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921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лобова Елена Евгеньевн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кая 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ей №41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 «В мире сказок»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ель: обобщение и систематизация знаний учащихся по русским сказкам</w:t>
            </w:r>
          </w:p>
          <w:p>
            <w:pPr>
              <w:pStyle w:val="P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и:</w:t>
            </w:r>
          </w:p>
          <w:p>
            <w:pPr>
              <w:pStyle w:val="P3"/>
              <w:shd w:fill="FFFFFF" w:val="clear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вспомнить и закрепить знания о названиях, авторах и героях русских сказок;</w:t>
            </w:r>
          </w:p>
          <w:p>
            <w:pPr>
              <w:pStyle w:val="P3"/>
              <w:shd w:fill="FFFFFF" w:val="clear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- активизировать детское чтение;</w:t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рганизовать досуг учащихся.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спользования – групповая. Можно применять на любом этапе урока.</w:t>
            </w:r>
          </w:p>
          <w:p>
            <w:pPr>
              <w:pStyle w:val="Normal"/>
              <w:rPr/>
            </w:pPr>
            <w:r>
              <w:rPr/>
              <w:t xml:space="preserve">Работа предназначена для проверки знаний учащихся. Также может использоваться во внеурочной деятельности. </w:t>
            </w:r>
          </w:p>
          <w:p>
            <w:pPr>
              <w:pStyle w:val="Normal"/>
              <w:rPr/>
            </w:pPr>
            <w:r>
              <w:rPr/>
              <w:t>Управление презентацией выполняется при  помощи кнопок: грибок – далее; кнопка возврата на первый слайд; кнопка выхода из презентации; кнопка перехода к списку источников. При желании можно проверить ответ, нажав на кнопку «проверка» и посмотрев картинку, либо использовать эту кнопку, как подсказку.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img-fotki.yandex.ru/get/6107/47407354.58c/0_c75a7_57d439d_orig.jpg</w:t>
              </w:r>
            </w:hyperlink>
            <w:r>
              <w:rPr/>
              <w:t xml:space="preserve">    фон слайдов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nachalo4ka.ru/wp-content/uploads/2014/04/e%60kologiya-shablon-3.2.png</w:t>
              </w:r>
            </w:hyperlink>
            <w:r>
              <w:rPr/>
              <w:t xml:space="preserve">   фон  последнего слайда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port-way.su/upload/img/thumbs/uploadfile_559_275_275.jpg</w:t>
              </w:r>
            </w:hyperlink>
            <w:r>
              <w:rPr/>
              <w:t xml:space="preserve">    грибок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beautiful-all.narod.ru/Skazki/sk11/05.JPG</w:t>
              </w:r>
            </w:hyperlink>
            <w:r>
              <w:rPr/>
              <w:t xml:space="preserve">   колобок-заяц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beautiful-all.narod.ru/Skazki/sk11/06.JPG</w:t>
              </w:r>
            </w:hyperlink>
            <w:r>
              <w:rPr/>
              <w:t xml:space="preserve">   колобок - волк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beautiful-all.narod.ru/Skazki/sk11/07.JPG</w:t>
              </w:r>
            </w:hyperlink>
            <w:r>
              <w:rPr/>
              <w:t xml:space="preserve">   колобок-медведь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3.bp.blogspot.com/-vJ6Oo6lK7R4/Uj1_KSSsKyI/AAAAAAAAAAY/sArwiN4ZxBc/s640/%25D0%25A1%25D1%2586%25D0%25B5%25D0%25BD%25D0%25B0+No.08.jpg</w:t>
              </w:r>
            </w:hyperlink>
            <w:r>
              <w:rPr/>
              <w:t xml:space="preserve">   Маша и Медведь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baby-nn.ru/u/dd/audio_skazki/20/foto.jpg</w:t>
              </w:r>
            </w:hyperlink>
            <w:r>
              <w:rPr/>
              <w:t xml:space="preserve">   Лиса и Журавль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sovetskiemultiki.ru/images/mult/1940/gusi-lebedi.jpg</w:t>
              </w:r>
            </w:hyperlink>
            <w:r>
              <w:rPr/>
              <w:t xml:space="preserve">   печь «Гуси-лебеди»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cdn.bolshoyvopros.ru/files/users/images/ee/dc/eedc5ef5cb3f31d09eac6d10d4838fa2.jpg</w:t>
              </w:r>
            </w:hyperlink>
            <w:r>
              <w:rPr/>
              <w:t xml:space="preserve">    избушка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cs4692.vk.me/u72255645/a_cf3218a0.jpg</w:t>
              </w:r>
            </w:hyperlink>
            <w:r>
              <w:rPr/>
              <w:t xml:space="preserve">   Снегурочка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planetaskazok.ru/images/stories/angliyskie/tri_porosenka/18.jpg</w:t>
              </w:r>
            </w:hyperlink>
            <w:r>
              <w:rPr/>
              <w:t xml:space="preserve">   дом поросят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multikionline.org/img_content/mojdodyr.jpg</w:t>
              </w:r>
            </w:hyperlink>
            <w:r>
              <w:rPr/>
              <w:t xml:space="preserve">   мойдодыр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post.kards.qip.ru/images/postcard/ff/55/9459199.jpg</w:t>
              </w:r>
            </w:hyperlink>
            <w:r>
              <w:rPr/>
              <w:t xml:space="preserve">   смайл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risovach.ru/upload/2013/12/generator/repka_38500260_orig_.jpeg</w:t>
              </w:r>
            </w:hyperlink>
            <w:r>
              <w:rPr/>
              <w:t xml:space="preserve">   репка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ocka3ke.ru/sites/default/files/styles/large_tale/public/kolobok_skazka_v_stihah_2.jpg?itok=LiTD3dOU</w:t>
              </w:r>
            </w:hyperlink>
            <w:r>
              <w:rPr/>
              <w:t xml:space="preserve">   лиса из колобка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edu.mari.ru/mouo-yoshkarola/dou20/DocLib44/Мальвина1.jpg</w:t>
              </w:r>
            </w:hyperlink>
            <w:r>
              <w:rPr/>
              <w:t xml:space="preserve">   Мальвина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подарикнигу.рф/wp-content/uploads/Korney-CHukovskiy-Skazki-06.jpg</w:t>
              </w:r>
            </w:hyperlink>
            <w:r>
              <w:rPr/>
              <w:t xml:space="preserve">   бармалей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cs319924.vk.me/g44624384/a_528f89e9.jpg</w:t>
              </w:r>
            </w:hyperlink>
            <w:r>
              <w:rPr/>
              <w:t xml:space="preserve">   пилюлькин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ind w:left="-172" w:firstLine="172"/>
              <w:rPr/>
            </w:pPr>
            <w:hyperlink r:id="rId21">
              <w:r>
                <w:rPr>
                  <w:rStyle w:val="InternetLink"/>
                </w:rPr>
                <w:t>http://sheba.spb.ru/lib/img/bu08.jpg</w:t>
              </w:r>
            </w:hyperlink>
            <w:r>
              <w:rPr/>
              <w:t xml:space="preserve">   тортила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2"/>
      <w:footerReference w:type="default" r:id="rId2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6107/47407354.58c/0_c75a7_57d439d_orig.jpg" TargetMode="External"/><Relationship Id="rId3" Type="http://schemas.openxmlformats.org/officeDocument/2006/relationships/hyperlink" Target="http://nachalo4ka.ru/wp-content/uploads/2014/04/e`kologiya-shablon-3.2.png" TargetMode="External"/><Relationship Id="rId4" Type="http://schemas.openxmlformats.org/officeDocument/2006/relationships/hyperlink" Target="http://www.sport-way.su/upload/img/thumbs/uploadfile_559_275_275.jpg" TargetMode="External"/><Relationship Id="rId5" Type="http://schemas.openxmlformats.org/officeDocument/2006/relationships/hyperlink" Target="http://beautiful-all.narod.ru/Skazki/sk11/05.JPG" TargetMode="External"/><Relationship Id="rId6" Type="http://schemas.openxmlformats.org/officeDocument/2006/relationships/hyperlink" Target="http://beautiful-all.narod.ru/Skazki/sk11/06.JPG" TargetMode="External"/><Relationship Id="rId7" Type="http://schemas.openxmlformats.org/officeDocument/2006/relationships/hyperlink" Target="http://beautiful-all.narod.ru/Skazki/sk11/07.JPG" TargetMode="External"/><Relationship Id="rId8" Type="http://schemas.openxmlformats.org/officeDocument/2006/relationships/hyperlink" Target="http://3.bp.blogspot.com/-vJ6Oo6lK7R4/Uj1_KSSsKyI/AAAAAAAAAAY/sArwiN4ZxBc/s640/%25D0%25A1%25D1%2586%25D0%25B5%25D0%25BD%25D0%25B0+No.08.jpg" TargetMode="External"/><Relationship Id="rId9" Type="http://schemas.openxmlformats.org/officeDocument/2006/relationships/hyperlink" Target="http://baby-nn.ru/u/dd/audio_skazki/20/foto.jpg" TargetMode="External"/><Relationship Id="rId10" Type="http://schemas.openxmlformats.org/officeDocument/2006/relationships/hyperlink" Target="http://sovetskiemultiki.ru/images/mult/1940/gusi-lebedi.jpg" TargetMode="External"/><Relationship Id="rId11" Type="http://schemas.openxmlformats.org/officeDocument/2006/relationships/hyperlink" Target="http://cdn.bolshoyvopros.ru/files/users/images/ee/dc/eedc5ef5cb3f31d09eac6d10d4838fa2.jpg" TargetMode="External"/><Relationship Id="rId12" Type="http://schemas.openxmlformats.org/officeDocument/2006/relationships/hyperlink" Target="http://cs4692.vk.me/u72255645/a_cf3218a0.jpg" TargetMode="External"/><Relationship Id="rId13" Type="http://schemas.openxmlformats.org/officeDocument/2006/relationships/hyperlink" Target="http://www.planetaskazok.ru/images/stories/angliyskie/tri_porosenka/18.jpg" TargetMode="External"/><Relationship Id="rId14" Type="http://schemas.openxmlformats.org/officeDocument/2006/relationships/hyperlink" Target="http://multikionline.org/img_content/mojdodyr.jpg" TargetMode="External"/><Relationship Id="rId15" Type="http://schemas.openxmlformats.org/officeDocument/2006/relationships/hyperlink" Target="http://post.kards.qip.ru/images/postcard/ff/55/9459199.jpg" TargetMode="External"/><Relationship Id="rId16" Type="http://schemas.openxmlformats.org/officeDocument/2006/relationships/hyperlink" Target="http://risovach.ru/upload/2013/12/generator/repka_38500260_orig_.jpeg" TargetMode="External"/><Relationship Id="rId17" Type="http://schemas.openxmlformats.org/officeDocument/2006/relationships/hyperlink" Target="http://ocka3ke.ru/sites/default/files/styles/large_tale/public/kolobok_skazka_v_stihah_2.jpg?itok=LiTD3dOU" TargetMode="External"/><Relationship Id="rId18" Type="http://schemas.openxmlformats.org/officeDocument/2006/relationships/hyperlink" Target="http://edu.mari.ru/mouo-yoshkarola/dou20/DocLib44/&#1052;&#1072;&#1083;&#1100;&#1074;&#1080;&#1085;&#1072;1.jpg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cs319924.vk.me/g44624384/a_528f89e9.jpg" TargetMode="External"/><Relationship Id="rId21" Type="http://schemas.openxmlformats.org/officeDocument/2006/relationships/hyperlink" Target="http://sheba.spb.ru/lib/img/bu08.jpg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03:00Z</dcterms:created>
  <dc:creator>Августина</dc:creator>
  <dc:description/>
  <cp:keywords/>
  <dc:language>en-US</dc:language>
  <cp:lastModifiedBy>Maks</cp:lastModifiedBy>
  <dcterms:modified xsi:type="dcterms:W3CDTF">2015-01-07T12:11:00Z</dcterms:modified>
  <cp:revision>3</cp:revision>
  <dc:subject/>
  <dc:title>Пояснительная записка</dc:title>
</cp:coreProperties>
</file>