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5588"/>
      </w:tblGrid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городняя Марина Евгеньевна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5 пос.Карымское Забайкальского края 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ая учебная программа по окружающему миру 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ласс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Школа 2100», автор ВахрушевА.А., Бурский О.В., Раутиан А.С.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.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требуется 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Цель рабочей программы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– конкретизация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, формирование у учащихся представлений, умений и навыков, которые обеспечат успешное использование приобретенных знаний и умений в практической жизни для удовлетворения познавательных интересов, Воспитание гуманной, творческой, социально активной личности, бережно, ответственно относя</w:t>
              <w:softHyphen/>
              <w:t>щейся к богатствам природы и обществ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Butback"/>
                <w:b/>
                <w:bCs/>
                <w:shd w:fill="FFFFFF" w:val="clear"/>
              </w:rPr>
              <w:t>З</w:t>
            </w:r>
            <w:r>
              <w:rPr>
                <w:rStyle w:val="Submenutable"/>
                <w:b/>
                <w:bCs/>
                <w:color w:val="000000"/>
                <w:shd w:fill="FFFFFF" w:val="clear"/>
              </w:rPr>
              <w:t>адачи</w:t>
            </w:r>
            <w:r>
              <w:rPr>
                <w:rStyle w:val="Submenutable"/>
                <w:bCs/>
                <w:color w:val="000000"/>
                <w:shd w:fill="FFFFFF" w:val="clear"/>
              </w:rPr>
              <w:t>, решаемые при реализации рабочей программы.</w:t>
            </w:r>
            <w:r>
              <w:rPr>
                <w:color w:val="000000"/>
              </w:rPr>
              <w:br/>
              <w:t>1.Развивать  умения наблюдать, анализировать, обобщать, характеризовать объекты окру</w:t>
              <w:softHyphen/>
              <w:t>жающего мира, рассуждать, решать творческие задач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Осваивать  знания  об окружающем мире, единстве и различиях природного и социального, о человеке и его месте в природе и в общест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.Воспитывать  позитивное  эмоционально-ценностное отношение к окружающему миру; экологической и духовно-нравственной культуре; патриотические чувства;</w:t>
            </w:r>
          </w:p>
          <w:p>
            <w:pPr>
              <w:pStyle w:val="Normal"/>
              <w:shd w:fill="FFFFFF" w:val="clear"/>
              <w:spacing w:before="280" w:after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>4.Формировать  потребность участвовать в творческой деятельности в природе и обществе, сохранять и укреплять здоровье.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firstLine="360"/>
              <w:jc w:val="both"/>
              <w:textAlignment w:val="baselin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чая программа рассчитана на четыре года обучения. Она содержит пояснительную записку, общую характеристику учебного предмета, описание места учебного предмета, описание ценностных ориентиров, личностные, метапредметные результаты, содержание учебного предмета и предметных результатов, тематическое планирование на 2 класс, описание материально- технического обеспечения. 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едеральный государственный образовательный стандарт начального общего образования - Москва «Просвещение» 2014.</w:t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hyperlink r:id="rId2">
              <w:r>
                <w:rPr>
                  <w:rStyle w:val="InternetLink"/>
                </w:rPr>
                <w:t>http://net-edu.ru/node/2477-</w:t>
              </w:r>
              <w:r>
                <w:rPr>
                  <w:rStyle w:val="InternetLink"/>
                  <w:color w:val="000000"/>
                </w:rPr>
                <w:t>(личностные,предметные</w:t>
              </w:r>
            </w:hyperlink>
            <w:r>
              <w:rPr/>
              <w:t xml:space="preserve"> и метапредметные результаты)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hyperlink r:id="rId3">
              <w:r>
                <w:rPr>
                  <w:rStyle w:val="InternetLink"/>
                </w:rPr>
                <w:t>http://www.o-detstve.ru/forteachers/primaryschool/formalped/736.html</w:t>
              </w:r>
            </w:hyperlink>
            <w:r>
              <w:rPr/>
              <w:t xml:space="preserve"> (начальное общее обра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имерные программы по учебным предметам /Начальная школа-Москва «Просвещение» 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не  был опубликован в интернет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4"/>
      <w:footerReference w:type="default" r:id="rId5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t-edu.ru/node/2477-(&#1083;&#1080;&#1095;&#1085;&#1086;&#1089;&#1090;&#1085;&#1099;&#1077;,&#1087;&#1088;&#1077;&#1076;&#1084;&#1077;&#1090;&#1085;&#1099;&#1077;" TargetMode="External"/><Relationship Id="rId3" Type="http://schemas.openxmlformats.org/officeDocument/2006/relationships/hyperlink" Target="http://www.o-detstve.ru/forteachers/primaryschool/formalped/736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57:00Z</dcterms:created>
  <dc:creator>Августина</dc:creator>
  <dc:description/>
  <cp:keywords/>
  <dc:language>en-US</dc:language>
  <cp:lastModifiedBy>Сергей</cp:lastModifiedBy>
  <dcterms:modified xsi:type="dcterms:W3CDTF">2015-01-08T11:01:00Z</dcterms:modified>
  <cp:revision>4</cp:revision>
  <dc:subject/>
  <dc:title>Пояснительная записка</dc:title>
</cp:coreProperties>
</file>