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8690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лобова Елена Евгеньевна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кая ОШ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№41 Донецкого городского совета Донецкой области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терактивный кроссворд  "Школьная пора"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,  интерактивная доска. 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Цель:</w:t>
            </w:r>
            <w:r>
              <w:rPr/>
              <w:t xml:space="preserve"> ознакомление детей со школой и школьными предмет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новные задач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асширение  словарного запас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азвитие познавательного интерес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развитие умения пользоваться инновационными технологиями</w:t>
            </w:r>
          </w:p>
          <w:p>
            <w:pPr>
              <w:pStyle w:val="Heading1"/>
              <w:spacing w:before="240" w:after="60"/>
              <w:jc w:val="left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интерес к образованию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вом уроке в 1 классе. Можно так же использовать как вступление к тематическим урокам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detskiy-sait.ru/krossvord-shkolnyj-dlya-nachalnyx-klassov/</w:t>
              </w:r>
            </w:hyperlink>
            <w:r>
              <w:rPr/>
              <w:t xml:space="preserve">   вопросы кроссворда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hqtexture.com/uploads/posts/2011-10/1319818862_autumn_108-mb_0_autumn-3.jpg</w:t>
              </w:r>
            </w:hyperlink>
            <w:r>
              <w:rPr/>
              <w:t xml:space="preserve">    фон слайдов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nachalo4ka.ru/wp-content/uploads/2014/08/shablon-osenniy-2.png</w:t>
              </w:r>
            </w:hyperlink>
            <w:r>
              <w:rPr/>
              <w:t xml:space="preserve">    фон последнего слайда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donbass-info.com/images/stories/other/class.jpg</w:t>
              </w:r>
            </w:hyperlink>
            <w:r>
              <w:rPr/>
              <w:t xml:space="preserve">   КЛАСС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3.bp.blogspot.com/_5LHaAs8P5tc/TMsdGWg1CEI/AAAAAAAAAJ0/KCy-5iuw16o/s1600/school02-22.jpg</w:t>
              </w:r>
            </w:hyperlink>
            <w:r>
              <w:rPr/>
              <w:t xml:space="preserve">   ДЕВОЧКА С ЗВОНКОМ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ua.all.biz/img/ua/catalog/1921729.jpeg</w:t>
              </w:r>
            </w:hyperlink>
            <w:r>
              <w:rPr/>
              <w:t xml:space="preserve">   ПАРТА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i.allday.ru/59/be/e9/1342380754_teacher_vectors-5.jpg</w:t>
              </w:r>
            </w:hyperlink>
            <w:r>
              <w:rPr/>
              <w:t xml:space="preserve">   УЧИТЕЛЬ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img-fotki.yandex.ru/get/5013/47407354.2a2/0_90ba1_37720905_orig.png</w:t>
              </w:r>
            </w:hyperlink>
            <w:r>
              <w:rPr/>
              <w:t xml:space="preserve">     ДОСКА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semenova-klass.moy.su/risunki/Z003.png</w:t>
              </w:r>
            </w:hyperlink>
            <w:r>
              <w:rPr/>
              <w:t xml:space="preserve">   ЗВОНОК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i20.mindmix.ru/68/26/252668/68/5293868/img_1283486316_940x720.jpeg</w:t>
              </w:r>
            </w:hyperlink>
            <w:r>
              <w:rPr/>
              <w:t xml:space="preserve">   ЖУРНАЛ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easyen.ru/load/nachalnykh/igra/interaktivnyj_krossvord_s_klaviaturoj_shkolnye_gody/217-1-0-25237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uchportal.ru/load/288-1-0-57934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kiy-sait.ru/krossvord-shkolnyj-dlya-nachalnyx-klassov/" TargetMode="External"/><Relationship Id="rId3" Type="http://schemas.openxmlformats.org/officeDocument/2006/relationships/hyperlink" Target="http://hqtexture.com/uploads/posts/2011-10/1319818862_autumn_108-mb_0_autumn-3.jpg" TargetMode="External"/><Relationship Id="rId4" Type="http://schemas.openxmlformats.org/officeDocument/2006/relationships/hyperlink" Target="http://nachalo4ka.ru/wp-content/uploads/2014/08/shablon-osenniy-2.png" TargetMode="External"/><Relationship Id="rId5" Type="http://schemas.openxmlformats.org/officeDocument/2006/relationships/hyperlink" Target="http://www.donbass-info.com/images/stories/other/class.jpg" TargetMode="External"/><Relationship Id="rId6" Type="http://schemas.openxmlformats.org/officeDocument/2006/relationships/hyperlink" Target="http://3.bp.blogspot.com/_5LHaAs8P5tc/TMsdGWg1CEI/AAAAAAAAAJ0/KCy-5iuw16o/s1600/school02-22.jpg" TargetMode="External"/><Relationship Id="rId7" Type="http://schemas.openxmlformats.org/officeDocument/2006/relationships/hyperlink" Target="http://www.ua.all.biz/img/ua/catalog/1921729.jpeg" TargetMode="External"/><Relationship Id="rId8" Type="http://schemas.openxmlformats.org/officeDocument/2006/relationships/hyperlink" Target="http://i.allday.ru/59/be/e9/1342380754_teacher_vectors-5.jpg" TargetMode="External"/><Relationship Id="rId9" Type="http://schemas.openxmlformats.org/officeDocument/2006/relationships/hyperlink" Target="http://img-fotki.yandex.ru/get/5013/47407354.2a2/0_90ba1_37720905_orig.png" TargetMode="External"/><Relationship Id="rId10" Type="http://schemas.openxmlformats.org/officeDocument/2006/relationships/hyperlink" Target="http://semenova-klass.moy.su/risunki/Z003.png" TargetMode="External"/><Relationship Id="rId11" Type="http://schemas.openxmlformats.org/officeDocument/2006/relationships/hyperlink" Target="http://i20.mindmix.ru/68/26/252668/68/5293868/img_1283486316_940x720.jpeg" TargetMode="External"/><Relationship Id="rId12" Type="http://schemas.openxmlformats.org/officeDocument/2006/relationships/hyperlink" Target="http://easyen.ru/load/nachalnykh/igra/interaktivnyj_krossvord_s_klaviaturoj_shkolnye_gody/217-1-0-25237" TargetMode="External"/><Relationship Id="rId13" Type="http://schemas.openxmlformats.org/officeDocument/2006/relationships/hyperlink" Target="http://www.uchportal.ru/load/288-1-0-57934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9:57:00Z</dcterms:created>
  <dc:creator>Августина</dc:creator>
  <dc:description/>
  <cp:keywords/>
  <dc:language>en-US</dc:language>
  <cp:lastModifiedBy>Maks</cp:lastModifiedBy>
  <dcterms:modified xsi:type="dcterms:W3CDTF">2015-01-10T19:02:00Z</dcterms:modified>
  <cp:revision>4</cp:revision>
  <dc:subject/>
  <dc:title>Пояснительная записка</dc:title>
</cp:coreProperties>
</file>