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мещается в архиве с материал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169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материала (ФИО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Житнухина Ирина Валентиновна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(с указанием преподаваемого предмета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Верховажская начальная общеобразовательная школа» Вологодская область, село Верховажье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атериа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тест  «Басни Крылова»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(возраст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предм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 «Школа России», Л.Ф.Климанова и М.В. Голованова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ресурса (презентация, видео, текстовый документ  и другие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тест, презентация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снащение (компьютер, интерактивная доска и другие.)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Компьютеры для обучающих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атериала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обобщение знаний по творчеству Ивана Андреевича Крылова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оверить усвоение басен Крылова.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речь, память, внимание.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Воспитывать познавательную активность, любовь к данному литературному жанру. 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раткое описание работы с ресурсом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или в паре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ой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сылки на Интернет - источник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Cs w:val="20"/>
                </w:rPr>
                <w:t>http://ktv-simfer.at.ua/foto/shablon_skazochnyj.jpg</w:t>
              </w:r>
            </w:hyperlink>
            <w:r>
              <w:rPr>
                <w:szCs w:val="20"/>
              </w:rPr>
              <w:t xml:space="preserve"> фон 1  -2 , 8 слай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rStyle w:val="InternetLink"/>
                <w:szCs w:val="20"/>
              </w:rPr>
              <w:instrText xml:space="preserve"> HYPERLINK "https://www.google.ru/search?tbm=isch&amp;q=бордовый фоны для презентаций в углу книга&amp;gws_rd=ssl" \l "facrc=_&amp;imgdii=_&amp;imgrc=TdsNJOK0VDf3fM%253A%3BIelUAkI4vZiLSM%3Bhttp%253A%252F%252Fcs402617.vk.me%252Fv402617490%252F8ffd%252FZKN1OHCngY8.jpg%3Bhttp%253A%252F%252Fvk.com%252Fwall-49013395%253Foffset%253D20%3B600%3B450"</w:instrText>
            </w:r>
            <w:r>
              <w:rPr>
                <w:rStyle w:val="InternetLink"/>
                <w:szCs w:val="20"/>
              </w:rPr>
              <w:fldChar w:fldCharType="separate"/>
            </w:r>
            <w:r>
              <w:rPr>
                <w:rStyle w:val="InternetLink"/>
                <w:szCs w:val="20"/>
              </w:rPr>
              <w:t>https://www.google.ru/search?tbm=isch&amp;q=%D0%B1%D0%BE%D1%80%D0%B4%D0%BE%D0%B2%D1%8B%D0%B9%20%D1%84%D0%BE%D0%BD%D1%8B%20%D0%B4%D0%BB%D1%8F%20%D0%BF%D1%80%D0%B5%D0%B7%D0%B5%D0%BD%D1%82%D0%B0%D1%86%D0%B8%D0%B9%20%D0%B2%20%D1%83%D0%B3%D0%BB%D1%83%20%D0%BA%D0%BD%D0%B8%D0%B3%D0%B0&amp;gws_rd=ssl#facrc=_&amp;imgdii=_&amp;imgrc=TdsNJOK0VDf3fM%253A%3BIelUAkI4vZiLSM%3Bhttp%253A%252F%252Fcs402617.vk.me%252Fv402617490%252F8ffd%252FZKN1OHCngY8.jpg%3Bhttp%253A%252F%252Fvk.com%252Fwall-49013395%253Foffset%253D20%3B600%3B450</w:t>
            </w:r>
            <w:r>
              <w:rPr>
                <w:rStyle w:val="InternetLink"/>
                <w:szCs w:val="20"/>
              </w:rPr>
              <w:fldChar w:fldCharType="end"/>
            </w:r>
            <w:r>
              <w:rPr>
                <w:szCs w:val="20"/>
              </w:rPr>
              <w:t xml:space="preserve">   фоны  3 – 7  слайды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Ucozforumpost"/>
                <w:rFonts w:cs="Times New Roman" w:ascii="Times New Roman" w:hAnsi="Times New Roman"/>
                <w:sz w:val="28"/>
                <w:szCs w:val="28"/>
              </w:rPr>
              <w:t>Ранее данный материал был опубликован в интернете (адрес публикации материала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*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- Поля обязательные к заполн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Ucozforumpost">
    <w:name w:val="ucoz-forum-pos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v-simfer.at.ua/foto/shablon_skazochnyj.jp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1:54:00Z</dcterms:created>
  <dc:creator>1</dc:creator>
  <dc:description/>
  <dc:language>en-US</dc:language>
  <cp:lastModifiedBy>1</cp:lastModifiedBy>
  <dcterms:modified xsi:type="dcterms:W3CDTF">2014-11-25T21:54:00Z</dcterms:modified>
  <cp:revision>2</cp:revision>
  <dc:subject/>
  <dc:title/>
</cp:coreProperties>
</file>