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а Ирина Александ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 города Камешково владимир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, технология, математика, внеклассная работ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йдёт к любому УМ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>
          <w:trHeight w:val="394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>
                <w:spacing w:val="-7"/>
              </w:rPr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7"/>
              </w:rPr>
            </w:pPr>
            <w:r>
              <w:rPr>
                <w:b/>
                <w:color w:val="FF0000"/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формирование целостного понятия «часы»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  <w:i w:val="false"/>
              </w:rPr>
              <w:t>Образовательные: познакомить учащихся с разнообразием часов, историей их возникновения.</w:t>
            </w:r>
            <w:r>
              <w:rPr/>
              <w:br/>
            </w:r>
            <w:r>
              <w:rPr>
                <w:rStyle w:val="Emphasis"/>
                <w:i w:val="false"/>
              </w:rPr>
              <w:t>Развивающие: развитие у учащихся умений поэтапно рисовать  часы, развитие творческих способностей.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Воспитательные: воспитывать у учащихся культуру пользования часами, правильного обращения и ухода за часам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ше время практически никто не может обойтись без часов, будильника. Под его звуки у многих из нас начинается утро. Фантазия у детей младшего школьного возраста богатая, но нарисовать что-то по памяти трудно. Поэтапное рисование поможет ребятам нарисовать часы. Данную работу можно использовать при индивидуальной, групповой и коллективн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сылки на </w:t>
            </w:r>
            <w:r>
              <w:rPr>
                <w:b/>
              </w:rPr>
              <w:t>графические ресурсы</w:t>
            </w:r>
            <w:r>
              <w:rPr/>
              <w:t>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nedelia.lt/express_nedelia/ekspress-nash-byt/ekspress-orientiry/page,2,10580-poshhupajj-i-skazhi-skolko-vremeni.html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tumix.ru/news/?page=287804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akmaya.ru/post188805693/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cheerylynnette.blogspot.com/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compare-price.ru/muzhskie-naruchnie-fashion-chasi-v-kollekcii-classic-police-plc-13751jsu-03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m4k.ru/index.php?productID=63621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podaripodarok.ru/cat/p1164647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lesyadraw.ru/raznye/predmety/kak-narisovat-budilnik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материал ранее не был опубликован  в интерне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0"/>
      <w:footerReference w:type="default" r:id="rId1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delia.lt/express_nedelia/ekspress-nash-byt/ekspress-orientiry/page,2,10580-poshhupajj-i-skazhi-skolko-vremeni.html" TargetMode="External"/><Relationship Id="rId3" Type="http://schemas.openxmlformats.org/officeDocument/2006/relationships/hyperlink" Target="http://www.tumix.ru/news/?page=287804" TargetMode="External"/><Relationship Id="rId4" Type="http://schemas.openxmlformats.org/officeDocument/2006/relationships/hyperlink" Target="http://akmaya.ru/post188805693/" TargetMode="External"/><Relationship Id="rId5" Type="http://schemas.openxmlformats.org/officeDocument/2006/relationships/hyperlink" Target="http://cheerylynnette.blogspot.com/" TargetMode="External"/><Relationship Id="rId6" Type="http://schemas.openxmlformats.org/officeDocument/2006/relationships/hyperlink" Target="http://www.compare-price.ru/muzhskie-naruchnie-fashion-chasi-v-kollekcii-classic-police-plc-13751jsu-03" TargetMode="External"/><Relationship Id="rId7" Type="http://schemas.openxmlformats.org/officeDocument/2006/relationships/hyperlink" Target="http://www.m4k.ru/index.php?productID=63621" TargetMode="External"/><Relationship Id="rId8" Type="http://schemas.openxmlformats.org/officeDocument/2006/relationships/hyperlink" Target="http://www.podaripodarok.ru/cat/p1164647" TargetMode="External"/><Relationship Id="rId9" Type="http://schemas.openxmlformats.org/officeDocument/2006/relationships/hyperlink" Target="http://www.lesyadraw.ru/raznye/predmety/kak-narisovat-budilnik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Admin</cp:lastModifiedBy>
  <dcterms:modified xsi:type="dcterms:W3CDTF">2015-01-10T19:37:00Z</dcterms:modified>
  <cp:revision>7</cp:revision>
  <dc:subject/>
  <dc:title>Пояснительная записка</dc:title>
</cp:coreProperties>
</file>