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169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шинцева Анастасия Андреевна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оважская начальная общеобразовательная школа»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тест по окружающему миру «Насекомые»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, автор Плешаков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тест, презентация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Интерактивная доска</w:t>
            </w:r>
            <w:r>
              <w:rPr/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Цель</w:t>
            </w:r>
            <w:r>
              <w:rPr>
                <w:sz w:val="28"/>
                <w:szCs w:val="28"/>
              </w:rPr>
              <w:t>: проверка знаний учащихся о насекомых, среде их обитания, приспособление их к среде обитания, о питании их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Задачи: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Познакомить учащихся с насекомыми, как классом членистоногих животных.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речь, память, внимание.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Воспитывать познавательную активность, любовь к животным.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и мини группы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945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439" t="20049" r="18425" b="16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45:00Z</dcterms:created>
  <dc:creator>Августина</dc:creator>
  <dc:description/>
  <dc:language>en-US</dc:language>
  <cp:lastModifiedBy>user</cp:lastModifiedBy>
  <dcterms:modified xsi:type="dcterms:W3CDTF">2014-11-25T12:45:00Z</dcterms:modified>
  <cp:revision>2</cp:revision>
  <dc:subject/>
  <dc:title>Пояснительная записка</dc:title>
</cp:coreProperties>
</file>