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735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Ирина Владимировн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психологом по развитию ВПФ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Комаровский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Развитие логического мышления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 проверить умения учащихся решать ребусы и отгадывать загадки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вать навыки работы на компьютере, навыки анализа, синтез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создание условий для поддержания интереса к занятиям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работа в малых группах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ipb.su/uploads/ipbsu/podarizhizn/post-11-1337784651.jp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mg3.proshkolu.ru/content/media/pic/std/3000000/2626000/2625177-4fb0f507342aa5f2.jpg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ipb.su/uploads/ipbsu/podarizhizn/post-11-1337838235.jp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allforchildren.ru/rebus/rebus5/5-040.gif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img3.proshkolu.ru/content/media/pic/std/3000000/2641000/2640125-a5fe0d1d46700694.jpg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allforchildren.ru/rebus/rebus4/4-013.gif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m2-tub-ru.yandex.net/i?id=cddea23d2ff1d6a0db78f25e8919b4fe-111-144&amp;n=21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1-tub-ru.yandex.net/i?id=cbdd4802ddf79cabb55bd434fffaa323-43-144&amp;n=21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im3-tub-ru.yandex.net/i?id=1154c99da34ac0f7c6640ba300731e8e-99-144&amp;n=21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m0-tub-ru.yandex.net/i?id=c92b37b6a790bdd7daa155c29e4ea248-73-144&amp;n=21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im1-tub-ru.yandex.net/i?id=9759d568011c8d275e853e28bb14f8b7-65-144&amp;n=21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im0-tub-ru.yandex.net/i?id=a7b8975677d0661882bed9ec5d5b0537-03-144&amp;n=21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ru.static.z-dn.net/files/df8/362f474487fc3812e1ad2a540a1d78c5.gif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cs616823.vk.me/v616823465/56a6/LBNfwf7yrqk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img3.proshkolu.ru/content/media/pic/std/3000000/2641000/2640128-51b69327ba667a5b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static.klasnaocinka.com.ua/uploads/editor/1650/92002/sitepage_1/images/730564_children_learning_with_laptop.jpg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s1.maminuklubs.lv/cache/c4/18/c418109e2462826c7c01034730be9f8f.jpg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sobiratelzvezd.ru/wp-content/uploads/2013/11/1452387_597316470321574_660354805_n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0"/>
      <w:footerReference w:type="default" r:id="rId2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.su/uploads/ipbsu/podarizhizn/post-11-1337784651.jpg" TargetMode="External"/><Relationship Id="rId3" Type="http://schemas.openxmlformats.org/officeDocument/2006/relationships/hyperlink" Target="http://img3.proshkolu.ru/content/media/pic/std/3000000/2626000/2625177-4fb0f507342aa5f2.jpg" TargetMode="External"/><Relationship Id="rId4" Type="http://schemas.openxmlformats.org/officeDocument/2006/relationships/hyperlink" Target="http://www.ipb.su/uploads/ipbsu/podarizhizn/post-11-1337838235.jpg" TargetMode="External"/><Relationship Id="rId5" Type="http://schemas.openxmlformats.org/officeDocument/2006/relationships/hyperlink" Target="http://allforchildren.ru/rebus/rebus5/5-040.gif" TargetMode="External"/><Relationship Id="rId6" Type="http://schemas.openxmlformats.org/officeDocument/2006/relationships/hyperlink" Target="http://img3.proshkolu.ru/content/media/pic/std/3000000/2641000/2640125-a5fe0d1d46700694.jpg" TargetMode="External"/><Relationship Id="rId7" Type="http://schemas.openxmlformats.org/officeDocument/2006/relationships/hyperlink" Target="http://allforchildren.ru/rebus/rebus4/4-013.gif" TargetMode="External"/><Relationship Id="rId8" Type="http://schemas.openxmlformats.org/officeDocument/2006/relationships/hyperlink" Target="http://im2-tub-ru.yandex.net/i?id=cddea23d2ff1d6a0db78f25e8919b4fe-111-144&amp;n=21" TargetMode="External"/><Relationship Id="rId9" Type="http://schemas.openxmlformats.org/officeDocument/2006/relationships/hyperlink" Target="http://im1-tub-ru.yandex.net/i?id=cbdd4802ddf79cabb55bd434fffaa323-43-144&amp;n=21" TargetMode="External"/><Relationship Id="rId10" Type="http://schemas.openxmlformats.org/officeDocument/2006/relationships/hyperlink" Target="http://im3-tub-ru.yandex.net/i?id=1154c99da34ac0f7c6640ba300731e8e-99-144&amp;n=21" TargetMode="External"/><Relationship Id="rId11" Type="http://schemas.openxmlformats.org/officeDocument/2006/relationships/hyperlink" Target="http://im0-tub-ru.yandex.net/i?id=c92b37b6a790bdd7daa155c29e4ea248-73-144&amp;n=21" TargetMode="External"/><Relationship Id="rId12" Type="http://schemas.openxmlformats.org/officeDocument/2006/relationships/hyperlink" Target="http://im1-tub-ru.yandex.net/i?id=9759d568011c8d275e853e28bb14f8b7-65-144&amp;n=21" TargetMode="External"/><Relationship Id="rId13" Type="http://schemas.openxmlformats.org/officeDocument/2006/relationships/hyperlink" Target="http://im0-tub-ru.yandex.net/i?id=a7b8975677d0661882bed9ec5d5b0537-03-144&amp;n=21" TargetMode="External"/><Relationship Id="rId14" Type="http://schemas.openxmlformats.org/officeDocument/2006/relationships/hyperlink" Target="http://ru.static.z-dn.net/files/df8/362f474487fc3812e1ad2a540a1d78c5.gif" TargetMode="External"/><Relationship Id="rId15" Type="http://schemas.openxmlformats.org/officeDocument/2006/relationships/hyperlink" Target="http://cs616823.vk.me/v616823465/56a6/LBNfwf7yrqk.jpg" TargetMode="External"/><Relationship Id="rId16" Type="http://schemas.openxmlformats.org/officeDocument/2006/relationships/hyperlink" Target="http://img3.proshkolu.ru/content/media/pic/std/3000000/2641000/2640128-51b69327ba667a5b.jpg" TargetMode="External"/><Relationship Id="rId17" Type="http://schemas.openxmlformats.org/officeDocument/2006/relationships/hyperlink" Target="http://static.klasnaocinka.com.ua/uploads/editor/1650/92002/sitepage_1/images/730564_children_learning_with_laptop.jpg" TargetMode="External"/><Relationship Id="rId18" Type="http://schemas.openxmlformats.org/officeDocument/2006/relationships/hyperlink" Target="http://s1.maminuklubs.lv/cache/c4/18/c418109e2462826c7c01034730be9f8f.jpg" TargetMode="External"/><Relationship Id="rId19" Type="http://schemas.openxmlformats.org/officeDocument/2006/relationships/hyperlink" Target="http://sobiratelzvezd.ru/wp-content/uploads/2013/11/1452387_597316470321574_660354805_n.jp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1</cp:lastModifiedBy>
  <dcterms:modified xsi:type="dcterms:W3CDTF">2014-11-25T10:46:00Z</dcterms:modified>
  <cp:revision>6</cp:revision>
  <dc:subject/>
  <dc:title>Пояснительная записка</dc:title>
</cp:coreProperties>
</file>