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/>
        <w:t>(размещается в архиве с материалом)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674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spacing w:lineRule="auto" w:line="360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ясота Светлана Ивановн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У «Средняя школа №2 города Тайынша» СКО Казахстан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рочная работа «Зрительный анализатор»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8 класс 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К любой,  раздел «Анатомия человека»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рочная работ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Цел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Закрепление знаний учащихся полученных при изучении темы «Зрительный анализатор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lang w:eastAsia="en-US"/>
              </w:rPr>
              <w:t>Вспомнить характерные особенности строения, физиологии и гигиены присущие зрительному анализатор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lang w:eastAsia="en-US"/>
              </w:rPr>
              <w:t>Развивать биологическое и логическое мышление, умение работать с логическими вопросам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интерес к предмету, бережное отношение к своему организму.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верочная работа может быть использована после изучения теоретического материала по разделу «Зрительный анализатор», в качестве обобщения и закрепления знаний. Форма работы индивидуальная. В презентации использован шаблон Комаровского А. Н..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Интерактивный тест создан на основе шаблона Комаровского </w:t>
            </w:r>
            <w:r>
              <w:rPr/>
              <w:t>А.Н.</w:t>
            </w:r>
          </w:p>
          <w:p>
            <w:pPr>
              <w:pStyle w:val="Normal"/>
              <w:rPr/>
            </w:pPr>
            <w:r>
              <w:rPr/>
              <w:t>Авторские вопросы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liveinternet.ru/users/5189347/post268330495/</w:t>
              </w:r>
            </w:hyperlink>
            <w:r>
              <w:rPr/>
              <w:t xml:space="preserve"> - глаз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ideal-optica.ru/articles/Spravochnik/Stroenie_glaza/</w:t>
              </w:r>
            </w:hyperlink>
            <w:r>
              <w:rPr/>
              <w:t xml:space="preserve">  - строение глаза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eyeshelp.ru/articles/3/</w:t>
              </w:r>
            </w:hyperlink>
            <w:r>
              <w:rPr/>
              <w:t xml:space="preserve"> - близорукость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kdofmba.ru/manual/folder2/</w:t>
              </w:r>
            </w:hyperlink>
            <w:r>
              <w:rPr/>
              <w:t xml:space="preserve"> - дальнозоркость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kdofmba.ru/manual/folder2/</w:t>
              </w:r>
            </w:hyperlink>
            <w:r>
              <w:rPr/>
              <w:t xml:space="preserve"> - астигматизм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yodoc.ru/catalog_article/sub_cat/80/</w:t>
              </w:r>
            </w:hyperlink>
            <w:r>
              <w:rPr/>
              <w:t xml:space="preserve"> - зрительный нерв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doctormazur.ru/content/skipidar_bath/eye_diseases.php</w:t>
              </w:r>
            </w:hyperlink>
            <w:r>
              <w:rPr/>
              <w:t xml:space="preserve"> - глазное яблоко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znaiu.ru/il/271532128.php</w:t>
              </w:r>
            </w:hyperlink>
            <w:r>
              <w:rPr/>
              <w:t xml:space="preserve"> - зона головного мозга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rudskoy-vip.wellnet.me/page16.php</w:t>
              </w:r>
            </w:hyperlink>
            <w:r>
              <w:rPr/>
              <w:t xml:space="preserve"> - гигиена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re-actor.net/facts/5633-facts-about-dreams.html</w:t>
              </w:r>
            </w:hyperlink>
            <w:r>
              <w:rPr/>
              <w:t xml:space="preserve"> - глаз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Ранее не публиковался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2"/>
      <w:footerReference w:type="default" r:id="rId1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internet.ru/users/5189347/post268330495/" TargetMode="External"/><Relationship Id="rId3" Type="http://schemas.openxmlformats.org/officeDocument/2006/relationships/hyperlink" Target="http://ideal-optica.ru/articles/Spravochnik/Stroenie_glaza/" TargetMode="External"/><Relationship Id="rId4" Type="http://schemas.openxmlformats.org/officeDocument/2006/relationships/hyperlink" Target="http://eyeshelp.ru/articles/3/" TargetMode="External"/><Relationship Id="rId5" Type="http://schemas.openxmlformats.org/officeDocument/2006/relationships/hyperlink" Target="http://kdofmba.ru/manual/folder2/" TargetMode="External"/><Relationship Id="rId6" Type="http://schemas.openxmlformats.org/officeDocument/2006/relationships/hyperlink" Target="http://kdofmba.ru/manual/folder2/" TargetMode="External"/><Relationship Id="rId7" Type="http://schemas.openxmlformats.org/officeDocument/2006/relationships/hyperlink" Target="http://yodoc.ru/catalog_article/sub_cat/80/" TargetMode="External"/><Relationship Id="rId8" Type="http://schemas.openxmlformats.org/officeDocument/2006/relationships/hyperlink" Target="http://www.doctormazur.ru/content/skipidar_bath/eye_diseases.php" TargetMode="External"/><Relationship Id="rId9" Type="http://schemas.openxmlformats.org/officeDocument/2006/relationships/hyperlink" Target="http://znaiu.ru/il/271532128.php" TargetMode="External"/><Relationship Id="rId10" Type="http://schemas.openxmlformats.org/officeDocument/2006/relationships/hyperlink" Target="http://rudskoy-vip.wellnet.me/page16.php" TargetMode="External"/><Relationship Id="rId11" Type="http://schemas.openxmlformats.org/officeDocument/2006/relationships/hyperlink" Target="http://re-actor.net/facts/5633-facts-about-dreams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57:00Z</dcterms:created>
  <dc:creator>Августина</dc:creator>
  <dc:description/>
  <cp:keywords/>
  <dc:language>en-US</dc:language>
  <cp:lastModifiedBy>Svetlana</cp:lastModifiedBy>
  <dcterms:modified xsi:type="dcterms:W3CDTF">2014-11-21T17:39:00Z</dcterms:modified>
  <cp:revision>22</cp:revision>
  <dc:subject/>
  <dc:title>Пояснительная записка</dc:title>
</cp:coreProperties>
</file>