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8194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ина Вера Сергеевна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>
          <w:trHeight w:val="776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автономное общеобразовательное учреждение города Тюмени «МАОУ гимназия № 83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ути и</w:t>
            </w:r>
            <w:r>
              <w:rPr>
                <w:sz w:val="36"/>
                <w:szCs w:val="36"/>
              </w:rPr>
              <w:t xml:space="preserve"> </w:t>
            </w:r>
            <w:r>
              <w:rPr/>
              <w:t xml:space="preserve">правила безопасного поведения на улице. 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: Н.Я. Виленкин, В.И. Жохов, А.С.Чесноков, С.И.Шварцбург, математика5, «Мнемозина»</w:t>
            </w:r>
          </w:p>
        </w:tc>
      </w:tr>
      <w:tr>
        <w:trPr>
          <w:trHeight w:val="1291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 + презентация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проектор, сканер, экран</w:t>
            </w:r>
          </w:p>
        </w:tc>
      </w:tr>
      <w:tr>
        <w:trPr>
          <w:trHeight w:val="982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7"/>
              </w:rPr>
            </w:pPr>
            <w:r>
              <w:rPr>
                <w:b/>
                <w:color w:val="FF0000"/>
                <w:spacing w:val="-7"/>
              </w:rPr>
            </w:r>
          </w:p>
          <w:p>
            <w:pPr>
              <w:pStyle w:val="Normal"/>
              <w:ind w:left="432" w:hanging="0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Систематизировать и расширить знания учащихся по  данной теме. </w:t>
            </w:r>
            <w:r>
              <w:rPr>
                <w:color w:val="000000"/>
              </w:rPr>
              <w:t>Формировать умения составлять формулы и применять их при решении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Обеспечить условия для усвоения всеми учащимися понятий скорости, времени и расстояния, повторить и закрепить способы решения задач на движени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способствовать развитию математической речи, оперативной памяти, произвольного внимания, наглядно – действенного мышления; продолжить учиться видеть связь математики с реальной действительностью, учиться применять свои знания в нестандартных ситуация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-  воспитывать культуру поведения при фронтальной и групповой работе. 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ема «Формулы» изучается в 5 классе незадолго до каникул, поэтому возникла необходимость повторения правил безопасного поведения на улице и на дорогах. Мы повторили правила при решении задач  на движение. Урок сопровождается компьютерной презентацией. 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Список используемой литературы:</w:t>
            </w:r>
          </w:p>
          <w:p>
            <w:pPr>
              <w:pStyle w:val="Normal"/>
              <w:ind w:left="45" w:hanging="0"/>
              <w:rPr/>
            </w:pPr>
            <w:r>
              <w:rPr/>
              <w:t>1. Н.Я. Виленкин, В.И. Жохов, А.С.Чесноков, С.И.Шварцбург, математика 5, М.,«Мнемозина»,2011</w:t>
            </w:r>
          </w:p>
          <w:p>
            <w:pPr>
              <w:pStyle w:val="Normal"/>
              <w:ind w:left="45" w:hanging="0"/>
              <w:rPr/>
            </w:pPr>
            <w:r>
              <w:rPr/>
              <w:t>2.Совайленко В. К. Система обучения математике в 5-6 классах: книга для учителя. – М.: Просвещение, 1991. </w:t>
            </w:r>
          </w:p>
          <w:p>
            <w:pPr>
              <w:pStyle w:val="Normal"/>
              <w:rPr/>
            </w:pPr>
            <w:r>
              <w:rPr/>
              <w:t xml:space="preserve">2.Ссылки на Интернет - источники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АЙД№2    </w:t>
            </w:r>
            <w:hyperlink r:id="rId2">
              <w:r>
                <w:rPr>
                  <w:rStyle w:val="InternetLink"/>
                </w:rPr>
                <w:t>http://www.detski-igrachki.com/images/90271.jp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АЙД №2   </w:t>
            </w:r>
            <w:hyperlink r:id="rId3">
              <w:r>
                <w:rPr>
                  <w:rStyle w:val="InternetLink"/>
                </w:rPr>
                <w:t>http://allhint.ru/uploads/posts/2013-12/1386540618_670px-survive-a-cold-winter-step-6.jpg</w:t>
              </w:r>
            </w:hyperlink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АЙД №2  </w:t>
            </w:r>
            <w:hyperlink r:id="rId4">
              <w:r>
                <w:rPr>
                  <w:rStyle w:val="InternetLink"/>
                </w:rPr>
                <w:t xml:space="preserve"> http://www.wallpapersct.com/wallpapers/2013/05/Yamaha-Motorcycle-1440x2560.jp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АЙД №2   </w:t>
            </w:r>
            <w:hyperlink r:id="rId5">
              <w:r>
                <w:rPr>
                  <w:rStyle w:val="InternetLink"/>
                </w:rPr>
                <w:t>http://www.wallpage.ru/imgbig/wallpapers_9916.jp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АЙД №2  </w:t>
            </w:r>
            <w:hyperlink r:id="rId6">
              <w:r>
                <w:rPr>
                  <w:rStyle w:val="InternetLink"/>
                </w:rPr>
                <w:t xml:space="preserve"> http://www.aas.com.kw/wp-content/uploads/2013/03/RR_RRE_9-Speed_270213_05.jp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АЙД №3   </w:t>
            </w:r>
            <w:hyperlink r:id="rId7">
              <w:r>
                <w:rPr>
                  <w:rStyle w:val="InternetLink"/>
                </w:rPr>
                <w:t>http://taganrogtv.ru/wp-content/uploads/2013/12/9164f1b3cd6fa235a4163826cefe0598.jp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АЙД №4   </w:t>
            </w:r>
            <w:hyperlink r:id="rId8">
              <w:r>
                <w:rPr>
                  <w:rStyle w:val="InternetLink"/>
                </w:rPr>
                <w:t>https://www.lapuertadelcole.com/uploads/article_data/photos/1342346251.jpg</w:t>
              </w:r>
            </w:hyperlink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АЙД №5   </w:t>
            </w:r>
            <w:hyperlink r:id="rId9">
              <w:r>
                <w:rPr>
                  <w:rStyle w:val="InternetLink"/>
                </w:rPr>
                <w:t>http://www.boguraevschool.ru/images/stories/265.jpg</w:t>
              </w:r>
            </w:hyperlink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АЙД №5   </w:t>
            </w:r>
            <w:hyperlink r:id="rId10">
              <w:r>
                <w:rPr>
                  <w:rStyle w:val="InternetLink"/>
                </w:rPr>
                <w:t>http://www.nodima.ru/assets/images/travel/tomsk2012/24.jpg</w:t>
              </w:r>
            </w:hyperlink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АЙД №6   </w:t>
            </w:r>
            <w:hyperlink r:id="rId11">
              <w:r>
                <w:rPr>
                  <w:rStyle w:val="InternetLink"/>
                </w:rPr>
                <w:t>http://www.vamsvet.ru/upload/iblock/89a/336010505_original.png</w:t>
              </w:r>
            </w:hyperlink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АЙД №6   </w:t>
            </w:r>
            <w:hyperlink r:id="rId12">
              <w:r>
                <w:rPr>
                  <w:rStyle w:val="InternetLink"/>
                </w:rPr>
                <w:t>http://litcey.ru/pars_docs/refs/65/64062/64062_html_4bc884e5.pn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АЙД №7   </w:t>
            </w:r>
            <w:hyperlink r:id="rId13">
              <w:r>
                <w:rPr>
                  <w:rStyle w:val="InternetLink"/>
                </w:rPr>
                <w:t>http://shkola-2ru.ucoz.ru/rugzak.gif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АЙД №7   </w:t>
            </w:r>
            <w:hyperlink r:id="rId14">
              <w:r>
                <w:rPr>
                  <w:rStyle w:val="InternetLink"/>
                </w:rPr>
                <w:t>http://900igr.net/datai/okruzhajuschij-mir/Pravila-PDD/0008-006-Pravila-PDD.jp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АЙД №8   </w:t>
            </w:r>
            <w:hyperlink r:id="rId15">
              <w:r>
                <w:rPr>
                  <w:rStyle w:val="InternetLink"/>
                </w:rPr>
                <w:t>http://obuchenie-detei.ru/i/zamotivirovat.jpg</w:t>
              </w:r>
            </w:hyperlink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АЙД №9 </w:t>
            </w:r>
            <w:hyperlink r:id="rId16">
              <w:r>
                <w:rPr>
                  <w:rStyle w:val="InternetLink"/>
                </w:rPr>
                <w:t xml:space="preserve">  http://ib1.keep4u.ru/b/070710/21f0f481ce34aa1c7b.jp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АЙД №10  </w:t>
            </w:r>
            <w:hyperlink r:id="rId17">
              <w:r>
                <w:rPr>
                  <w:rStyle w:val="InternetLink"/>
                </w:rPr>
                <w:t>http://900igr.net/datai/kosmos-gorod-transport/Spetstekhnika-2.files/0008-007-Skoraja-pomosch.pn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АЙД №10  </w:t>
            </w:r>
            <w:hyperlink r:id="rId18">
              <w:r>
                <w:rPr>
                  <w:rStyle w:val="InternetLink"/>
                </w:rPr>
                <w:t>http://www.graepel.de/fileadmin/Pressemitteilungen/Bilder/graepeltemsabusrechts.jp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АЙД №11  </w:t>
            </w:r>
            <w:hyperlink r:id="rId19">
              <w:r>
                <w:rPr>
                  <w:rStyle w:val="InternetLink"/>
                </w:rPr>
                <w:t>http://stat17.privet.ru/lr/09124d737aec652865d1b9bc8dbfffb3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АЙД №12  </w:t>
            </w:r>
            <w:hyperlink r:id="rId20">
              <w:r>
                <w:rPr>
                  <w:rStyle w:val="InternetLink"/>
                </w:rPr>
                <w:t>http://img-fotki.yandex.ru/get/6402/88544355.477/0_82322_71408388_XL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АЙД №12  </w:t>
            </w:r>
            <w:hyperlink r:id="rId21">
              <w:r>
                <w:rPr>
                  <w:rStyle w:val="InternetLink"/>
                </w:rPr>
                <w:t>http://bnbnews.com.ua/files/life/52866197.jp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АЙД №13  </w:t>
            </w:r>
            <w:hyperlink r:id="rId22">
              <w:r>
                <w:rPr>
                  <w:rStyle w:val="InternetLink"/>
                </w:rPr>
                <w:t>http://kidspdd.narod.ru/images/2_1_1n7.jpg</w:t>
              </w:r>
            </w:hyperlink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АЙД №14  </w:t>
            </w:r>
            <w:hyperlink r:id="rId23">
              <w:r>
                <w:rPr>
                  <w:rStyle w:val="InternetLink"/>
                </w:rPr>
                <w:t>http://img3.vashgorod.ru/uploads/images/news/t5/f2610.jpg</w:t>
              </w:r>
            </w:hyperlink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АЙД №15  </w:t>
            </w:r>
            <w:hyperlink r:id="rId24">
              <w:r>
                <w:rPr>
                  <w:rStyle w:val="InternetLink"/>
                </w:rPr>
                <w:t>http://velofun.ru/cycling-technique/kak-pravilno-ezdit-na-velosipede/howridebike.jp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АЙД №15  </w:t>
            </w:r>
            <w:hyperlink r:id="rId25">
              <w:r>
                <w:rPr>
                  <w:rStyle w:val="InternetLink"/>
                </w:rPr>
                <w:t>http://ukrasharik.od.ua/image/cache/data/folga%20katalog/for%20boys/motociklist-siniy-228x228.jp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АЙД №16  </w:t>
            </w:r>
            <w:hyperlink r:id="rId26">
              <w:r>
                <w:rPr>
                  <w:rStyle w:val="InternetLink"/>
                </w:rPr>
                <w:t>http://storage.pressfoto.ru/2010.04/12909935118901cfb6b4bb92835cbc82eff9f09a72_b.jp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АЙД №16  </w:t>
            </w:r>
            <w:hyperlink r:id="rId27">
              <w:r>
                <w:rPr>
                  <w:rStyle w:val="InternetLink"/>
                </w:rPr>
                <w:t>http://avialine.com/img/repphotos/repphoto_1989_3424.jp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АЙД №16  </w:t>
            </w:r>
            <w:hyperlink r:id="rId28">
              <w:r>
                <w:rPr>
                  <w:rStyle w:val="InternetLink"/>
                </w:rPr>
                <w:t>http://www.trucktorg.ru/photos/catalogue/8852216a-d1a4-4e1d-8d16-66d62f001f51.jpg</w:t>
              </w:r>
            </w:hyperlink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АЙД №17  </w:t>
            </w:r>
            <w:hyperlink r:id="rId29">
              <w:r>
                <w:rPr>
                  <w:rStyle w:val="InternetLink"/>
                </w:rPr>
                <w:t>http://mdouckrnsk.rusedu.net/gallery/523/4706495.jpg</w:t>
              </w:r>
            </w:hyperlink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ая работа ещё нигде не публиковала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30"/>
      <w:footerReference w:type="default" r:id="rId31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tski-igrachki.com/images/90271.jpg" TargetMode="External"/><Relationship Id="rId3" Type="http://schemas.openxmlformats.org/officeDocument/2006/relationships/hyperlink" Target="http://allhint.ru/uploads/posts/2013-12/1386540618_670px-survive-a-cold-winter-step-6.jpg" TargetMode="External"/><Relationship Id="rId4" Type="http://schemas.openxmlformats.org/officeDocument/2006/relationships/hyperlink" Target="http://www.wallpapersct.com/wallpapers/2013/05/Yamaha-Motorcycle-1440x2560.jpg" TargetMode="External"/><Relationship Id="rId5" Type="http://schemas.openxmlformats.org/officeDocument/2006/relationships/hyperlink" Target="http://www.wallpage.ru/imgbig/wallpapers_9916.jpg" TargetMode="External"/><Relationship Id="rId6" Type="http://schemas.openxmlformats.org/officeDocument/2006/relationships/hyperlink" Target="http://www.aas.com.kw/wp-content/uploads/2013/03/RR_RRE_9-Speed_270213_05.jpg" TargetMode="External"/><Relationship Id="rId7" Type="http://schemas.openxmlformats.org/officeDocument/2006/relationships/hyperlink" Target="http://taganrogtv.ru/wp-content/uploads/2013/12/9164f1b3cd6fa235a4163826cefe0598.jpg" TargetMode="External"/><Relationship Id="rId8" Type="http://schemas.openxmlformats.org/officeDocument/2006/relationships/hyperlink" Target="https://www.lapuertadelcole.com/uploads/article_data/photos/1342346251.jpg" TargetMode="External"/><Relationship Id="rId9" Type="http://schemas.openxmlformats.org/officeDocument/2006/relationships/hyperlink" Target="http://www.boguraevschool.ru/images/stories/265.jpg" TargetMode="External"/><Relationship Id="rId10" Type="http://schemas.openxmlformats.org/officeDocument/2006/relationships/hyperlink" Target="http://www.nodima.ru/assets/images/travel/tomsk2012/24.jpg" TargetMode="External"/><Relationship Id="rId11" Type="http://schemas.openxmlformats.org/officeDocument/2006/relationships/hyperlink" Target="http://www.vamsvet.ru/upload/iblock/89a/336010505_original.png" TargetMode="External"/><Relationship Id="rId12" Type="http://schemas.openxmlformats.org/officeDocument/2006/relationships/hyperlink" Target="http://litcey.ru/pars_docs/refs/65/64062/64062_html_4bc884e5.png" TargetMode="External"/><Relationship Id="rId13" Type="http://schemas.openxmlformats.org/officeDocument/2006/relationships/hyperlink" Target="http://shkola-2ru.ucoz.ru/rugzak.gif" TargetMode="External"/><Relationship Id="rId14" Type="http://schemas.openxmlformats.org/officeDocument/2006/relationships/hyperlink" Target="http://900igr.net/datai/okruzhajuschij-mir/Pravila-PDD/0008-006-Pravila-PDD.jpg" TargetMode="External"/><Relationship Id="rId15" Type="http://schemas.openxmlformats.org/officeDocument/2006/relationships/hyperlink" Target="http://obuchenie-detei.ru/i/zamotivirovat.jpg" TargetMode="External"/><Relationship Id="rId16" Type="http://schemas.openxmlformats.org/officeDocument/2006/relationships/hyperlink" Target="http://ib1.keep4u.ru/b/070710/21f0f481ce34aa1c7b.jpg" TargetMode="External"/><Relationship Id="rId17" Type="http://schemas.openxmlformats.org/officeDocument/2006/relationships/hyperlink" Target="http://900igr.net/datai/kosmos-gorod-transport/Spetstekhnika-2.files/0008-007-Skoraja-pomosch.png" TargetMode="External"/><Relationship Id="rId18" Type="http://schemas.openxmlformats.org/officeDocument/2006/relationships/hyperlink" Target="http://www.graepel.de/fileadmin/Pressemitteilungen/Bilder/graepeltemsabusrechts.jpg" TargetMode="External"/><Relationship Id="rId19" Type="http://schemas.openxmlformats.org/officeDocument/2006/relationships/hyperlink" Target="http://stat17.privet.ru/lr/09124d737aec652865d1b9bc8dbfffb3" TargetMode="External"/><Relationship Id="rId20" Type="http://schemas.openxmlformats.org/officeDocument/2006/relationships/hyperlink" Target="http://img-fotki.yandex.ru/get/6402/88544355.477/0_82322_71408388_XL" TargetMode="External"/><Relationship Id="rId21" Type="http://schemas.openxmlformats.org/officeDocument/2006/relationships/hyperlink" Target="http://bnbnews.com.ua/files/life/52866197.jpg" TargetMode="External"/><Relationship Id="rId22" Type="http://schemas.openxmlformats.org/officeDocument/2006/relationships/hyperlink" Target="http://kidspdd.narod.ru/images/2_1_1n7.jpg" TargetMode="External"/><Relationship Id="rId23" Type="http://schemas.openxmlformats.org/officeDocument/2006/relationships/hyperlink" Target="http://img3.vashgorod.ru/uploads/images/news/t5/f2610.jpg" TargetMode="External"/><Relationship Id="rId24" Type="http://schemas.openxmlformats.org/officeDocument/2006/relationships/hyperlink" Target="http://velofun.ru/cycling-technique/kak-pravilno-ezdit-na-velosipede/howridebike.jpg" TargetMode="External"/><Relationship Id="rId25" Type="http://schemas.openxmlformats.org/officeDocument/2006/relationships/hyperlink" Target="http://ukrasharik.od.ua/image/cache/data/folga katalog/for boys/motociklist-siniy-228x228.jpg" TargetMode="External"/><Relationship Id="rId26" Type="http://schemas.openxmlformats.org/officeDocument/2006/relationships/hyperlink" Target="http://storage.pressfoto.ru/2010.04/12909935118901cfb6b4bb92835cbc82eff9f09a72_b.jpg" TargetMode="External"/><Relationship Id="rId27" Type="http://schemas.openxmlformats.org/officeDocument/2006/relationships/hyperlink" Target="http://avialine.com/img/repphotos/repphoto_1989_3424.jpg" TargetMode="External"/><Relationship Id="rId28" Type="http://schemas.openxmlformats.org/officeDocument/2006/relationships/hyperlink" Target="http://www.trucktorg.ru/photos/catalogue/8852216a-d1a4-4e1d-8d16-66d62f001f51.jpg" TargetMode="External"/><Relationship Id="rId29" Type="http://schemas.openxmlformats.org/officeDocument/2006/relationships/hyperlink" Target="http://mdouckrnsk.rusedu.net/gallery/523/4706495.jpg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6:57:00Z</dcterms:created>
  <dc:creator>Августина</dc:creator>
  <dc:description/>
  <cp:keywords/>
  <dc:language>en-US</dc:language>
  <cp:lastModifiedBy>DNS</cp:lastModifiedBy>
  <dcterms:modified xsi:type="dcterms:W3CDTF">2014-11-10T17:56:00Z</dcterms:modified>
  <cp:revision>15</cp:revision>
  <dc:subject/>
  <dc:title>Пояснительная записка</dc:title>
</cp:coreProperties>
</file>