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2 яблони, на каждой по 10 яблок. Сколько всего яблок на яблонях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7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5 цветков рассадили поровну по клумбам  по  3 цветка. Сколько клумб было? 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тетрадей разложили на 2 стопки. Сколько тетрадей в каждой стопке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портфеле 4 учебника. Сколько учебников в 2 портфелях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2 книг разложили поровну в 2 сумки. Сколько книг в каждой сумке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16 кусков сахара разложили по 2 куска в чашку. Сколько чашек было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3 машинах сидят по 4 человека. Сколько всего человек в этих машинах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26:00Z</dcterms:created>
  <dc:creator>Galina</dc:creator>
  <dc:description/>
  <cp:keywords/>
  <dc:language>en-US</dc:language>
  <cp:lastModifiedBy>Galina</cp:lastModifiedBy>
  <cp:lastPrinted>2010-05-05T21:14:00Z</cp:lastPrinted>
  <dcterms:modified xsi:type="dcterms:W3CDTF">2010-05-09T16:05:00Z</dcterms:modified>
  <cp:revision>8</cp:revision>
  <dc:subject/>
  <dc:title/>
</cp:coreProperties>
</file>