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В журнале 15 страниц. Алёна прочитала 10 страниц. Сколько страниц ей осталось прочитать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/>
        <w:t>У Вити 12 машин, а у Кости на 2 машины меньше. Сколько машин у Кости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На стоянке было 10 грузовиков. Вечером приехало ещё 4 грузовика. Сколько грузовиков стало на стоянк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5"/>
        <w:numPr>
          <w:ilvl w:val="0"/>
          <w:numId w:val="2"/>
        </w:numPr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рёжа нашёл 17 грибов. 5 грибов он подарил </w:t>
      </w:r>
      <w:r>
        <w:rPr/>
        <w:t xml:space="preserve"> младшей сестре. Сколько грибов осталось у Серёжи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993" w:hanging="0"/>
        <w:rPr/>
      </w:pPr>
      <w:r>
        <w:rPr/>
        <w:t>2. В кроссворде 9 слов. Маша знает 7 слов. Сколько слов Маше надо узнать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Дениса 16 пятёрок, а у Андрея на 2 пятёрки больше. Сколько пятёрок у Андрея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26:00Z</dcterms:created>
  <dc:creator>Galina</dc:creator>
  <dc:description/>
  <dc:language>en-US</dc:language>
  <cp:lastModifiedBy>Galina</cp:lastModifiedBy>
  <cp:lastPrinted>2009-09-14T20:51:00Z</cp:lastPrinted>
  <dcterms:modified xsi:type="dcterms:W3CDTF">2009-09-14T16:52:00Z</dcterms:modified>
  <cp:revision>3</cp:revision>
  <dc:subject/>
  <dc:title/>
</cp:coreProperties>
</file>