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карандашей разложили поровну в 2 упаковки. Сколько карандашей в каждой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7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наклеек раздали детям по 2 наклейки каждому. Сколько детей получили наклейки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доме 9 окон. Сколько окон в 3 домах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 дворах 8 скворечников. Сколько скворечников в одном дворе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2 груш разложили  по вазам по 3 груши в каждую. Сколько ваз было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24 солдатика разделили поровну на 3 отряда. Сколько солдатиков в отряде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одной полке 8 кукол. Сколько кукол на 3 полках?</w:t>
      </w:r>
    </w:p>
    <w:tbl>
      <w:tblPr>
        <w:tblW w:w="957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9"/>
        <w:gridCol w:w="369"/>
        <w:gridCol w:w="369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774" w:righ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26:00Z</dcterms:created>
  <dc:creator>Galina</dc:creator>
  <dc:description/>
  <cp:keywords/>
  <dc:language>en-US</dc:language>
  <cp:lastModifiedBy>Galina</cp:lastModifiedBy>
  <cp:lastPrinted>2010-05-05T21:14:00Z</cp:lastPrinted>
  <dcterms:modified xsi:type="dcterms:W3CDTF">2010-05-09T16:53:00Z</dcterms:modified>
  <cp:revision>10</cp:revision>
  <dc:subject/>
  <dc:title/>
</cp:coreProperties>
</file>