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107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84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Толкачева Карина Кимовна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КООУ РО санаторная школа-интернат №28 г.Ростова-на-Дону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лант — единственная новость, которая всегда нова»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-11(15-17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, текстовый документ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Цель</w:t>
            </w:r>
            <w:r>
              <w:rPr/>
              <w:t xml:space="preserve"> повышение интереса к данной теме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(несколько). Обычно выделяют: </w:t>
            </w:r>
            <w:r>
              <w:rPr>
                <w:rStyle w:val="Emphasis"/>
              </w:rPr>
              <w:t xml:space="preserve">образовательные: </w:t>
            </w:r>
            <w:r>
              <w:rPr>
                <w:rStyle w:val="Emphasis"/>
                <w:sz w:val="24"/>
                <w:szCs w:val="24"/>
              </w:rPr>
              <w:t>познакомить учащихся с творчеством бардов;</w:t>
            </w:r>
            <w:r>
              <w:rPr/>
              <w:br/>
            </w:r>
            <w:r>
              <w:rPr>
                <w:rStyle w:val="Emphasis"/>
              </w:rPr>
              <w:t>развивающие: развивать творческие способности;</w:t>
            </w:r>
            <w:r>
              <w:rPr/>
              <w:br/>
            </w: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способствовать формированию нравственных идеалов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ное внеклассное мероприятие посвящено авторской песне и предназначено для учащихся старших классов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Предисловие Р. Рождественского к книге "Владимир Высоцкий. Нерв"-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ик, Москва ,1982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2.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едисловие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Б.Окуджавы к книге «Владимир Высоцкий: Избранное»- Москва, советский Писатель.1988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3.Авторская песня, как база русской национальной идеи. </w:t>
            </w:r>
            <w:r>
              <w:rPr>
                <w:rStyle w:val="StrongEmphasis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Тезисы эссе Александра Мирзаяна.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velespir.ru/page10.html</w:t>
              </w:r>
            </w:hyperlink>
            <w:r>
              <w:rPr>
                <w:rStyle w:val="StrongEmphasis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— интернет-ресурс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4.</w:t>
            </w:r>
            <w:hyperlink r:id="rId3">
              <w:r>
                <w:rPr>
                  <w:rStyle w:val="InternetLink"/>
                  <w:b w:val="false"/>
                  <w:bCs w:val="false"/>
                  <w:i w:val="false"/>
                  <w:iCs w:val="false"/>
                  <w:sz w:val="24"/>
                  <w:szCs w:val="24"/>
                </w:rPr>
                <w:t>http://gendelev52.wordpress.com/-</w:t>
              </w:r>
            </w:hyperlink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интернет-ресурс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5.Б.Ш.Окуджава. Ваше благородие, госпожа удача: Стихи,проза,-М.:изд-во ЭКСМО,2004.-416с.,илл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6.Высоцкий В.С. Кони привередливые: Песни, стихотворения,-М.: ЗАО Изд-во ЭКСМО-Пресс,1998.-480с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7.Киношник . Виктору Цою посвящается.</w:t>
            </w:r>
          </w:p>
          <w:p>
            <w:pPr>
              <w:pStyle w:val="Normal"/>
              <w:snapToGrid w:val="false"/>
              <w:jc w:val="left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i w:val="false"/>
                  <w:iCs w:val="false"/>
                  <w:sz w:val="24"/>
                  <w:szCs w:val="24"/>
                </w:rPr>
                <w:t>http://www.kinoshnik.narod.ru/kinopressa.htm</w:t>
              </w:r>
            </w:hyperlink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- интернет-ресур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turbopic.org/img/2007_11/i472c842cac869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batzbatz.com/uploads/posts/2009-09/1253193824_rozenbaum_bardy-rossii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i51.fastpic.ru/big/2013/0202/e0/a34581f43e337948d341fa8ac44862e0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belcanto.ru/media/images/publication/thumbnail430_o049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cs7004.vk.me/c7008/v7008932/2f7bd/5aUg_1RYKvg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img1.liveinternet.ru/images/attach/c/1//63/849/63849859_080401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lh6.ggpht.com/v4AIRdbo7rgj4cyOwusl_dTFnOk05wZhpM6jpVFy8yaS_QJE-UQPRCSHGAEDFFCB161ypQ=s100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cs619625.vk.me/v619625214/4a91/89znDQYVzHI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komionline.ru/media/images/2011/03/17/kp04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gdb.rferl.org/7338E78A-BC75-43B8-BC91-FC64C97E7942_mw1024_s_n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picsfab.com/download/image/87830/960x640_vyisotskij-bard-pesni-risunok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f9.ifotki.info/org/bd42b173f51482795e888efcaa2141e84d325b98928354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нее данный материал не был опубликован в интерне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7"/>
      <w:footerReference w:type="default" r:id="rId1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espir.ru/page10.html" TargetMode="External"/><Relationship Id="rId3" Type="http://schemas.openxmlformats.org/officeDocument/2006/relationships/hyperlink" Target="http://gendelev52.wordpress.com/-" TargetMode="External"/><Relationship Id="rId4" Type="http://schemas.openxmlformats.org/officeDocument/2006/relationships/hyperlink" Target="http://www.kinoshnik.narod.ru/kinopressa.htm" TargetMode="External"/><Relationship Id="rId5" Type="http://schemas.openxmlformats.org/officeDocument/2006/relationships/hyperlink" Target="http://turbopic.org/img/2007_11/i472c842cac869.jpg" TargetMode="External"/><Relationship Id="rId6" Type="http://schemas.openxmlformats.org/officeDocument/2006/relationships/hyperlink" Target="http://batzbatz.com/uploads/posts/2009-09/1253193824_rozenbaum_bardy-rossii.jpg" TargetMode="External"/><Relationship Id="rId7" Type="http://schemas.openxmlformats.org/officeDocument/2006/relationships/hyperlink" Target="http://i51.fastpic.ru/big/2013/0202/e0/a34581f43e337948d341fa8ac44862e0.jpg" TargetMode="External"/><Relationship Id="rId8" Type="http://schemas.openxmlformats.org/officeDocument/2006/relationships/hyperlink" Target="http://www.belcanto.ru/media/images/publication/thumbnail430_o049.jpg" TargetMode="External"/><Relationship Id="rId9" Type="http://schemas.openxmlformats.org/officeDocument/2006/relationships/hyperlink" Target="http://cs7004.vk.me/c7008/v7008932/2f7bd/5aUg_1RYKvg.jpg" TargetMode="External"/><Relationship Id="rId10" Type="http://schemas.openxmlformats.org/officeDocument/2006/relationships/hyperlink" Target="http://img1.liveinternet.ru/images/attach/c/1//63/849/63849859_080401.jpg" TargetMode="External"/><Relationship Id="rId11" Type="http://schemas.openxmlformats.org/officeDocument/2006/relationships/hyperlink" Target="https://lh6.ggpht.com/v4AIRdbo7rgj4cyOwusl_dTFnOk05wZhpM6jpVFy8yaS_QJE-UQPRCSHGAEDFFCB161ypQ=s100" TargetMode="External"/><Relationship Id="rId12" Type="http://schemas.openxmlformats.org/officeDocument/2006/relationships/hyperlink" Target="http://cs619625.vk.me/v619625214/4a91/89znDQYVzHI.jpg" TargetMode="External"/><Relationship Id="rId13" Type="http://schemas.openxmlformats.org/officeDocument/2006/relationships/hyperlink" Target="http://komionline.ru/media/images/2011/03/17/kp04.jpg" TargetMode="External"/><Relationship Id="rId14" Type="http://schemas.openxmlformats.org/officeDocument/2006/relationships/hyperlink" Target="http://gdb.rferl.org/7338E78A-BC75-43B8-BC91-FC64C97E7942_mw1024_s_n.jpg" TargetMode="External"/><Relationship Id="rId15" Type="http://schemas.openxmlformats.org/officeDocument/2006/relationships/hyperlink" Target="http://picsfab.com/download/image/87830/960x640_vyisotskij-bard-pesni-risunok.jpg" TargetMode="External"/><Relationship Id="rId16" Type="http://schemas.openxmlformats.org/officeDocument/2006/relationships/hyperlink" Target="http://f9.ifotki.info/org/bd42b173f51482795e888efcaa2141e84d325b98928354.jpg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dc:language>en-US</dc:language>
  <cp:lastModifiedBy>User</cp:lastModifiedBy>
  <dcterms:modified xsi:type="dcterms:W3CDTF">2013-09-19T17:57:00Z</dcterms:modified>
  <cp:revision>2</cp:revision>
  <dc:subject/>
  <dc:title>Пояснительная записка</dc:title>
</cp:coreProperties>
</file>