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213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а Ирина Владимировн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 указанием преподаваемого предмета) *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ачальная общеобразовательная школа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нятие-сказка педагога-психолог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Знакомство с приемами запоминания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(возраст)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предмет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сихолог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ресурса (презентация, видео, текстовый документ  и другие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(компьютер, интерактивная доска и другие.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ое  обороудование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>Задачи материала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Цель занятия</w:t>
            </w:r>
            <w:r>
              <w:rPr/>
              <w:t xml:space="preserve">: знакомство с некоторыми из приемов мнемотехник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Задачи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разовательные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дать определение памяти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рассказать о способах запомин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Развивающие: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Научить использовать мнемотехнические приемы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Воспитательные: </w:t>
            </w:r>
          </w:p>
          <w:p>
            <w:pPr>
              <w:pStyle w:val="Normal"/>
              <w:rPr/>
            </w:pPr>
            <w:r>
              <w:rPr/>
              <w:t xml:space="preserve">продолжить воспитание сотрудничества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>(на каком этапе предполагается применение, форма использования: индивид, групповая и другое, на усмотрение автора). *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 форма использования. </w:t>
            </w:r>
          </w:p>
          <w:p>
            <w:pPr>
              <w:pStyle w:val="Normal"/>
              <w:rPr/>
            </w:pPr>
            <w:r>
              <w:rPr/>
              <w:t>Применяется на занятиях педагога-психолога в процессе развития ВПФ (в данном случае памяти)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>Ссылки на Интернет - источники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cs315925.vk.me/v315925607/abcc/m5NifJD6ros.jp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im2-tub-ru.yandex.net/i?id=e754ad5a348e026972c04bc00c47458d-103-144&amp;n=21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nyflora.files.wordpress.com/2012/04/hotline.jp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m2-tub-ru.yandex.net/i?id=c8bea309d4e1952fc7285c477db85fe2-72-144&amp;n=21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im3-tub-ru.yandex.net/i?id=6a16f8f20b30d76d0a76fc37fdfe1e3a-10-144&amp;n=21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im1-tub-ru.yandex.net/i?id=3483f3af8c142449134d965a181b320e-28-144&amp;n=21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nazametkyvsem.ru/wp-content/uploads/2012/06/stul-polka.jpg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yugopolis.ru/data/mediadb/2383/0000/0519/51994/600x10000_in__.jpg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prv0.lori-images.net/baranki-v-korzinke-0000763908-preview.jpg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im0-tub-ru.yandex.net/i?id=51c1c48428d2e89a711dfe4348fbae7e-81-144&amp;n=21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lker.com/cliparts/7/1/5/4/12878705821624715823fishing_pole.png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vladimirka.ru/newssql0007/177.jpg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kpoxodu.ru/images/product_images/popup_images/1958_0.jpg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culture-chel.ru/Storage/Image/PublicationItem/Image/big/2235/80b9b170cc91.jpg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f12.ifotki.info/org/75f9d077d47a0fb16e12cd45fbb50e352e0067137033214.jpg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im2-tub-ru.yandex.net/i?id=cee52b45e50e0b2a923fcab48dfa2006-30-144&amp;n=21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im1-tub-ru.yandex.net/i?id=33c466f3a59b779057cdcdd5bceec0a9-101-144&amp;n=21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artgrafica.net/uploads/posts/2012-01/1327931916_artgrafica.net_03.jpg</w:t>
              </w:r>
            </w:hyperlink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s43.radikal.ru/i102/1012/3a/cfa26d6d08d1.jpg</w:t>
              </w:r>
            </w:hyperlink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/>
              <w:t xml:space="preserve"> *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- Поля обязательные к заполнению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315925.vk.me/v315925607/abcc/m5NifJD6ros.jpg" TargetMode="External"/><Relationship Id="rId3" Type="http://schemas.openxmlformats.org/officeDocument/2006/relationships/hyperlink" Target="http://im2-tub-ru.yandex.net/i?id=e754ad5a348e026972c04bc00c47458d-103-144&amp;n=21" TargetMode="External"/><Relationship Id="rId4" Type="http://schemas.openxmlformats.org/officeDocument/2006/relationships/hyperlink" Target="http://nyflora.files.wordpress.com/2012/04/hotline.jpg" TargetMode="External"/><Relationship Id="rId5" Type="http://schemas.openxmlformats.org/officeDocument/2006/relationships/hyperlink" Target="http://im2-tub-ru.yandex.net/i?id=c8bea309d4e1952fc7285c477db85fe2-72-144&amp;n=21" TargetMode="External"/><Relationship Id="rId6" Type="http://schemas.openxmlformats.org/officeDocument/2006/relationships/hyperlink" Target="http://im3-tub-ru.yandex.net/i?id=6a16f8f20b30d76d0a76fc37fdfe1e3a-10-144&amp;n=21" TargetMode="External"/><Relationship Id="rId7" Type="http://schemas.openxmlformats.org/officeDocument/2006/relationships/hyperlink" Target="http://im1-tub-ru.yandex.net/i?id=3483f3af8c142449134d965a181b320e-28-144&amp;n=21" TargetMode="External"/><Relationship Id="rId8" Type="http://schemas.openxmlformats.org/officeDocument/2006/relationships/hyperlink" Target="http://nazametkyvsem.ru/wp-content/uploads/2012/06/stul-polka.jpg" TargetMode="External"/><Relationship Id="rId9" Type="http://schemas.openxmlformats.org/officeDocument/2006/relationships/hyperlink" Target="http://www.yugopolis.ru/data/mediadb/2383/0000/0519/51994/600x10000_in__.jpg" TargetMode="External"/><Relationship Id="rId10" Type="http://schemas.openxmlformats.org/officeDocument/2006/relationships/hyperlink" Target="http://prv0.lori-images.net/baranki-v-korzinke-0000763908-preview.jpg" TargetMode="External"/><Relationship Id="rId11" Type="http://schemas.openxmlformats.org/officeDocument/2006/relationships/hyperlink" Target="http://im0-tub-ru.yandex.net/i?id=51c1c48428d2e89a711dfe4348fbae7e-81-144&amp;n=21" TargetMode="External"/><Relationship Id="rId12" Type="http://schemas.openxmlformats.org/officeDocument/2006/relationships/hyperlink" Target="http://www.clker.com/cliparts/7/1/5/4/12878705821624715823fishing_pole.png" TargetMode="External"/><Relationship Id="rId13" Type="http://schemas.openxmlformats.org/officeDocument/2006/relationships/hyperlink" Target="http://www.vladimirka.ru/newssql0007/177.jpg" TargetMode="External"/><Relationship Id="rId14" Type="http://schemas.openxmlformats.org/officeDocument/2006/relationships/hyperlink" Target="http://kpoxodu.ru/images/product_images/popup_images/1958_0.jpg" TargetMode="External"/><Relationship Id="rId15" Type="http://schemas.openxmlformats.org/officeDocument/2006/relationships/hyperlink" Target="http://www.culture-chel.ru/Storage/Image/PublicationItem/Image/big/2235/80b9b170cc91.jpg" TargetMode="External"/><Relationship Id="rId16" Type="http://schemas.openxmlformats.org/officeDocument/2006/relationships/hyperlink" Target="http://f12.ifotki.info/org/75f9d077d47a0fb16e12cd45fbb50e352e0067137033214.jpg" TargetMode="External"/><Relationship Id="rId17" Type="http://schemas.openxmlformats.org/officeDocument/2006/relationships/hyperlink" Target="http://im2-tub-ru.yandex.net/i?id=cee52b45e50e0b2a923fcab48dfa2006-30-144&amp;n=21" TargetMode="External"/><Relationship Id="rId18" Type="http://schemas.openxmlformats.org/officeDocument/2006/relationships/hyperlink" Target="http://im1-tub-ru.yandex.net/i?id=33c466f3a59b779057cdcdd5bceec0a9-101-144&amp;n=21" TargetMode="External"/><Relationship Id="rId19" Type="http://schemas.openxmlformats.org/officeDocument/2006/relationships/hyperlink" Target="http://artgrafica.net/uploads/posts/2012-01/1327931916_artgrafica.net_03.jpg" TargetMode="External"/><Relationship Id="rId20" Type="http://schemas.openxmlformats.org/officeDocument/2006/relationships/hyperlink" Target="http://s43.radikal.ru/i102/1012/3a/cfa26d6d08d1.jpg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1</cp:lastModifiedBy>
  <dcterms:modified xsi:type="dcterms:W3CDTF">2014-11-07T10:11:00Z</dcterms:modified>
  <cp:revision>7</cp:revision>
  <dc:subject/>
  <dc:title>Пояснительная записка</dc:title>
</cp:coreProperties>
</file>