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сота Светлана Ива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ГУ</w:t>
            </w:r>
            <w:r>
              <w:rPr>
                <w:lang w:val="en-US"/>
              </w:rPr>
              <w:t xml:space="preserve"> </w:t>
            </w:r>
            <w:r>
              <w:rPr/>
              <w:t>СШ</w:t>
            </w:r>
            <w:r>
              <w:rPr>
                <w:lang w:val="en-US"/>
              </w:rPr>
              <w:t xml:space="preserve"> №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Тайынша</w:t>
            </w:r>
            <w:r>
              <w:rPr>
                <w:lang w:val="en-US"/>
              </w:rPr>
              <w:t xml:space="preserve"> </w:t>
            </w:r>
            <w:r>
              <w:rPr/>
              <w:t>СК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-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вои соседи по планете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атимбеков, Р.Алимкулова «Биология», для естественно-математического направле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408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b/>
                <w:lang w:val="kk-KZ"/>
              </w:rPr>
              <w:t>Цель</w:t>
            </w:r>
            <w:r>
              <w:rPr>
                <w:b/>
              </w:rPr>
              <w:t>:</w:t>
            </w:r>
            <w:r>
              <w:rPr>
                <w:lang w:val="kk-KZ"/>
              </w:rPr>
              <w:t xml:space="preserve">   Закрепление и обобщение материала по разделу «Развитие органического мира на Земл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адачи урока:</w:t>
            </w:r>
            <w:r>
              <w:rPr/>
              <w:t>1. Повторить представителей царств живой природы; вспомнить эволюционное развитие растительного и животного мира; биологические науки, изучающие разнообразные живые организмы; уметь систематизировать живые организмы, давать им краткую характерист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Развивать биологическое и логическое мышление, интерес к предмету, сформировать умения и навыки работы с наглядным материал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Воспитывать культуру общения и поведения во время проведения игры, чувство прекрасного к окружающему миру.</w:t>
            </w:r>
          </w:p>
          <w:p>
            <w:pPr>
              <w:pStyle w:val="Heading1"/>
              <w:tabs>
                <w:tab w:val="clear" w:pos="708"/>
                <w:tab w:val="center" w:pos="2797" w:leader="none"/>
              </w:tabs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 форме игры направлен на закрепление и обобщение материала по предмету биология, способствует хорошей ориентации в систематике и эволюции, предполагает использование некоторых заданий в подготовке к итоговой аттестации(ЕНТ или традиционный экзамен) учащихся  в предметной област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разработ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45minut.info/load/331-1-0-1517</w:t>
            </w:r>
          </w:p>
        </w:tc>
      </w:tr>
    </w:tbl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10:00Z</dcterms:created>
  <dc:creator>Августина</dc:creator>
  <dc:description/>
  <cp:keywords/>
  <dc:language>en-US</dc:language>
  <cp:lastModifiedBy>Svetlana</cp:lastModifiedBy>
  <dcterms:modified xsi:type="dcterms:W3CDTF">2014-11-05T14:27:00Z</dcterms:modified>
  <cp:revision>7</cp:revision>
  <dc:subject/>
  <dc:title>Пояснительная записка</dc:title>
</cp:coreProperties>
</file>