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107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840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Толкачева Карина Кимовна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русского языка и литературы.Педагог дополнительного образования (по совместительству)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КООУ РО санаторная школа-интернат №28 г.Ростова-на-Дону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 королевстве времен года»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класс(10-11)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ок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Цель</w:t>
            </w:r>
            <w:r>
              <w:rPr/>
              <w:t xml:space="preserve"> познакомить с многообразием мира живой природы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>
                <w:rStyle w:val="Emphasis"/>
                <w:i w:val="false"/>
                <w:iCs w:val="false"/>
              </w:rPr>
              <w:t>образовательные: расширять биологические, экологические и литературные знания</w:t>
            </w:r>
            <w:r>
              <w:rPr>
                <w:i w:val="false"/>
                <w:iCs w:val="false"/>
              </w:rPr>
              <w:br/>
            </w:r>
            <w:r>
              <w:rPr>
                <w:rStyle w:val="Emphasis"/>
                <w:i w:val="false"/>
                <w:iCs w:val="false"/>
              </w:rPr>
              <w:t>развивающие:  развивать творческие способности</w:t>
            </w:r>
            <w:r>
              <w:rPr>
                <w:i w:val="false"/>
                <w:iCs w:val="false"/>
              </w:rPr>
              <w:br/>
            </w:r>
            <w:r>
              <w:rPr>
                <w:rStyle w:val="Emphasis"/>
                <w:i w:val="false"/>
                <w:iCs w:val="false"/>
              </w:rPr>
              <w:t xml:space="preserve">воспитательные: </w:t>
            </w:r>
            <w:r>
              <w:rPr>
                <w:i w:val="false"/>
                <w:iCs w:val="false"/>
              </w:rPr>
              <w:t>воспитывать интере с познанию окружающего мира</w:t>
            </w:r>
          </w:p>
          <w:p>
            <w:pPr>
              <w:pStyle w:val="Style18"/>
              <w:spacing w:before="0" w:after="0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с данного кружка рассчитан на 144 часа. Занятия проводятся во внеурочное время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Бровкина Е.Т., Сивоглазов В.И. Птицы леса: Учебное пособие для школьников младших и средних классов. М.: Эгмонт Россия, 2001. - 64 с. (Серия «Атлас родной природы»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Козлова Т.А., Сивоглазов В.И. Растения луга: Учебное пособие для школьников младших и средних классов. М.: Издательство «Эгмонт Россия», 2002. - 64 с. - (Серия «Атлас родной природы»)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Грехова Л.И. В союзе с природой. Эколого-природоведческие игры и развлечения с детьми. – М.: Илекса, Ставрополь:Сервисшкола, 2000. – 286 с. Бианки В.В. Синичкин календарь. Саратов: Регион. Приволж.изд-во «детская книга», 1994.- 64с. и др.</w:t>
            </w:r>
          </w:p>
          <w:p>
            <w:pPr>
              <w:pStyle w:val="TextBody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Яндекс. Картинки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images.yandex.ru/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нее данный материал не был опубликован в интерне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00595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5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yandex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dc:language>en-US</dc:language>
  <cp:lastModifiedBy>User</cp:lastModifiedBy>
  <dcterms:modified xsi:type="dcterms:W3CDTF">2013-09-19T17:57:00Z</dcterms:modified>
  <cp:revision>2</cp:revision>
  <dc:subject/>
  <dc:title>Пояснительная записка</dc:title>
</cp:coreProperties>
</file>