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пянова Татьяна Виталь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 высшей категори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14» г. Новомосковска Тульской област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урока-исследования с презентацией по теме «Вода - растворитель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.Я.Дмитриева, А.Н.Козаков. Окружающий мир: Учебник для 2 класса: В 2 частях. – Самара: Издательство «Учебная литература»: Издательский дом «Федоров», 2011. УМК система Л.В.Занкова.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овый документ 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 2007 с презентацией 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 2007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мультимедиа пристав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 </w:t>
            </w:r>
            <w:r>
              <w:rPr>
                <w:rStyle w:val="StrongEmphasis"/>
                <w:szCs w:val="28"/>
              </w:rPr>
              <w:t>Цель</w:t>
            </w:r>
            <w:r>
              <w:rPr>
                <w:rStyle w:val="StrongEmphasis"/>
                <w:b w:val="false"/>
                <w:szCs w:val="28"/>
              </w:rPr>
              <w:t>: Организация поисковой деятельности учащихся, направленной на   совершенствование навыков работы в группах, обеспечивающих проведение экспериментов.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szCs w:val="28"/>
              </w:rPr>
              <w:t xml:space="preserve">Задачи: 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ind w:left="0" w:hanging="0"/>
              <w:rPr/>
            </w:pPr>
            <w:r>
              <w:rPr>
                <w:szCs w:val="28"/>
              </w:rPr>
              <w:t xml:space="preserve">Создать на уроке ситуацию, помогающую открыть, что вода - растворитель; дать возможность научиться  пользоваться школьным лабораторным оборудованием. 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ind w:left="0" w:hanging="0"/>
              <w:rPr/>
            </w:pPr>
            <w:r>
              <w:rPr>
                <w:szCs w:val="28"/>
              </w:rPr>
              <w:t xml:space="preserve">Обеспечить: формирование учащимися исследовательских умений в практической деятельности; развитие умений наблюдать, сравнивать, обобщать, делать выводы. 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Способствовать формированию в учащихся бережного отношения к воде как ценному дару природы и источнику жизни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данном ресурсе представлен план-конспект урока и презентация к нему. Последовательность работы с презентацией (этапы урока, на которых используются слайды) указана в конспекте. Также здесь содержится файл с приложениями к уроку. На каких этапах используются приложения – также указано в конспекте урока.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/>
            </w:pPr>
            <w:r>
              <w:rPr>
                <w:szCs w:val="28"/>
              </w:rPr>
              <w:t>Дмитриева Н.Я., Казаков А.Н. Окружающий мир: Учебник для 2 класса: В 2 частях. – Самара: Издательство «Учебная литература»: Издательский дом «Федоров», 2011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митриева Н.Я., Казаков А.Н. Рабочая тетрадь к учебнику «Окружающий мир». 2 класс. – Самара: Издательство «Учебная литература»: Издательский дом «Федоров», 2012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кружающий мир. 2 класс: поурочные планы по учебнику Н.Я.Дмитриевой, А.Н.Казакова. – 2-е изд., стереотип./авт.-сост. Е.М.Елизарова. – Волгоград: Учитель, 2009. -300с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280"/>
              <w:ind w:left="0" w:hanging="0"/>
              <w:rPr>
                <w:szCs w:val="28"/>
              </w:rPr>
            </w:pPr>
            <w:r>
              <w:rPr>
                <w:bCs/>
                <w:szCs w:val="28"/>
              </w:rPr>
              <w:t xml:space="preserve">Доска </w:t>
            </w:r>
            <w:hyperlink r:id="rId2">
              <w:r>
                <w:rPr>
                  <w:rStyle w:val="InternetLink"/>
                  <w:bCs/>
                  <w:szCs w:val="28"/>
                </w:rPr>
                <w:t>http://im5-tub.yandex.net/i?id=11884825-01-24</w:t>
              </w:r>
            </w:hyperlink>
            <w:r>
              <w:rPr>
                <w:bCs/>
                <w:szCs w:val="28"/>
              </w:rPr>
              <w:t xml:space="preserve"> </w:t>
            </w:r>
          </w:p>
          <w:p>
            <w:pPr>
              <w:pStyle w:val="Style13"/>
              <w:numPr>
                <w:ilvl w:val="0"/>
                <w:numId w:val="3"/>
              </w:numPr>
              <w:spacing w:before="280" w:after="0"/>
              <w:ind w:left="0" w:hanging="0"/>
              <w:rPr>
                <w:szCs w:val="28"/>
              </w:rPr>
            </w:pPr>
            <w:r>
              <w:rPr>
                <w:bCs/>
                <w:szCs w:val="28"/>
              </w:rPr>
              <w:t xml:space="preserve">Сова </w:t>
            </w:r>
            <w:hyperlink r:id="rId3">
              <w:r>
                <w:rPr>
                  <w:rStyle w:val="InternetLink"/>
                  <w:bCs/>
                  <w:szCs w:val="28"/>
                </w:rPr>
                <w:t>http://im2-tub.yandex.net/i?id=304991333-18-24</w:t>
              </w:r>
            </w:hyperlink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нее был опубликован </w:t>
            </w:r>
            <w:hyperlink r:id="rId4">
              <w:r>
                <w:rPr>
                  <w:rStyle w:val="InternetLink"/>
                </w:rPr>
                <w:t>http://nsportal.ru/nachalnaya-shkola/okruzhayushchii-mir/2013/01/30/konspekt-uroka-okruzhayushchego-mira-s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5-tub.yandex.net/i?id=11884825-01-24" TargetMode="External"/><Relationship Id="rId3" Type="http://schemas.openxmlformats.org/officeDocument/2006/relationships/hyperlink" Target="http://im2-tub.yandex.net/i?id=304991333-18-24" TargetMode="External"/><Relationship Id="rId4" Type="http://schemas.openxmlformats.org/officeDocument/2006/relationships/hyperlink" Target="http://nsportal.ru/nachalnaya-shkola/okruzhayushchii-mir/2013/01/30/konspekt-uroka-okruzhayushchego-mira-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57:00Z</dcterms:created>
  <dc:creator>Августина</dc:creator>
  <dc:description/>
  <cp:keywords/>
  <dc:language>en-US</dc:language>
  <cp:lastModifiedBy>Домашний</cp:lastModifiedBy>
  <dcterms:modified xsi:type="dcterms:W3CDTF">2014-11-04T09:42:00Z</dcterms:modified>
  <cp:revision>4</cp:revision>
  <dc:subject/>
  <dc:title>Пояснительная записка</dc:title>
</cp:coreProperties>
</file>