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(размещается в архиве с материал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6386"/>
      </w:tblGrid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р материала (ФИО)</w:t>
            </w:r>
            <w:r>
              <w:rPr>
                <w:sz w:val="28"/>
                <w:szCs w:val="28"/>
                <w:lang w:val="en-US"/>
              </w:rPr>
              <w:t xml:space="preserve"> *</w:t>
            </w:r>
          </w:p>
          <w:p>
            <w:pPr>
              <w:pStyle w:val="Normal"/>
              <w:rPr>
                <w:spacing w:val="-7"/>
                <w:sz w:val="28"/>
                <w:szCs w:val="28"/>
                <w:lang w:val="en-US"/>
              </w:rPr>
            </w:pPr>
            <w:r>
              <w:rPr>
                <w:spacing w:val="-7"/>
                <w:sz w:val="28"/>
                <w:szCs w:val="28"/>
                <w:lang w:val="en-US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щагина Ирина Владимировна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(с указанием преподаваемого предмета) *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разовательное учрежд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sz w:val="28"/>
                <w:szCs w:val="28"/>
                <w:lang w:val="en-US"/>
              </w:rPr>
            </w:pPr>
            <w:r>
              <w:rPr>
                <w:spacing w:val="-7"/>
                <w:sz w:val="28"/>
                <w:szCs w:val="28"/>
                <w:lang w:val="en-US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Верховажская начальная общеобразовательная школа»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звание материала</w:t>
            </w:r>
            <w:r>
              <w:rPr>
                <w:sz w:val="28"/>
                <w:szCs w:val="28"/>
                <w:lang w:val="en-US"/>
              </w:rPr>
              <w:t xml:space="preserve"> *</w:t>
            </w:r>
          </w:p>
          <w:p>
            <w:pPr>
              <w:pStyle w:val="Normal"/>
              <w:rPr>
                <w:spacing w:val="-7"/>
                <w:sz w:val="28"/>
                <w:szCs w:val="28"/>
                <w:lang w:val="en-US"/>
              </w:rPr>
            </w:pPr>
            <w:r>
              <w:rPr>
                <w:spacing w:val="-7"/>
                <w:sz w:val="28"/>
                <w:szCs w:val="28"/>
                <w:lang w:val="en-US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 Ершов «Конёк-Горбунок»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(возраст) *</w:t>
            </w:r>
          </w:p>
          <w:p>
            <w:pPr>
              <w:pStyle w:val="Normal"/>
              <w:rPr>
                <w:spacing w:val="-7"/>
                <w:sz w:val="28"/>
                <w:szCs w:val="28"/>
                <w:lang w:val="en-US"/>
              </w:rPr>
            </w:pPr>
            <w:r>
              <w:rPr>
                <w:spacing w:val="-7"/>
                <w:sz w:val="28"/>
                <w:szCs w:val="28"/>
                <w:lang w:val="en-US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 7 лет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чебный предмет *</w:t>
            </w:r>
          </w:p>
          <w:p>
            <w:pPr>
              <w:pStyle w:val="Normal"/>
              <w:rPr>
                <w:spacing w:val="-7"/>
                <w:sz w:val="28"/>
                <w:szCs w:val="28"/>
                <w:lang w:val="en-US"/>
              </w:rPr>
            </w:pPr>
            <w:r>
              <w:rPr>
                <w:spacing w:val="-7"/>
                <w:sz w:val="28"/>
                <w:szCs w:val="28"/>
                <w:lang w:val="en-US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России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есурса (презентация, видео, текстовый документ  и другие) *</w:t>
            </w:r>
          </w:p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(компьютер, интерактивная доска и другие.) *</w:t>
            </w:r>
          </w:p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атериала *</w:t>
            </w:r>
          </w:p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проект была направлен на создание условий для восприятия и осознания сюжетной линии и эмоционального контекста сказки, для обсуждения нравственного урока, который можно извлечь из содержания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ект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тель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должить работу со сказкой П.П. Ершова «Конёк-горбун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комить с композиционными особенностями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учить сравнивать сказки народные и литературны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вивающ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ть видеть скрытый смысл, заключенный в сказ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ить развитие общего и литературного образования детей через чтение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ить развитие логического мышления, навыков анализа и синте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ить развитие культуры ре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должить воспитание сотрудни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.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аткое описание работы с ресурс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каком этапе предполагается применение, форма использования: индивид, групповая и другое, на усмотрение автора). *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и групповая работа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и на Интернет - источники 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4F81BD"/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:/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ollforkids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skazkart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page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,2,5056-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konek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-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gorbunok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-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ppershov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-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risunki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-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akokorina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1989-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g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html</w:t>
              </w:r>
            </w:hyperlink>
            <w:r>
              <w:rPr>
                <w:color w:val="4F81BD"/>
                <w:sz w:val="28"/>
                <w:szCs w:val="2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3"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:/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hobbitaniya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skazka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skazka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5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php</w:t>
              </w:r>
            </w:hyperlink>
            <w:r>
              <w:rPr>
                <w:color w:val="4F81BD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4"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:/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ppt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4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web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nachalnaja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-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shkola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p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-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p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-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ershov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-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konjok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-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gorbunok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html</w:t>
              </w:r>
            </w:hyperlink>
            <w:r>
              <w:rPr>
                <w:color w:val="4F81BD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5"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://4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put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pictures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max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411/1263719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color w:val="4F81BD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6"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:/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deti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1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orthodoxy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-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world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com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img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userpic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upload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alb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standalone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i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_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ESwuEv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_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bmB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_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s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color w:val="4F81BD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7"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:/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im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1-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tub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-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net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i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?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id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=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de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79265602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a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9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3777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bfbd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0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b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5645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e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54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ed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-94-144&amp;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n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=21</w:t>
              </w:r>
            </w:hyperlink>
            <w:r>
              <w:rPr>
                <w:color w:val="4F81BD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8"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:/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st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-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im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kinopoisk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im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kadr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1/1/6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kinopoisk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-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Konyok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-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Gorbunok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-1163765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color w:val="4F81BD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9"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:/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sovetskiymultik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at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ua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2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konek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-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gorbunok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.1-08-03.205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color w:val="4F81BD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10"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:/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dreamtech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images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video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Kadrs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Konek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-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Gorbunok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-2-2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ND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color w:val="4F81BD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11"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:/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segodnya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ua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img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article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1693/19_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main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color w:val="4F81BD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12"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:/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a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1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go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33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ic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images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movies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44916/1163761958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x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552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q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80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v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1378562377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color w:val="4F81BD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13"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:/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stihi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pics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2013/07/27/8261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color w:val="4F81BD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14"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:/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sovetmultfilm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images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sovetskiy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_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multfim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_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koniok</w:t>
              </w:r>
              <w:r>
                <w:rPr>
                  <w:rStyle w:val="InternetLink"/>
                  <w:color w:val="4F81BD"/>
                  <w:sz w:val="28"/>
                  <w:szCs w:val="28"/>
                </w:rPr>
                <w:t>1975.</w:t>
              </w:r>
              <w:r>
                <w:rPr>
                  <w:rStyle w:val="InternetLink"/>
                  <w:color w:val="4F81BD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Ucozforumpost"/>
                <w:sz w:val="28"/>
                <w:szCs w:val="28"/>
              </w:rPr>
              <w:t>Ранее данный материал был опубликован в интернете (адрес публикации материала)</w:t>
            </w:r>
            <w:r>
              <w:rPr>
                <w:sz w:val="28"/>
                <w:szCs w:val="28"/>
              </w:rPr>
              <w:t xml:space="preserve"> *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* - Поля обязательные к заполнению.</w:t>
      </w:r>
    </w:p>
    <w:sectPr>
      <w:headerReference w:type="default" r:id="rId15"/>
      <w:footerReference w:type="default" r:id="rId16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lforkids.ru/skazkart/page,2,5056-konek-gorbunok-ppershov-risunki-akokorina1989-g.html" TargetMode="External"/><Relationship Id="rId3" Type="http://schemas.openxmlformats.org/officeDocument/2006/relationships/hyperlink" Target="http://hobbitaniya.ru/skazka/skazka5.php" TargetMode="External"/><Relationship Id="rId4" Type="http://schemas.openxmlformats.org/officeDocument/2006/relationships/hyperlink" Target="http://ppt4web.ru/nachalnaja-shkola/p-p-ershov-konjok-gorbunok.html" TargetMode="External"/><Relationship Id="rId5" Type="http://schemas.openxmlformats.org/officeDocument/2006/relationships/hyperlink" Target="http://4put.ru/pictures/max/411/1263719.jpg" TargetMode="External"/><Relationship Id="rId6" Type="http://schemas.openxmlformats.org/officeDocument/2006/relationships/hyperlink" Target="http://deti1.orthodoxy-world.com/img/userpic/upload/alb/standalone/i_ESwuEv_bmB_s.jpg" TargetMode="External"/><Relationship Id="rId7" Type="http://schemas.openxmlformats.org/officeDocument/2006/relationships/hyperlink" Target="http://im1-tub-ru.yandex.net/i?id=de79265602a9d3777bfbd0b5645e54ed-94-144&amp;n=21" TargetMode="External"/><Relationship Id="rId8" Type="http://schemas.openxmlformats.org/officeDocument/2006/relationships/hyperlink" Target="http://st-im.kinopoisk.ru/im/kadr/1/1/6/kinopoisk.ru-Konyok-Gorbunok-1163765.jpg" TargetMode="External"/><Relationship Id="rId9" Type="http://schemas.openxmlformats.org/officeDocument/2006/relationships/hyperlink" Target="http://sovetskiymultik.at.ua/2/konek-gorbunok.1-08-03.205.jpg" TargetMode="External"/><Relationship Id="rId10" Type="http://schemas.openxmlformats.org/officeDocument/2006/relationships/hyperlink" Target="http://www.dreamtech.ru/images/video/Kadrs/Konek-Gorbunok-2-2ND.jpg" TargetMode="External"/><Relationship Id="rId11" Type="http://schemas.openxmlformats.org/officeDocument/2006/relationships/hyperlink" Target="http://www.segodnya.ua/img/article/1693/19_main.jpg" TargetMode="External"/><Relationship Id="rId12" Type="http://schemas.openxmlformats.org/officeDocument/2006/relationships/hyperlink" Target="http://a1.go33.ru/ic/images/movies/44916/1163761958x552q80.v1378562377.jpg" TargetMode="External"/><Relationship Id="rId13" Type="http://schemas.openxmlformats.org/officeDocument/2006/relationships/hyperlink" Target="http://www.stihi.ru/pics/2013/07/27/8261.jpg" TargetMode="External"/><Relationship Id="rId14" Type="http://schemas.openxmlformats.org/officeDocument/2006/relationships/hyperlink" Target="http://www.sovetmultfilm.ru/images/sovetskiy_multfim_koniok1975.JPG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57:00Z</dcterms:created>
  <dc:creator>Августина</dc:creator>
  <dc:description/>
  <cp:keywords/>
  <dc:language>en-US</dc:language>
  <cp:lastModifiedBy>1</cp:lastModifiedBy>
  <dcterms:modified xsi:type="dcterms:W3CDTF">2014-10-22T04:38:00Z</dcterms:modified>
  <cp:revision>8</cp:revision>
  <dc:subject/>
  <dc:title>Пояснительная записка</dc:title>
</cp:coreProperties>
</file>