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6135"/>
      </w:tblGrid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мбаева  Людмила Анатольевна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 МО г. Ирбит «Школа № 5»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о - тематическое планирование по математике  в 1 классе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начальных классов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</w:tr>
      <w:tr>
        <w:trPr>
          <w:trHeight w:val="1140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К "Школа России" Учебник: Математика Учебник для общеобразовательных учреждений с приложением на электронном носителе в двух частях/Моро М.И., Волкова С.И. и др. - М.: Просвещение. 2013.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>
          <w:trHeight w:val="1192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разработки тематического планирования: планирование   образа  обучения по всем крупным темам или разделам учебной дисциплины "Математика" в   1 классе.</w:t>
            </w:r>
          </w:p>
          <w:p>
            <w:pPr>
              <w:pStyle w:val="Style14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Задачи: определить оптимальное содержание занятий, выделить основные понятия каждого учебного курса, описать способы деятельности учащихся, направленные на формирование предметных и метапредметных умений, определить основные понятия к уроку, указать источники информации.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ано  в соответствии с  требованиями   ФГОС  НОО.  В календарно - тематическом  планировании выстроена система учебных занятий, спроектированы цели, задачи, ожидаемые результаты обучения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70"/>
              <w:jc w:val="both"/>
              <w:rPr/>
            </w:pPr>
            <w:r>
              <w:rPr/>
              <w:t>Учебная деятельность  разбита на два блока: в первом — деятельность, нацеленная на формирование предметных умений, во втором — на формирование метапредметных умений (универсальных учебных действий). Конкретная  формулировка  требований позволит  учителю спланировать виды учебной деятельности, позволяющие  обеспечить  прочное  усвоение учебного материала.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спользованные источни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  <w:tab w:val="left" w:pos="1080" w:leader="none"/>
              </w:tabs>
              <w:autoSpaceDE w:val="false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1. Федеральный государственный образовательный </w:t>
            </w:r>
            <w:r>
              <w:rPr>
                <w:spacing w:val="-2"/>
              </w:rPr>
              <w:t xml:space="preserve">стандарт начального общего образования </w:t>
            </w:r>
            <w:r>
              <w:rPr>
                <w:bCs/>
              </w:rPr>
              <w:t>от 6 октября 2009 г. № 37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  <w:tab w:val="left" w:pos="1080" w:leader="none"/>
              </w:tabs>
              <w:autoSpaceDE w:val="false"/>
              <w:jc w:val="both"/>
              <w:rPr/>
            </w:pPr>
            <w:r>
              <w:rPr/>
              <w:t>2. Приказ Министерства образования РФ от 26.11.2010 г. № 1241 «</w:t>
            </w:r>
            <w:r>
              <w:rPr>
                <w:bCs/>
              </w:rPr>
              <w:t>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</w:t>
            </w:r>
            <w:r>
              <w:rPr/>
              <w:t xml:space="preserve"> </w:t>
            </w:r>
            <w:r>
              <w:rPr>
                <w:bCs/>
              </w:rPr>
              <w:t>от 6 октября 2009 г. № 373</w:t>
            </w:r>
            <w:r>
              <w:rPr/>
              <w:t>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  <w:tab w:val="left" w:pos="1080" w:leader="none"/>
              </w:tabs>
              <w:autoSpaceDE w:val="false"/>
              <w:jc w:val="both"/>
              <w:rPr/>
            </w:pPr>
            <w:r>
              <w:rPr/>
              <w:t>3. Приказ Министерства образования РФ от 01.02.2012 г. № 7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ода N 1312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  <w:tab w:val="left" w:pos="1080" w:leader="none"/>
              </w:tabs>
              <w:autoSpaceDE w:val="false"/>
              <w:jc w:val="both"/>
              <w:rPr/>
            </w:pPr>
            <w:r>
              <w:rPr/>
              <w:t>4. Примерные программы по учебным предметам. – М.: Просвещение, 201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  <w:tab w:val="left" w:pos="1080" w:leader="none"/>
              </w:tabs>
              <w:autoSpaceDE w:val="false"/>
              <w:jc w:val="both"/>
              <w:rPr/>
            </w:pPr>
            <w:r>
              <w:rPr/>
              <w:t>5. Методические рекомендации Министерства образования и науки РФ  по разработке рабочих програм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  <w:tab w:val="left" w:pos="1080" w:leader="none"/>
              </w:tabs>
              <w:autoSpaceDE w:val="false"/>
              <w:jc w:val="both"/>
              <w:rPr/>
            </w:pPr>
            <w:r>
              <w:rPr/>
              <w:t>6. Приказ  МОиН РФ от 31.03.2014 г. № 253 «</w:t>
            </w:r>
            <w:r>
              <w:rPr>
                <w:bCs/>
                <w:color w:val="000000"/>
                <w:spacing w:val="-10"/>
              </w:rPr>
              <w:t>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</w:t>
            </w:r>
            <w:r>
              <w:rPr/>
              <w:t xml:space="preserve"> </w:t>
            </w:r>
            <w:r>
              <w:rPr>
                <w:bCs/>
                <w:color w:val="000000"/>
                <w:spacing w:val="-10"/>
              </w:rPr>
              <w:t>общего, среднего общего образования</w:t>
            </w:r>
            <w:r>
              <w:rPr/>
              <w:t>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  <w:tab w:val="left" w:pos="1080" w:leader="none"/>
              </w:tabs>
              <w:autoSpaceDE w:val="false"/>
              <w:jc w:val="both"/>
              <w:rPr/>
            </w:pPr>
            <w:r>
              <w:rPr/>
              <w:t>7. Сборник рабочих программ "Школа России". 1 - 4 классы/под руководством А.А. Плешакова. - М.: Просвещение. 201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" w:leader="none"/>
              </w:tabs>
              <w:ind w:right="27" w:hanging="0"/>
              <w:jc w:val="both"/>
              <w:rPr/>
            </w:pPr>
            <w:r>
              <w:rPr/>
              <w:t>8. Контроль и  оценка результатов обучения: 1-4 классы/ автор Моисеев И.А.—М.: ВАКО. 2010—128 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  <w:tab w:val="left" w:pos="108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 w:tgtFrame="_parent">
              <w:r>
                <w:rPr>
                  <w:rStyle w:val="InternetLink"/>
                </w:rPr>
                <w:t>http://easyen.ru/load/nachalnykh/rabochie_programmy/uchebno_tematicheskoe_planirovanie_po_matematike_1_klass/458-1-0-19775</w:t>
              </w:r>
            </w:hyperlink>
          </w:p>
          <w:p>
            <w:pPr>
              <w:pStyle w:val="Normal"/>
              <w:ind w:left="4024" w:hanging="402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3"/>
      <w:footerReference w:type="default" r:id="rId4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PragmaticaC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3">
    <w:name w:val="Заг 3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b/>
      <w:bCs/>
      <w:i/>
      <w:iCs/>
      <w:color w:val="000000"/>
      <w:sz w:val="23"/>
      <w:szCs w:val="23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syen.ru/load/nachalnykh/rabochie_programmy/uchebno_tematicheskoe_planirovanie_po_matematike_1_klass/458-1-0-1977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5:04:00Z</dcterms:created>
  <dc:creator>Августина</dc:creator>
  <dc:description/>
  <cp:keywords/>
  <dc:language>en-US</dc:language>
  <cp:lastModifiedBy>Valmond@outlook.com</cp:lastModifiedBy>
  <dcterms:modified xsi:type="dcterms:W3CDTF">2014-08-30T08:45:00Z</dcterms:modified>
  <cp:revision>8</cp:revision>
  <dc:subject/>
  <dc:title>Пояснительная записка</dc:title>
</cp:coreProperties>
</file>