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рка знания физических величин по теме «Электричество»</w:t>
      </w:r>
    </w:p>
    <w:p>
      <w:pPr>
        <w:pStyle w:val="Normal"/>
        <w:rPr/>
      </w:pPr>
      <w:r>
        <w:rPr/>
        <w:t>(заполните недостающее в строк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527"/>
        <w:gridCol w:w="2628"/>
        <w:gridCol w:w="2422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ле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т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унд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ое сопротивле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рка знания физических величин по теме «Электричество»</w:t>
      </w:r>
    </w:p>
    <w:p>
      <w:pPr>
        <w:pStyle w:val="Normal"/>
        <w:rPr/>
      </w:pPr>
      <w:r>
        <w:rPr/>
        <w:t>(заполните недостающее в строк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527"/>
        <w:gridCol w:w="2628"/>
        <w:gridCol w:w="2422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ле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т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унд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ое сопротивле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/>
        <w:t>Проверка знания физических величин по теме «Колебания»</w:t>
      </w:r>
    </w:p>
    <w:p>
      <w:pPr>
        <w:pStyle w:val="Normal"/>
        <w:rPr/>
      </w:pPr>
      <w:r>
        <w:rPr/>
        <w:t>1.(заполните недостающее в строка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527"/>
        <w:gridCol w:w="2628"/>
        <w:gridCol w:w="2422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волн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ц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оул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знания физических величин по теме «Колебания»</w:t>
      </w:r>
    </w:p>
    <w:p>
      <w:pPr>
        <w:pStyle w:val="Normal"/>
        <w:rPr/>
      </w:pPr>
      <w:r>
        <w:rPr/>
        <w:t>1.(заполните недостающее в строка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527"/>
        <w:gridCol w:w="2628"/>
        <w:gridCol w:w="2422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волн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ц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оул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верка знания физических величин по теме «Колебания»</w:t>
      </w:r>
    </w:p>
    <w:p>
      <w:pPr>
        <w:pStyle w:val="Normal"/>
        <w:rPr/>
      </w:pPr>
      <w:r>
        <w:rPr/>
        <w:t>1.(заполните недостающее в строка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527"/>
        <w:gridCol w:w="2628"/>
        <w:gridCol w:w="2422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волн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ц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оул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Проверка знания физических величин  (заполните недостающее в строк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527"/>
        <w:gridCol w:w="2628"/>
        <w:gridCol w:w="2422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яже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(путь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с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2. Напишите формулы для расчета силы, давления, работы, мощности, энергии потенциальной и кинетиче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верка знания физических величин (заполните недостающее в строк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527"/>
        <w:gridCol w:w="2628"/>
        <w:gridCol w:w="2422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л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яже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(путь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с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2. Напишите формулы для расчета силы, давления, работы, мощности, энергии потенциальной и кинетиче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роверка знания физических величин (заполните недостающее в строк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527"/>
        <w:gridCol w:w="2628"/>
        <w:gridCol w:w="2422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л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яже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(путь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с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2. Напишите формулы для расчета силы, давления, работы, мощности, энергии потенциальной и кинетическо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Проверка знания физ. величин по теме «Волновая оптика» (заполните недостающее в строк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527"/>
        <w:gridCol w:w="2628"/>
        <w:gridCol w:w="2422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</w:t>
            </w:r>
            <w:r>
              <w:rPr>
                <w:lang w:val="en-US"/>
              </w:rPr>
              <w:t>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 Запишите формулы: условие мах и мин интерференции, формулу тонкой линзы, условие мах дифракционной решетки.</w:t>
      </w:r>
    </w:p>
    <w:p>
      <w:pPr>
        <w:pStyle w:val="Normal"/>
        <w:rPr/>
      </w:pPr>
      <w:r>
        <w:rPr/>
        <w:t>1.Проверка знания физ. величин по теме «Волновая оптика» (заполните недостающее в строк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527"/>
        <w:gridCol w:w="2628"/>
        <w:gridCol w:w="2422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</w:t>
            </w:r>
            <w:r>
              <w:rPr>
                <w:lang w:val="en-US"/>
              </w:rPr>
              <w:t>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 Запишите формулы: условие мах и мин интерференции, формулу тонкой линзы, условие мах дифракционной решетки.</w:t>
      </w:r>
    </w:p>
    <w:p>
      <w:pPr>
        <w:pStyle w:val="Normal"/>
        <w:rPr/>
      </w:pPr>
      <w:r>
        <w:rPr/>
        <w:t>1.Проверка знания физ. величин по теме «Волновая оптика» (заполните недостающее в строк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527"/>
        <w:gridCol w:w="2628"/>
        <w:gridCol w:w="2422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</w:t>
            </w:r>
            <w:r>
              <w:rPr>
                <w:lang w:val="en-US"/>
              </w:rPr>
              <w:t>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 Запишите формулы: условие мах и мин интерференции, формулу тонкой линзы, условие мах дифракционной решетки.</w:t>
      </w:r>
    </w:p>
    <w:p>
      <w:pPr>
        <w:pStyle w:val="Normal"/>
        <w:rPr/>
      </w:pPr>
      <w:r>
        <w:rPr/>
        <w:t>1.Проверка знания физ. величин по теме «Волновая оптика» (заполните недостающее в строк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527"/>
        <w:gridCol w:w="2628"/>
        <w:gridCol w:w="2422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</w:t>
            </w:r>
            <w:r>
              <w:rPr>
                <w:lang w:val="en-US"/>
              </w:rPr>
              <w:t>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 Запишите формулы: условие мах и мин интерференции, формулу тонкой линзы, условие мах дифракционной решетки.</w:t>
      </w:r>
    </w:p>
    <w:sectPr>
      <w:type w:val="nextPage"/>
      <w:pgSz w:w="11906" w:h="16838"/>
      <w:pgMar w:left="90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14:00Z</dcterms:created>
  <dc:creator>Admin</dc:creator>
  <dc:description/>
  <cp:keywords/>
  <dc:language>en-US</dc:language>
  <cp:lastModifiedBy>руслан</cp:lastModifiedBy>
  <cp:lastPrinted>2013-02-10T18:12:00Z</cp:lastPrinted>
  <dcterms:modified xsi:type="dcterms:W3CDTF">2014-04-24T16:00:00Z</dcterms:modified>
  <cp:revision>12</cp:revision>
  <dc:subject/>
  <dc:title>Проверка знания физических величин по теме «Электричество»</dc:title>
</cp:coreProperties>
</file>