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8000"/>
          <w:sz w:val="32"/>
          <w:szCs w:val="32"/>
        </w:rPr>
      </w:pPr>
      <w:r>
        <w:rPr>
          <w:rFonts w:cs="Times New Roman" w:ascii="Times New Roman" w:hAnsi="Times New Roman"/>
          <w:b/>
          <w:color w:val="008000"/>
          <w:sz w:val="32"/>
          <w:szCs w:val="32"/>
        </w:rPr>
        <w:t xml:space="preserve">Диагностическая рабо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00"/>
          <w:sz w:val="32"/>
          <w:szCs w:val="32"/>
        </w:rPr>
      </w:pPr>
      <w:r>
        <w:rPr>
          <w:rFonts w:cs="Times New Roman" w:ascii="Times New Roman" w:hAnsi="Times New Roman"/>
          <w:b/>
          <w:color w:val="008000"/>
          <w:sz w:val="32"/>
          <w:szCs w:val="32"/>
        </w:rPr>
        <w:t>за 1 полугодие по обучению грамоте   (1 класс)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Ф И    __________________________________________________________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   Т   И    М    Ё   Д   ы    В    Г  А    Л    У    Р   П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    А  Т   И   К  Ж   У  З   ы   С   О   Б   П    Е   Э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3.     Капуста,     редис,     дыня,   репа,  помидор,    свёкл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4.    Банан,    слива,    лимон,     салат,     малина.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5.    Дети  играли  в  саду.       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341630</wp:posOffset>
            </wp:positionV>
            <wp:extent cx="661035" cy="928370"/>
            <wp:effectExtent l="0" t="0" r="0" b="0"/>
            <wp:wrapSquare wrapText="bothSides"/>
            <wp:docPr id="1" name="prazdnikia-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azdnikia-16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t xml:space="preserve">                      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208280</wp:posOffset>
            </wp:positionV>
            <wp:extent cx="906780" cy="633095"/>
            <wp:effectExtent l="0" t="0" r="0" b="0"/>
            <wp:wrapSquare wrapText="bothSides"/>
            <wp:docPr id="2" name="dbce6745b9a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bce6745b9a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93980</wp:posOffset>
            </wp:positionV>
            <wp:extent cx="715645" cy="747395"/>
            <wp:effectExtent l="0" t="0" r="0" b="0"/>
            <wp:wrapSquare wrapText="bothSides"/>
            <wp:docPr id="3" name="50455582_1256765145_f3b2648b838e4449fb9b748dc44790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50455582_1256765145_f3b2648b838e4449fb9b748dc44790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</w:rPr>
        <w:t xml:space="preserve">6.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                    ______________                    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                   _______________                   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00"/>
          <w:sz w:val="32"/>
          <w:szCs w:val="32"/>
        </w:rPr>
      </w:pPr>
      <w:r>
        <w:rPr>
          <w:rFonts w:cs="Times New Roman" w:ascii="Times New Roman" w:hAnsi="Times New Roman"/>
          <w:b/>
          <w:color w:val="008000"/>
          <w:sz w:val="32"/>
          <w:szCs w:val="32"/>
        </w:rPr>
        <w:t>Диагностическая работа за 1 полугод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Инструкция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  буквы  согласных звуков  (3 балла 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  буквы  гласных звуков  ( 3 балла)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ели слова на слоги  (3 балла)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дчеркни красным карандашом лишнее слово (1 бал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 Расставь в словах ударение (3 балла).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дчеркни красным карандашом     лишнее слово (1 бал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Составь схему к предложению. ( 2 балл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 Составь  схемы  слов  (6 балл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Уровни выполнения работы в баллах:</w:t>
      </w:r>
    </w:p>
    <w:tbl>
      <w:tblPr>
        <w:tblW w:w="514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- 2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- 1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е средн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- 1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   и меньш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080" w:right="851" w:gutter="0" w:header="0" w:top="5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1:10:00Z</dcterms:created>
  <dc:creator>Катя</dc:creator>
  <dc:description/>
  <cp:keywords/>
  <dc:language>en-US</dc:language>
  <cp:lastModifiedBy>1</cp:lastModifiedBy>
  <cp:lastPrinted>2012-02-11T20:59:00Z</cp:lastPrinted>
  <dcterms:modified xsi:type="dcterms:W3CDTF">2014-01-15T14:31:00Z</dcterms:modified>
  <cp:revision>11</cp:revision>
  <dc:subject/>
  <dc:title/>
</cp:coreProperties>
</file>