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C9"/>
          <w:rFonts w:cs="Times New Roman" w:ascii="Times New Roman" w:hAnsi="Times New Roman"/>
          <w:sz w:val="32"/>
          <w:szCs w:val="32"/>
        </w:rPr>
        <w:t>Яковлева Елена Алексеевна, педагог дополнительного объединения МБОУ  ДОД  Рыльский  Дом детского творчества Курской области.</w:t>
      </w:r>
    </w:p>
    <w:p>
      <w:pPr>
        <w:pStyle w:val="Style15"/>
        <w:rPr/>
      </w:pPr>
      <w:r>
        <w:rPr>
          <w:rStyle w:val="C9"/>
          <w:rFonts w:cs="Times New Roman" w:ascii="Times New Roman" w:hAnsi="Times New Roman"/>
          <w:sz w:val="32"/>
          <w:szCs w:val="32"/>
        </w:rPr>
        <w:t>Беседа о вреде курения для привлечения  детей к здоровому образу жизни. Актуально  для детей  подросткового возраста.</w:t>
      </w:r>
    </w:p>
    <w:p>
      <w:pPr>
        <w:pStyle w:val="Style15"/>
        <w:rPr>
          <w:rStyle w:val="C9"/>
          <w:rFonts w:ascii="Times New Roman" w:hAnsi="Times New Roman" w:cs="Times New Roman"/>
          <w:sz w:val="28"/>
          <w:szCs w:val="28"/>
        </w:rPr>
      </w:pPr>
      <w:r>
        <w:rPr/>
      </w:r>
    </w:p>
    <w:p>
      <w:pPr>
        <w:pStyle w:val="Style15"/>
        <w:jc w:val="center"/>
        <w:rPr>
          <w:rStyle w:val="C9"/>
          <w:rFonts w:ascii="Times New Roman" w:hAnsi="Times New Roman" w:cs="Times New Roman"/>
          <w:b/>
          <w:b/>
          <w:bCs/>
          <w:sz w:val="28"/>
          <w:szCs w:val="28"/>
        </w:rPr>
      </w:pPr>
      <w:r>
        <w:rPr>
          <w:rStyle w:val="C9"/>
          <w:rFonts w:cs="Times New Roman" w:ascii="Times New Roman" w:hAnsi="Times New Roman"/>
          <w:sz w:val="28"/>
          <w:szCs w:val="28"/>
        </w:rPr>
        <w:t xml:space="preserve">Тема: </w:t>
      </w:r>
      <w:r>
        <w:rPr>
          <w:rStyle w:val="C9"/>
          <w:rFonts w:cs="Times New Roman" w:ascii="Times New Roman" w:hAnsi="Times New Roman"/>
          <w:b/>
          <w:bCs/>
          <w:sz w:val="28"/>
          <w:szCs w:val="28"/>
        </w:rPr>
        <w:t>«А я не курю!»</w:t>
      </w:r>
    </w:p>
    <w:p>
      <w:pPr>
        <w:pStyle w:val="Style15"/>
        <w:spacing w:lineRule="auto" w:line="276" w:before="0" w:after="0"/>
        <w:rPr>
          <w:rStyle w:val="C9"/>
          <w:rFonts w:ascii="Times New Roman" w:hAnsi="Times New Roman" w:cs="Times New Roman"/>
          <w:sz w:val="28"/>
          <w:szCs w:val="28"/>
        </w:rPr>
      </w:pPr>
      <w:r>
        <w:rPr>
          <w:rStyle w:val="C9"/>
          <w:rFonts w:cs="Times New Roman" w:ascii="Times New Roman" w:hAnsi="Times New Roman"/>
          <w:b/>
          <w:bCs/>
          <w:sz w:val="28"/>
          <w:szCs w:val="28"/>
        </w:rPr>
        <w:t xml:space="preserve">Форма проведения: </w:t>
      </w:r>
      <w:r>
        <w:rPr>
          <w:rStyle w:val="C9"/>
          <w:rFonts w:cs="Times New Roman" w:ascii="Times New Roman" w:hAnsi="Times New Roman"/>
          <w:bCs/>
          <w:sz w:val="28"/>
          <w:szCs w:val="28"/>
        </w:rPr>
        <w:t>беседа</w:t>
      </w:r>
    </w:p>
    <w:p>
      <w:pPr>
        <w:pStyle w:val="Normal"/>
        <w:spacing w:before="0" w:after="0"/>
        <w:rPr/>
      </w:pPr>
      <w:r>
        <w:rPr>
          <w:rFonts w:cs="Times New Roman" w:ascii="Times New Roman" w:hAnsi="Times New Roman"/>
          <w:b/>
          <w:sz w:val="28"/>
          <w:szCs w:val="28"/>
        </w:rPr>
        <w:t>Цель:</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Развитие у   воспитанников   ценностного  отношения  к  своему  здоровью    на  основе знакомства  с  вредными  воздействиями  курения  на организм.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знакомить  воспитанников с последствиями курения.</w:t>
      </w:r>
    </w:p>
    <w:p>
      <w:pPr>
        <w:pStyle w:val="Normal"/>
        <w:spacing w:before="0" w:after="0"/>
        <w:rPr>
          <w:rStyle w:val="C3"/>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ормировать у детей потребность противостоять вредным привычкам.       3. Воспитание здорового образа жизни.</w:t>
      </w:r>
    </w:p>
    <w:p>
      <w:pPr>
        <w:pStyle w:val="Normal"/>
        <w:spacing w:before="0" w:after="0"/>
        <w:rPr/>
      </w:pPr>
      <w:r>
        <w:rPr>
          <w:rStyle w:val="C3"/>
          <w:rFonts w:cs="Times New Roman" w:ascii="Times New Roman" w:hAnsi="Times New Roman"/>
          <w:sz w:val="28"/>
          <w:szCs w:val="28"/>
        </w:rPr>
        <w:t> </w:t>
      </w:r>
      <w:r>
        <w:rPr>
          <w:rFonts w:cs="Times New Roman" w:ascii="Times New Roman" w:hAnsi="Times New Roman"/>
          <w:b/>
          <w:sz w:val="28"/>
          <w:szCs w:val="28"/>
        </w:rPr>
        <w:t>Оборудование</w:t>
      </w:r>
      <w:r>
        <w:rPr>
          <w:rFonts w:cs="Times New Roman" w:ascii="Times New Roman" w:hAnsi="Times New Roman"/>
          <w:sz w:val="28"/>
          <w:szCs w:val="28"/>
        </w:rPr>
        <w:t xml:space="preserve">: Плакаты по теме беседы, стенд с  детскими рисунками.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Предварительная подготовка</w:t>
      </w:r>
      <w:r>
        <w:rPr>
          <w:rFonts w:cs="Times New Roman" w:ascii="Times New Roman" w:hAnsi="Times New Roman"/>
          <w:sz w:val="28"/>
          <w:szCs w:val="28"/>
        </w:rPr>
        <w:t>: конкурс рисунков «Скажи курению: Нет!»</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Ход мероприятия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Педаго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дравствуйте, ребя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ы говорим вам «Здравствуйте!», а это значит, что вам желаем здоровья! Задумывались ли вы когда-нибудь о том, почему в приветствии людей заложено пожелание друг другу здоровья? Наверное, потому, что здоровье для человека – самая главная ценность. Но, к сожалению, мы начинаем говорить о здоровье лишь тогда, когда его теря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 что такое здоровье? Ранее считалось, что здоровье – это отсутствие болезней. Но пьяный человек или обкуренный, у которого ничего не болит, считается, ребята, здоровым? Так что такое здоровье? Это не просто отсутствие болезней. Это состояние психического, физического и социального благополучия. Факторы, ухудшающие состояние здоровья, - употребление алкоголя, курение, нарком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от, сегодня, мы с вами и поговорим о вреде кур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чень  часто  причина  курения –  это мода  и любопытство. Часто  молодые  люди начинают курить  в  компаниях, собирающихся   для  веселого  времяпровождения.  Распространению  курения   способствует  и  то , что  многие  не  знают  о громадном  ущербе , который   оно  наносит человек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вушка курила сигар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дая, красивая, как ла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курила душу за мон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упой  моде отдавая дан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й бы шоколадную конф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редные привычки ближе, зн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она идёт по белу св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удущая женщина и м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вет лица заметно посеревш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вушка! Опомнись! Оглянис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вушка курила сигаре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равляя молодость и жизнь…</w:t>
      </w:r>
    </w:p>
    <w:p>
      <w:pPr>
        <w:pStyle w:val="Normal"/>
        <w:spacing w:before="0" w:after="0"/>
        <w:rPr/>
      </w:pPr>
      <w:r>
        <w:rPr>
          <w:rFonts w:cs="Times New Roman" w:ascii="Times New Roman" w:hAnsi="Times New Roman"/>
          <w:sz w:val="28"/>
          <w:szCs w:val="28"/>
        </w:rPr>
        <w:t xml:space="preserve">Это стихотворение  Прасоловой  Светланы Васильевны, местной поэтессы.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Что же представляет собой столь привычный для глаза голубоватый дымок сигареты? </w:t>
      </w:r>
    </w:p>
    <w:p>
      <w:pPr>
        <w:pStyle w:val="Normal"/>
        <w:spacing w:before="0" w:after="0"/>
        <w:rPr/>
      </w:pPr>
      <w:r>
        <w:rPr>
          <w:rFonts w:cs="Times New Roman" w:ascii="Times New Roman" w:hAnsi="Times New Roman"/>
          <w:sz w:val="28"/>
          <w:szCs w:val="28"/>
        </w:rPr>
        <w:t>Очень  давно  люди  поняли, что табак – сильный яд. Его стали с успехом применять для уничтожения клопов, блох. Его раствором опрыскивали деревья для уничтожения вреди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фильтре сигареты может накопиться такое количество никотина, которого достаточно, чтобы убить мышь. Воробьи, голуби и другие птицы погибают, если к их клюву всего лишь поднести стеклянную палочку смоченную никоти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выкуривании  20  сигарет  в  день  человек  фактически  дышит  воздухом, загрязненность которого  в   580 – 1100  раз   превышает   гигиенические  нормативы. Наиболее  опасным компонентом  табачного  дыма   является   никотин – один  из самых  токсичных  растительных ядов. Сильнее  всего  он  действует  на  нервную  систему. Довольно широко распространено убеждение,  что  капля  чистого  никотина  убивает лошадь.  Однако  на  самом  деле, по подсчетам  специалистов, одной  капли  этого  яда  хватит, чтобы  умертвить  трех  лошад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люди  получают  смертельную  дозу  порциями. Это  ведёт  к  преждевременному  изнашиванию  и старению  организма. Снижается работоспособность ,ухудшается память. Курение сказывается не только на здоровье, но и на внешнем виде. Еще в 1985 году появился такой термин, как «лицо курильщика», который ввел в употребление доктор Дуглас Модел. Токсичные вещества в составе сигарет оказывают негативное влияние на кожу лица и даже уменьшают количество коллагена, который отвечает за обновление и восстановление кожи.</w:t>
      </w:r>
    </w:p>
    <w:p>
      <w:pPr>
        <w:pStyle w:val="Normal"/>
        <w:spacing w:before="0" w:after="0"/>
        <w:rPr/>
      </w:pPr>
      <w:r>
        <w:rPr>
          <w:rFonts w:cs="Times New Roman" w:ascii="Times New Roman" w:hAnsi="Times New Roman"/>
          <w:sz w:val="28"/>
          <w:szCs w:val="28"/>
        </w:rPr>
        <w:t xml:space="preserve">« От курения тупеешь. Оно несовместимо с творческой деятельностью»,- говорил еще в начале прошлого века великий поэт Иоганн  Вольфганг   Гёт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ящие люди стареют на  10 – 15 лет быстрее других людей. Как показали наблюдения, 70 процентов курящих  людей становятся  раздражительными, нервными , страдают раздражением слизистой оболочки глаз, 30 процентов жалуются  на головную боль   и  на проблемы  с  зубами (зубы  желтеют  и   рано разруша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дагог обращает внимание на плакаты по теме бес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ую информацию несут эти плака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Есть ли плакаты, отражающие ту информацию, которую я вам сообщила? Какие плакаты «говорят»  с нами и о чё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одили такой опыт: к телу человека прикладывали пиявок, и через несколько минут после выкуривания им сигареты пиявки отваливались в судорог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велась ли когда-либо борьба с курением? (Ответы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табачным зельем с давних времен велась жестокая борьба. В Англии за курение подвергали тяжелым телесным наказаниям, курильщиков водили по улицам с петлей на шее, а «злостных» даже приговаривали к смертной казни, их отрубленные головы с трубкой во рту выставляли на площади. В Турции курильщиков сажали на кол. В Италии, в назидание потомству, пятеро монахов, уличенных в курении, были заживо замурованы в монастырской стене. Торговцев табаком ждала смертельная казнь. У нас в России Михаил Романов запретил курение из-за частых пожаров. Тем курильщикам, которые попадались первый раз, давали 60 ударов палками по стопам, а во второй раз отрезали уши и но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 человека, особенно у мальчиков, поздно или рано, но возникает такая ситуация, когда надо принять решение – выкурить первую сигарету, или нет. Как твердо сказать «нет», если вам предложили попробовать выкурить первую сигарету? Как вести себя в подобной ситуации? Как лучше отказаться от предложенной сигареты? (Отв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авайте попробуем разыграть ситуации, связанные с курением и обсудить способы их решения (групповая работа: каждая группа получает листок с ситуацией, готовятсятечение 3-х минут   её показать, представляют ситуацию для зрителей). После каждой инсценировки идёт обсуждение поведения участников ситуации, определяются «опасные» места в ситуации и варианты поведения.</w:t>
      </w:r>
    </w:p>
    <w:p>
      <w:pPr>
        <w:pStyle w:val="Normal"/>
        <w:spacing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лагаемые ситу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осле футбольного матча ребята говорят одному из участников, что он классный игрок, свой парень, и предлагают закур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Ребята требуют у героя, чтобы он взял сигареты у отца и принес им, иначе они его изобь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Герою говорят: «Если не куришь – значит, слабак; такому среди нас не мес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елательно, чтобы в роли отказывающегося побывал кажд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Я предлагаю запомнить несколько правил, которые вам могут помочь.</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ила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Умей сказать «Н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пасибо, что вы мне предложили, но я не могу сделать э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делай перерыв и скажи: «Я подумаю об этом и завтра скажу вам своё ре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спользуй перерыв прави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ыясни, как в подобной ситуации поступали друг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проси помощи у взрослого или уважаемого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рав информацию, будь настойчив в своих желаниях. Говори прямо: «Нет, спасибо, а я не кур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азывай так, чтобы окружающие почувствовали твою реши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титабачный закон в России вступил  в силу 1 июня 2013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1 июня в России начал действовать антитабачный закон, который запрещает курение во многих общественных местах. Знаете ли вы, в каких местах курение запрещено Законом? (ответы детей обобщает педаго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ныне курить </w:t>
      </w:r>
      <w:r>
        <w:rPr>
          <w:rFonts w:cs="Times New Roman" w:ascii="Times New Roman" w:hAnsi="Times New Roman"/>
          <w:b/>
          <w:bCs/>
          <w:sz w:val="28"/>
          <w:szCs w:val="28"/>
        </w:rPr>
        <w:t>нельз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воздушных суд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общественном транспор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расстоянии 15 метров от входов в метр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аэропорт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на железнодорожных вокзал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рабо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подъездах многоквартирных до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на детских площадк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 территориях, имеющих отношение к спортивным услуг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в больницах и санатория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 школах, вузах и детских садах.</w:t>
      </w:r>
    </w:p>
    <w:p>
      <w:pPr>
        <w:pStyle w:val="Normal"/>
        <w:spacing w:before="0" w:after="0"/>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xml:space="preserve">- А теперь я предлагаю вам обратиться к выставке рисунков «Скажи курению: Нет!». На какие группы можно их разделить? (о последствиях курения, о противопоставлении здорового и нездорового образа жизни, о предупреждении табакозависимости).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Какие эмоции вызывает этот рисунок? Почему?</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 Какие рисунки дарят нам надежду? Почему? </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Подведение итог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Какие выводы вы сделали в завершении нашей беседы?</w:t>
      </w:r>
    </w:p>
    <w:p>
      <w:pPr>
        <w:pStyle w:val="Normal"/>
        <w:spacing w:before="0" w:after="0"/>
        <w:rPr/>
      </w:pPr>
      <w:r>
        <w:rPr>
          <w:rFonts w:cs="Times New Roman" w:ascii="Times New Roman" w:hAnsi="Times New Roman"/>
          <w:b/>
          <w:bCs/>
          <w:sz w:val="28"/>
          <w:szCs w:val="28"/>
        </w:rPr>
        <w:t>Помните:</w:t>
      </w:r>
      <w:r>
        <w:rPr>
          <w:rFonts w:cs="Times New Roman" w:ascii="Times New Roman" w:hAnsi="Times New Roman"/>
          <w:sz w:val="28"/>
          <w:szCs w:val="28"/>
        </w:rPr>
        <w:t xml:space="preserve">  табак  всех  сортов  ядовит, и  сигареты,  какой  бы  марки  они  ни  были, разрушают  вашу  женственность, красоту  и  здоровь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rFonts w:cs="Times New Roman"/>
    </w:rPr>
  </w:style>
  <w:style w:type="character" w:styleId="C9">
    <w:name w:val="c9"/>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27:00Z</dcterms:created>
  <dc:creator>XXX</dc:creator>
  <dc:description/>
  <cp:keywords/>
  <dc:language>en-US</dc:language>
  <cp:lastModifiedBy>Роман</cp:lastModifiedBy>
  <dcterms:modified xsi:type="dcterms:W3CDTF">2014-04-14T18:18:00Z</dcterms:modified>
  <cp:revision>10</cp:revision>
  <dc:subject/>
  <dc:title/>
</cp:coreProperties>
</file>