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6662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 Елена Алексеевна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ьский Дом детского творчества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  « А  Я  НЕ   КУРЮ»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 на  кружковой работе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>1. Развитие  у   воспитанников   ценностного  отношения  к  своему  здоровью  на  основе  знакомства  с  вредными  воздействиями  курения  на организм.     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Познакомить  воспитанников с последствиями курени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Формировать у детей потребность противостоять вредным привычкам.                 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Воспитывать </w:t>
            </w:r>
            <w:r>
              <w:rPr>
                <w:rStyle w:val="C3"/>
              </w:rPr>
              <w:t xml:space="preserve"> </w:t>
            </w:r>
            <w:r>
              <w:rPr/>
              <w:t>в  детях  привычку  к  здоровому  образу жиз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рник стихов  Прасоловой 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tysvoboden.ru/vred-kureniya/</w:t>
              </w:r>
            </w:hyperlink>
            <w:r>
              <w:rPr/>
              <w:t xml:space="preserve"> -информация о последствиях кур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hyperlink r:id="rId3" w:tgtFrame="_blank">
              <w:r>
                <w:rPr>
                  <w:rStyle w:val="InternetLink"/>
                </w:rPr>
                <w:t>http://pedrazvitie.ru/raboty_dopolnitelnoe/A_ja_ne_kurju_Jakovlev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3">
    <w:name w:val="c3"/>
    <w:basedOn w:val="Style12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svoboden.ru/vred-kureniya/" TargetMode="External"/><Relationship Id="rId3" Type="http://schemas.openxmlformats.org/officeDocument/2006/relationships/hyperlink" Target="http://www.odnoklassniki.ru/dk?cmd=logExternal&amp;st._aid=Conversations_Openlink&amp;st.name=externalLinkRedirect&amp;st.link=http%3A%2F%2Fpedrazvitie.ru%2Fraboty_dopolnitelnoe%2FA_ja_ne_kurju_Jakovlev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16:00Z</dcterms:created>
  <dc:creator>Августина</dc:creator>
  <dc:description/>
  <cp:keywords/>
  <dc:language>en-US</dc:language>
  <cp:lastModifiedBy>Роман</cp:lastModifiedBy>
  <dcterms:modified xsi:type="dcterms:W3CDTF">2014-04-14T18:19:00Z</dcterms:modified>
  <cp:revision>10</cp:revision>
  <dc:subject/>
  <dc:title>Пояснительная записка</dc:title>
</cp:coreProperties>
</file>