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7315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ся Михзайловна Серышева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№61 г.Челябинска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№61 г.Челябинска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Круглый стол с родителями обучающихся по теме: «Как предупредить возникновение отрицательной зависимости у школьника»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учащихся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здоровьесберегающая деятельность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приложения: презентации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 карточки для блиц-опроса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Цель – профилактика возникновения отрицательных зависимостей в детской и подростковой сред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Задачи: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особенности формирования отрицательных зависимостей, связанных с употреблением энергетических напитков, токсикоманией, курением, алкоголизмом, наркоманией; 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проблемы компьютерной зависимости, интернет-зависимости в связи с ростом количества интернет-пользователей, пользователей ПК среди детей и подростков; 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ить идеи и мнения относительно обсуждаемой про</w:t>
              <w:softHyphen/>
              <w:t>блемы возникновения различных отрицательных зависимостей у школьника;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стратегии коррекции и профилактики отрицательных зависимостей у школьников;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информированности всех участников образовательного процесса (учителей, школьников и их родителей) о существующих отрицательных зависимостях среди детей и подростков;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упредить негативные проявления в системе детско-родительских отношений, опосредованно улучшить детско-родительские отношения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зить риск социальной дезадаптации подрост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етодические материалы могут быть применены в области профилактики правонарушений несовершеннолетних, в комплексной воспитательной работе по формированию здорового образа жизни в детской и подростковой среде. На наш взгляд, налаживание взаимодействия с родителями школьников поможет профилактическую работу сделать мощным средством превентивных воздействий на существующие проблемы детей и молодежи. Проблема отрицательных зависимостей выбрана не случайно.  По оценкам специалистов до 20% детей школьного возраста страдают теми или иными формами дезадаптации, проявляющимися в ухудшении успеваемости, конфликтных отношениях с учителями и сверстниками, нарушении норм морали и права, в асоциальных формах поведения и деформации системы внутренней регуляции, употреблении наркотиков и алкоголя, табакокурении.</w:t>
            </w:r>
          </w:p>
          <w:p>
            <w:pPr>
              <w:pStyle w:val="Normal"/>
              <w:ind w:firstLine="708"/>
              <w:jc w:val="both"/>
              <w:rPr>
                <w:shd w:fill="FFFFFF" w:val="clear"/>
              </w:rPr>
            </w:pPr>
            <w:r>
              <w:rPr>
                <w:rStyle w:val="Applestylespan"/>
                <w:shd w:fill="FFFFFF" w:val="clear"/>
              </w:rPr>
              <w:t>Ежегодные психолого-педагогические исследования, направленные на изучение эмоционально-волевой сферы школьников, позволяют говорить о том, что в школе наблюдается увеличение количества обучающихся с высоким уровнем личностной тревожности. Ежегодно выявляется «группа риска» по дезадаптации к обучению среди 1,5,10-х классов. Кроме того, растёт и количество ребят с нарушениями детско-родительских отношений, что является предпосылкой социальной дезадаптац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Особую важность в современной системе образования на наш взгляд приобретает внедрение концепций и принципов психологии в деятельность педагогов, повышение уровня психолого-педагогической грамотности родителей несовершеннолетни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Информационно-методические материалы рассчитаны на аудиторию родителей школьников 1-11-х классов. Также представленные методические материалы в своей деятельности могут использовать классные руководители, преподаватели ОБЖ, биологи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Формой реализации поставленных целей и задач нами был выбран «круглый стол», который позволяет обеспечить </w:t>
            </w:r>
            <w:r>
              <w:rPr>
                <w:color w:val="000000"/>
              </w:rPr>
              <w:t>возможность всем участникам дискуссии чувствовать себя равными в правах. «Круглый стол» позволит провести дискуссию плодотворно и будет способствовать принятию компромиссных решений.Форма коллективной дискуссии позволит узнать мнение различных категорий родителей, а их опыт в воспитании детей, возможно, будет полезен для обобщения.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Основным методом реализации нами был выбран показ презентаций при использовании современных </w:t>
            </w:r>
            <w:r>
              <w:rPr>
                <w:color w:val="000000"/>
              </w:rPr>
              <w:t>мультимедийных средств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хандари М., Сильвестер Ш.Л., Риготти Н.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икотин и курение сигарет. Наркология: Пер. с англ. М.; СПб.: Бином-Невский диалект, 1998. С.143-160.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lineRule="atLeast" w:line="240" w:before="45" w:after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kadroman.ru/kruglyj-stol/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lineRule="atLeast" w:line="240" w:before="45" w:after="4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u.wikipedia.org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u.wikipedia.org/wiki/Энергетический_напиток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debotaniki.ru/2011/04/komputernaya-zavisimost-detey/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astem-vmeste.com/child_science/395/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omma-baby.ru/content/toksikomaniya-u-podrostkov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etnarkoticov.ru/priznaki-narkomanii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russlav.ru/tabak/kurenie_podrostkov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len-kar.ru/vred-kureniya-dlya-podrostkov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user.lvs.ru/vita/avtoreferat.htm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narkotiki.ru/datadepot/narkology01/2006_04_09.pdf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p-lib.ru/pedagogika/rean/rean31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narkostop.irkutsk.ru/media/lit/prof_PAV.pdf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taminov.net/rus-28958-alco-0-16967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lcoholizm.ru/podrostkovyj-alkogolizm/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rogbio.ru/index.php/farmakokinetika/14-borba-s-narkotikami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narkohelp.ru/publications/259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arkotiki.info/world/statistics_rus.php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russlav.ru/narkotik/narkomaniya-statistika.html</w:t>
              </w:r>
            </w:hyperlink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coping61.blogspot.ru/p/blog-page_2018.htm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2"/>
      <w:footerReference w:type="default" r:id="rId2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droman.ru/kruglyj-stol/" TargetMode="External"/><Relationship Id="rId3" Type="http://schemas.openxmlformats.org/officeDocument/2006/relationships/hyperlink" Target="http://ru.wikipedia.org/wiki/&#1050;&#1088;&#1091;&#1075;&#1083;&#1099;&#1081;_&#1089;&#1090;&#1086;&#1083;" TargetMode="External"/><Relationship Id="rId4" Type="http://schemas.openxmlformats.org/officeDocument/2006/relationships/hyperlink" Target="http://ru.wikipedia.org/wiki/&#1069;&#1085;&#1077;&#1088;&#1075;&#1077;&#1090;&#1080;&#1095;&#1077;&#1089;&#1082;&#1080;&#1081;_&#1085;&#1072;&#1087;&#1080;&#1090;&#1086;&#1082;" TargetMode="External"/><Relationship Id="rId5" Type="http://schemas.openxmlformats.org/officeDocument/2006/relationships/hyperlink" Target="http://www.debotaniki.ru/2011/04/komputernaya-zavisimost-detey/" TargetMode="External"/><Relationship Id="rId6" Type="http://schemas.openxmlformats.org/officeDocument/2006/relationships/hyperlink" Target="http://rastem-vmeste.com/child_science/395/" TargetMode="External"/><Relationship Id="rId7" Type="http://schemas.openxmlformats.org/officeDocument/2006/relationships/hyperlink" Target="http://momma-baby.ru/content/toksikomaniya-u-podrostkov" TargetMode="External"/><Relationship Id="rId8" Type="http://schemas.openxmlformats.org/officeDocument/2006/relationships/hyperlink" Target="http://netnarkoticov.ru/priznaki-narkomanii.html" TargetMode="External"/><Relationship Id="rId9" Type="http://schemas.openxmlformats.org/officeDocument/2006/relationships/hyperlink" Target="http://www.russlav.ru/tabak/kurenie_podrostkov.html" TargetMode="External"/><Relationship Id="rId10" Type="http://schemas.openxmlformats.org/officeDocument/2006/relationships/hyperlink" Target="http://www.alen-kar.ru/vred-kureniya-dlya-podrostkov.html" TargetMode="External"/><Relationship Id="rId11" Type="http://schemas.openxmlformats.org/officeDocument/2006/relationships/hyperlink" Target="http://user.lvs.ru/vita/avtoreferat.htm" TargetMode="External"/><Relationship Id="rId12" Type="http://schemas.openxmlformats.org/officeDocument/2006/relationships/hyperlink" Target="http://www.narkotiki.ru/datadepot/narkology01/2006_04_09.pdf" TargetMode="External"/><Relationship Id="rId13" Type="http://schemas.openxmlformats.org/officeDocument/2006/relationships/hyperlink" Target="http://www.p-lib.ru/pedagogika/rean/rean31.html" TargetMode="External"/><Relationship Id="rId14" Type="http://schemas.openxmlformats.org/officeDocument/2006/relationships/hyperlink" Target="http://www.narkostop.irkutsk.ru/media/lit/prof_PAV.pdf" TargetMode="External"/><Relationship Id="rId15" Type="http://schemas.openxmlformats.org/officeDocument/2006/relationships/hyperlink" Target="http://www.vitaminov.net/rus-28958-alco-0-16967.html" TargetMode="External"/><Relationship Id="rId16" Type="http://schemas.openxmlformats.org/officeDocument/2006/relationships/hyperlink" Target="http://alcoholizm.ru/podrostkovyj-alkogolizm/" TargetMode="External"/><Relationship Id="rId17" Type="http://schemas.openxmlformats.org/officeDocument/2006/relationships/hyperlink" Target="http://e.mail.ru/cgi-bin/link?check=1&amp;refresh=1&amp;cnf=b173b1&amp;url=http%3A%2F%2Fprogbio.ru%2Findex.php%2Ffarmakokinetika%2F14-borba-s-narkotikami&amp;msgid=13499662210000000221;0,1&amp;js=1" TargetMode="External"/><Relationship Id="rId18" Type="http://schemas.openxmlformats.org/officeDocument/2006/relationships/hyperlink" Target="http://www.narkohelp.ru/publications/259.html" TargetMode="External"/><Relationship Id="rId19" Type="http://schemas.openxmlformats.org/officeDocument/2006/relationships/hyperlink" Target="http://narkotiki.info/world/statistics_rus.php" TargetMode="External"/><Relationship Id="rId20" Type="http://schemas.openxmlformats.org/officeDocument/2006/relationships/hyperlink" Target="http://www.russlav.ru/narkotik/narkomaniya-statistika.html" TargetMode="External"/><Relationship Id="rId21" Type="http://schemas.openxmlformats.org/officeDocument/2006/relationships/hyperlink" Target="http://coping61.blogspot.ru/p/blog-page_2018.html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3:17:00Z</dcterms:created>
  <dc:creator>Августина</dc:creator>
  <dc:description/>
  <dc:language>en-US</dc:language>
  <cp:lastModifiedBy>Олеся</cp:lastModifiedBy>
  <dcterms:modified xsi:type="dcterms:W3CDTF">2013-12-01T03:17:00Z</dcterms:modified>
  <cp:revision>2</cp:revision>
  <dc:subject/>
  <dc:title>Пояснительная записка</dc:title>
</cp:coreProperties>
</file>