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</w:t>
      </w:r>
      <w:r>
        <w:rPr>
          <w:color w:val="000000"/>
          <w:sz w:val="28"/>
          <w:szCs w:val="28"/>
          <w:u w:val="single"/>
        </w:rPr>
        <w:t>Краснодарский край  г. Курганинск</w:t>
      </w:r>
      <w:r>
        <w:rPr>
          <w:color w:val="000000"/>
        </w:rPr>
        <w:t>______________________________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u w:val="single"/>
        </w:rPr>
        <w:t>Муниципальное общеобразовательное учреждение средняя общеобразовательная школа №4</w:t>
      </w:r>
    </w:p>
    <w:p>
      <w:pPr>
        <w:pStyle w:val="Normal"/>
        <w:shd w:fill="FFFFFF" w:val="clear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5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едсовета </w:t>
      </w:r>
    </w:p>
    <w:p>
      <w:pPr>
        <w:pStyle w:val="Normal"/>
        <w:shd w:fill="FFFFFF" w:val="clear"/>
        <w:ind w:left="51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 2 от 31.08.2010 года</w:t>
      </w:r>
    </w:p>
    <w:p>
      <w:pPr>
        <w:pStyle w:val="Normal"/>
        <w:shd w:fill="FFFFFF" w:val="clear"/>
        <w:ind w:left="51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   Чаушник О.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Cs/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bCs/>
          <w:i/>
          <w:i/>
          <w:sz w:val="24"/>
          <w:szCs w:val="22"/>
        </w:rPr>
      </w:pPr>
      <w:r>
        <w:rPr>
          <w:bCs/>
          <w:i/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 xml:space="preserve"> начальное общее,  3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 ___</w:t>
      </w:r>
      <w:r>
        <w:rPr>
          <w:sz w:val="28"/>
          <w:szCs w:val="28"/>
          <w:u w:val="single"/>
        </w:rPr>
        <w:t>136 часов</w:t>
      </w:r>
      <w:r>
        <w:rPr>
          <w:sz w:val="28"/>
          <w:szCs w:val="28"/>
        </w:rPr>
        <w:t xml:space="preserve">__                             Уровень   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 xml:space="preserve">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___</w:t>
      </w:r>
      <w:r>
        <w:rPr>
          <w:color w:val="000000"/>
          <w:sz w:val="28"/>
          <w:szCs w:val="28"/>
          <w:u w:val="single"/>
        </w:rPr>
        <w:t>Полунчаева Зоя Юрьевна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 по математике для 3 класса комплекта  «Школа России»,  рекомендованной  Департаментом общего среднего образования Министерства  Р. Ф.   М.: - Просвещение, 2009 год.  Авторы  </w:t>
      </w:r>
      <w:r>
        <w:rPr>
          <w:iCs/>
          <w:color w:val="000000"/>
          <w:spacing w:val="-2"/>
          <w:w w:val="103"/>
          <w:sz w:val="28"/>
          <w:szCs w:val="28"/>
        </w:rPr>
        <w:t xml:space="preserve">М. И. Моро, Ю. М. Калягин, М. А. Бантова, </w:t>
      </w:r>
      <w:r>
        <w:rPr>
          <w:iCs/>
          <w:color w:val="000000"/>
          <w:spacing w:val="-6"/>
          <w:w w:val="103"/>
          <w:sz w:val="28"/>
          <w:szCs w:val="28"/>
        </w:rPr>
        <w:t>Г. В. Белътюкова, С. И. Волкова, С. В. Степанов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</w:t>
      </w:r>
    </w:p>
    <w:p>
      <w:pPr>
        <w:pStyle w:val="Heading3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</w:t>
      </w:r>
    </w:p>
    <w:p>
      <w:pPr>
        <w:sectPr>
          <w:type w:val="nextPage"/>
          <w:pgSz w:w="11906" w:h="16838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ринципы обучения математике в младших классах — органическое сочетание обучения и воспитания, усвоение математических знании и развитие познавательных способностей детей, основ логического мышления и речи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ый курс математики — курс интегрированный: в нем объединен арифметический, алгебраический и геомет</w:t>
        <w:softHyphen/>
        <w:t>рический материал.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реализует следующие </w:t>
      </w:r>
      <w:r>
        <w:rPr>
          <w:bCs/>
          <w:iCs/>
          <w:sz w:val="28"/>
          <w:szCs w:val="28"/>
        </w:rPr>
        <w:t>цели обуче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й условий для полноценного интеллектуального развития каждого ребёнка, соответствующих его возрастным особенностям и возможностя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 и для решения новых конкретных учебных зада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контроль и самоконтроль, уценку и самооценку.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ачального курса математики создает прочную основу для дальнейшего обучения этому предм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 по математике для 3 класса, комплекта  «Школа России»,  рекомендованной  Департаментом общего среднего образования Министерства  Р. Ф.   М.: - Просвещение, 2009 год.  Авторы  </w:t>
      </w:r>
      <w:r>
        <w:rPr>
          <w:iCs/>
          <w:color w:val="000000"/>
          <w:spacing w:val="-2"/>
          <w:w w:val="103"/>
          <w:sz w:val="28"/>
          <w:szCs w:val="28"/>
        </w:rPr>
        <w:t xml:space="preserve">М. И. Моро, Ю. М. Калягин, М. А. Бантова, </w:t>
      </w:r>
      <w:r>
        <w:rPr>
          <w:iCs/>
          <w:color w:val="000000"/>
          <w:spacing w:val="-6"/>
          <w:w w:val="103"/>
          <w:sz w:val="28"/>
          <w:szCs w:val="28"/>
        </w:rPr>
        <w:t>Г. В. Белътюкова, С. И. Волкова, С. В. Степан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разработана из-за необходимости изменения последовательности изложения  изучаемых тем.</w:t>
      </w:r>
    </w:p>
    <w:tbl>
      <w:tblPr>
        <w:tblW w:w="9977" w:type="dxa"/>
        <w:jc w:val="left"/>
        <w:tblInd w:w="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663"/>
        <w:gridCol w:w="37"/>
        <w:gridCol w:w="4860"/>
        <w:gridCol w:w="2160"/>
        <w:gridCol w:w="1800"/>
      </w:tblGrid>
      <w:tr>
        <w:trPr>
          <w:trHeight w:val="346" w:hRule="atLeast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Авторска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до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6</w:t>
            </w:r>
          </w:p>
        </w:tc>
      </w:tr>
      <w:tr>
        <w:trPr>
          <w:trHeight w:val="3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табличное умножение и дел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1 до 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/25</w:t>
            </w:r>
          </w:p>
        </w:tc>
      </w:tr>
      <w:tr>
        <w:trPr>
          <w:trHeight w:val="3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вое 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6</w:t>
            </w:r>
          </w:p>
        </w:tc>
      </w:tr>
      <w:tr>
        <w:trPr>
          <w:trHeight w:val="346" w:hRule="atLeast"/>
        </w:trPr>
        <w:tc>
          <w:tcPr>
            <w:tcW w:w="9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ематические дикта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II КЛАСС (136 ч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А ОТ 1 ДО 100 (продол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ифметические действия (11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приемы сложения и вычитания, умножения и деления чисел в случаях, сводимых к действиям в преде</w:t>
        <w:softHyphen/>
        <w:t>лах 1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1—2 действия на сложение, вычитани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чное умножение и деление (56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однозначных чисел и соответствую</w:t>
        <w:softHyphen/>
        <w:t>щие случаи 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взаимосвязей между величинами (цена, количе</w:t>
        <w:softHyphen/>
        <w:t>ство, стоимость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вида 58-х= 27, х-36 = 23, х+ 38 = 70 на основе знания взаимосвязей между компонентами и ре</w:t>
        <w:softHyphen/>
        <w:t>зультатами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бором уравнений вида х· 3 = 21, х:4= 9, 27:х =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Единицы площади: квадратный, сантиметр, квадратный дециметр, квадратный метр. Соотношения  меж</w:t>
        <w:softHyphen/>
        <w:t>ду  ними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ямоугольника (квадра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геометрических фигур бук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год, месяц, сутки. Соотношения меж</w:t>
        <w:softHyphen/>
        <w:t>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. Окружность. Центр, радиус, диаметр окружности (кр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доли числа и числа по его доле. Сравнение д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нетабличное умножение и деление (27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суммы на число. Деление суммы на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приемы внетабличного умножения и 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с ост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множения и деления. Проверка деления с ост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я с двумя переменными вида а + Ь, а-Ь, а·Ь, с:d; нахождение их значений при заданных числовых значе</w:t>
        <w:softHyphen/>
        <w:t>ниях входящих в них бу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вида х- 6 = 72, х:8= 12, 64:х = 16. и их решение на основе знания взаимосвязей между результатами и ком</w:t>
        <w:softHyphen/>
        <w:t>понентами дей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А ОТ 1 ДО 1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умерация (12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звания трехзначных чисел. Порядок следования чисел при 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и чтение трехзначных чисел. Представление трех</w:t>
        <w:softHyphen/>
        <w:t>значного числа в виде суммы разрядных слага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 уменьшение числа в 10, 10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е действия (25ч) Продол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приемы сложения и вычитания, умножения и деления чисел в случаях, сводимых к действиям в преде</w:t>
        <w:softHyphen/>
        <w:t>лах 1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. Соотношение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реугольников: разносторонние, равнобедренные (равносторонние); прямоугольные, остроугольные, тупо</w:t>
        <w:softHyphen/>
        <w:t>уголь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1—3 действия на сложение, вычитание, умножение и деление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тоговое повторение (4 ч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460"/>
        <w:gridCol w:w="25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ложение и вычитание чисел</w:t>
            </w:r>
            <w:r>
              <w:rPr>
                <w:color w:val="000000"/>
                <w:sz w:val="28"/>
                <w:szCs w:val="28"/>
              </w:rPr>
              <w:t xml:space="preserve"> от 1 до 100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чное умножение и деление на числа 2-5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чное умножение и деление на 6, 7, 8, 9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зученных ви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чное умножение и делени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 ( приёмы устных  вычислений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табличное умножение и делени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чисел в пределах 1000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чисел в пределах 1000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Умножение трёхзначны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чисел на однозначно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 контрольная раб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до 100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я компонентов и результатов умножения и деле</w:t>
        <w:softHyphen/>
        <w:t>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о порядке выполнения действий в выражениях в 2—3 действия (со скобками и без них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аблицу умножения однозначных чисел и соответствую</w:t>
        <w:softHyphen/>
        <w:t>щие случаи деления учащиеся должны усвоить на уровне ав</w:t>
        <w:softHyphen/>
        <w:t>томатизированного навы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итать, записывать, сравнивать числа в пределах 1000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ять устно четыре арифметических действия в пре</w:t>
        <w:softHyphen/>
        <w:t>делах 100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ять письменно сложение, вычитание двузначных и трехзначных чисел в пределах 1000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ять проверку вычислен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ять значения числовых выражений, содержащих 2—3 действия (со скобками и без них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ать задачи в 1—3 действ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ходить периметр многоугольника и в том числе прямо</w:t>
        <w:softHyphen/>
        <w:t>угольника (квадра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учебно-методическим комплектом «Математика» авторов М.И.Моро и др. для 1 – 4 классов (М. Просвещение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урочные разработки по математике к учебному комплекту М.И. Моро и др.: 3 класс. – 2-е издание, - М.: ВАКО, 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лкова С.И., Ордынкина И.С. Контрольные работы в начальной школе по математике._ М.: Дрофа, 200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федова Е.А., Узорова О.В.  2000 задач и примеров по математике. - М.: АСТ,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НМК НО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от ________ 2010г.    _______________Левенец М.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ацко М.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2010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tabs>
          <w:tab w:val="clear" w:pos="708"/>
          <w:tab w:val="left" w:pos="8640" w:leader="none"/>
        </w:tabs>
        <w:spacing w:lineRule="auto" w:line="240" w:before="0" w:after="0"/>
        <w:ind w:left="0" w:hanging="0"/>
        <w:rPr/>
      </w:pPr>
      <w:r>
        <w:rPr/>
        <w:t>СОГЛАСОВА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 20___ 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 xml:space="preserve">                                     </w:t>
      </w:r>
      <w:r>
        <w:rPr>
          <w:color w:val="000000"/>
          <w:sz w:val="28"/>
          <w:szCs w:val="28"/>
          <w:u w:val="single"/>
        </w:rPr>
        <w:t>Краснодарский край  г. Курганинск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4"/>
          <w:u w:val="single"/>
        </w:rPr>
        <w:t xml:space="preserve">    </w:t>
      </w:r>
      <w:r>
        <w:rPr>
          <w:bCs/>
          <w:color w:val="000000"/>
          <w:sz w:val="24"/>
          <w:szCs w:val="24"/>
          <w:u w:val="single"/>
        </w:rPr>
        <w:t>Муниципальное общеобразовательное учреждение средняя общеобразовательная школа №4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Heading3"/>
        <w:jc w:val="center"/>
        <w:rPr>
          <w:bCs/>
          <w:i w:val="false"/>
          <w:i w:val="false"/>
          <w:iCs/>
          <w:color w:val="000000"/>
          <w:sz w:val="40"/>
          <w:szCs w:val="34"/>
        </w:rPr>
      </w:pPr>
      <w:r>
        <w:rPr>
          <w:bCs/>
          <w:i w:val="false"/>
          <w:iCs/>
          <w:color w:val="000000"/>
          <w:sz w:val="40"/>
          <w:szCs w:val="34"/>
        </w:rPr>
        <w:t>КАЛЕНДАРНО-ТЕМАТИЧЕСКОЕ</w:t>
      </w:r>
    </w:p>
    <w:p>
      <w:pPr>
        <w:pStyle w:val="Heading3"/>
        <w:jc w:val="center"/>
        <w:rPr>
          <w:bCs/>
          <w:i w:val="false"/>
          <w:i w:val="false"/>
          <w:iCs/>
          <w:color w:val="000000"/>
          <w:sz w:val="40"/>
          <w:szCs w:val="34"/>
        </w:rPr>
      </w:pPr>
      <w:r>
        <w:rPr>
          <w:bCs/>
          <w:i w:val="false"/>
          <w:i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МАТЕМАТИКЕ</w:t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6"/>
        <w:rPr/>
      </w:pPr>
      <w:r>
        <w:rPr>
          <w:b w:val="false"/>
          <w:sz w:val="28"/>
          <w:szCs w:val="28"/>
        </w:rPr>
        <w:t xml:space="preserve">Класс            </w:t>
      </w:r>
      <w:r>
        <w:rPr>
          <w:b w:val="false"/>
          <w:sz w:val="28"/>
          <w:szCs w:val="28"/>
          <w:u w:val="single"/>
        </w:rPr>
        <w:t>3 «В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sz w:val="24"/>
          <w:szCs w:val="24"/>
        </w:rPr>
        <w:t>Учитель ____</w:t>
      </w:r>
      <w:r>
        <w:rPr>
          <w:sz w:val="24"/>
          <w:szCs w:val="24"/>
          <w:u w:val="single"/>
        </w:rPr>
        <w:t>Полунчаева Зоя Юрьевна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 часов: всего  136 часов; в неделю  4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ирование составлено на основе рабочей программы по математике для 3 класса учителя Полунчаевой Зои Юрьевны,  утвержденной решением ПС от 31.08.2010г. протокол №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7061"/>
        <w:gridCol w:w="9"/>
        <w:gridCol w:w="721"/>
        <w:gridCol w:w="1442"/>
        <w:gridCol w:w="1622"/>
        <w:gridCol w:w="2263"/>
        <w:gridCol w:w="2343"/>
      </w:tblGrid>
      <w:tr>
        <w:trPr>
          <w:trHeight w:val="49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урока</w:t>
            </w:r>
          </w:p>
        </w:tc>
        <w:tc>
          <w:tcPr>
            <w:tcW w:w="7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(разделы,  темы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245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А ОТ  1 до 100</w:t>
            </w:r>
          </w:p>
        </w:tc>
      </w:tr>
      <w:tr>
        <w:trPr>
          <w:trHeight w:val="420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рифметические действия     </w:t>
            </w:r>
            <w:r>
              <w:rPr>
                <w:bCs/>
                <w:color w:val="000000"/>
                <w:sz w:val="28"/>
                <w:szCs w:val="28"/>
              </w:rPr>
              <w:t>11 часов</w:t>
            </w:r>
          </w:p>
        </w:tc>
      </w:tr>
      <w:tr>
        <w:trPr>
          <w:trHeight w:val="7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ные приемы сложения и вычит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т 1 до 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ые приемы сложения и вычитание двузначных чисел с переходом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через десят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сложе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 в 2 действ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стный счет №3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ые приемы сло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сложе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ые приемы сложения с переходом через десят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ые приемы вычитания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вычита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ые приемы вычитания с переходом через десят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 в 2 действ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репление. Устные письменные приемы сложения и вычитания от 1 до 1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Контрольная работа №1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ложение и вычитание чисел</w:t>
            </w:r>
            <w:r>
              <w:rPr>
                <w:color w:val="000000"/>
                <w:sz w:val="28"/>
                <w:szCs w:val="28"/>
              </w:rPr>
              <w:t xml:space="preserve"> от 1 до 1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бота над ошибками. Закрепление пройденного материал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абличное умножение и деление .       </w:t>
            </w:r>
            <w:r>
              <w:rPr>
                <w:bCs/>
                <w:color w:val="000000"/>
                <w:sz w:val="28"/>
                <w:szCs w:val="28"/>
              </w:rPr>
              <w:t>56 часов.</w:t>
            </w:r>
          </w:p>
        </w:tc>
      </w:tr>
      <w:tr>
        <w:trPr>
          <w:trHeight w:val="3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аблица умножения. Задачи на умнож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. Компоненты при умнож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аблица умножения и соответствующие случаи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етные и нечетные числ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 ряд 1-10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умножения и соответствующие случаи  деления на 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меры взаимосвязей между величина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Величины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крепление. Задачи с величинами: цена, количество, стоим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рядок выполнения действий в выражениях со скобками.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стный счет №18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рядок выполнения действий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 xml:space="preserve">Математический </w:t>
            </w:r>
            <w:r>
              <w:rPr>
                <w:b/>
                <w:i/>
                <w:color w:val="000000"/>
                <w:sz w:val="28"/>
                <w:szCs w:val="28"/>
              </w:rPr>
              <w:t>диктант № 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2.</w:t>
            </w:r>
            <w:r>
              <w:rPr>
                <w:color w:val="000000"/>
                <w:sz w:val="28"/>
                <w:szCs w:val="28"/>
              </w:rPr>
              <w:t xml:space="preserve">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 Решение задач с величина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множение четырёх, на 4 и соответствующие случаи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умножении и деле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репление. Таблица умно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хождение числа, которое в несколько раз больше или меньше данн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на увеличение числа в несколько раз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на уменьшение числа в несколько раз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роверочная работ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задач на уменьшение числа в несколько раз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пяти, на 5 и соответствующие случа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авнение чисел с помощью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 на кратное сравн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ерочная работа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шести, на 6 и соответствующие случаи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задач. </w:t>
            </w:r>
            <w:r>
              <w:rPr>
                <w:b/>
                <w:i/>
                <w:color w:val="000000"/>
                <w:sz w:val="28"/>
                <w:szCs w:val="28"/>
              </w:rPr>
              <w:t>Математический диктант № 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став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ставных задач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семи, на 7 и соответствующие случа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3</w:t>
            </w:r>
            <w:r>
              <w:rPr>
                <w:color w:val="000000"/>
                <w:sz w:val="28"/>
                <w:szCs w:val="28"/>
              </w:rPr>
              <w:t>. Табличное умножение 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на числа 2-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Работа над ошибками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Решение состав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лощадь. Единицы площад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лощадь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вадратный сантимет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Квадратный сантиметр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лощадь прямоугольник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Площадь прямоугольника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восьми, на 8 и соответствующие случа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ставных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девяти, на 9 и соответствующие случа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вадратный децимет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Квадратный дециметр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аблица умножения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задач в 1-3 действ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вадратный мет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«Квадратный метр»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Контрольная работа № 4. </w:t>
            </w:r>
            <w:r>
              <w:rPr>
                <w:color w:val="000000"/>
                <w:sz w:val="28"/>
                <w:szCs w:val="28"/>
              </w:rPr>
              <w:t>Табличное умножение и деление на 6, 7, 8, 9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 Умножение числа 1 и на 1. Умножение числа 0 и  на 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чаи деления вида: 6:6, 6:1.</w:t>
            </w:r>
          </w:p>
          <w:p>
            <w:pPr>
              <w:pStyle w:val="Normal"/>
              <w:shd w:fill="FFFFFF" w:val="clear"/>
              <w:spacing w:lineRule="exact" w:line="322"/>
              <w:ind w:righ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Математический диктант </w:t>
            </w:r>
            <w:r>
              <w:rPr>
                <w:b/>
                <w:i/>
                <w:color w:val="000000"/>
                <w:spacing w:val="22"/>
                <w:sz w:val="28"/>
                <w:szCs w:val="28"/>
              </w:rPr>
              <w:t>№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ление нуля на числ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ол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Доли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уг. Окружност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Круг.Окружность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аметр окружности (круга)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Диаметр окружности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хождение доли числа и числа по его дол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5.</w:t>
            </w:r>
            <w:r>
              <w:rPr>
                <w:color w:val="000000"/>
                <w:sz w:val="28"/>
                <w:szCs w:val="28"/>
              </w:rPr>
              <w:t xml:space="preserve"> Умножение и делени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зученных вид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а над ошибками. Единицы времени. Год, месяц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Единицы времени. Сутк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ешение задач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6.</w:t>
            </w:r>
            <w:r>
              <w:rPr>
                <w:color w:val="000000"/>
                <w:sz w:val="28"/>
                <w:szCs w:val="28"/>
              </w:rPr>
              <w:t xml:space="preserve"> Табличное умножение и де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нетабличное умножение и деление .         </w:t>
            </w:r>
            <w:r>
              <w:rPr>
                <w:bCs/>
                <w:color w:val="000000"/>
                <w:sz w:val="28"/>
                <w:szCs w:val="28"/>
              </w:rPr>
              <w:t>27 часов.</w:t>
            </w:r>
          </w:p>
        </w:tc>
      </w:tr>
      <w:tr>
        <w:trPr>
          <w:trHeight w:val="7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-3"/>
                <w:sz w:val="28"/>
                <w:szCs w:val="28"/>
              </w:rPr>
              <w:t>Устные приемы внетабличного умножения и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чаи деления вида 80:2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множение суммы на числ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множение суммы на число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множение суммы на число. Решение задач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Математический диктант № 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множение двузначного числа на однозначно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множение двузначного числа на однозначное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множение двузначного числа на однозначное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ерочная работа. Умножение двузначного числа н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днозначно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вузначного числа на однозначно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деле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87:29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уравнений разных ви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>Математический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диктант № 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7</w:t>
            </w:r>
            <w:r>
              <w:rPr>
                <w:color w:val="000000"/>
                <w:sz w:val="28"/>
                <w:szCs w:val="28"/>
              </w:rPr>
              <w:t>. Умножение и деление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 приёмы устных вычислений)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ление с остатк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ление с остатк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Устный счет №88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ление с остатком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ление с остатком методом подбор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задач на деление с остатк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лучаи деления, когда делитель больше делимог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ерка деления с остатк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репление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8.</w:t>
            </w:r>
            <w:r>
              <w:rPr>
                <w:color w:val="000000"/>
                <w:sz w:val="28"/>
                <w:szCs w:val="28"/>
              </w:rPr>
              <w:t xml:space="preserve"> Внетабличное умножение и дел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00</w:t>
            </w:r>
          </w:p>
        </w:tc>
      </w:tr>
      <w:tr>
        <w:trPr>
          <w:trHeight w:val="318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умерация.   </w:t>
            </w:r>
            <w:r>
              <w:rPr>
                <w:sz w:val="28"/>
                <w:szCs w:val="28"/>
              </w:rPr>
              <w:t>13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Образование и название трехзначных чис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рядок следования чисел при счете в</w:t>
            </w:r>
            <w:r>
              <w:rPr>
                <w:color w:val="000000"/>
                <w:sz w:val="28"/>
                <w:szCs w:val="28"/>
              </w:rPr>
              <w:t xml:space="preserve"> пределах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стная нумерация. Десятичный состав трёхзначных </w:t>
            </w:r>
            <w:r>
              <w:rPr>
                <w:color w:val="000000"/>
                <w:spacing w:val="-5"/>
                <w:sz w:val="28"/>
                <w:szCs w:val="28"/>
              </w:rPr>
              <w:t>чисе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и чтение трехзначных чисе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 ряд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и уменьшение чисел в 10, 100 раз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ая нумерация чисел в пределах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едставление трехзначных чисел в виде суммы </w:t>
            </w:r>
            <w:r>
              <w:rPr>
                <w:color w:val="000000"/>
                <w:spacing w:val="-2"/>
                <w:sz w:val="28"/>
                <w:szCs w:val="28"/>
              </w:rPr>
              <w:t>разрядных слагаемых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авнение трёхзначных чисел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6982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исьменная нумерация чисе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6982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Математический диктант</w:t>
            </w:r>
            <w:r>
              <w:rPr>
                <w:b/>
                <w:i/>
                <w:color w:val="000000"/>
                <w:spacing w:val="19"/>
                <w:sz w:val="28"/>
                <w:szCs w:val="28"/>
              </w:rPr>
              <w:t>№6.</w:t>
            </w:r>
            <w:r>
              <w:rPr>
                <w:color w:val="000000"/>
                <w:spacing w:val="19"/>
                <w:sz w:val="28"/>
                <w:szCs w:val="28"/>
              </w:rPr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задач. Римские цифр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диница массы. Грам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9</w:t>
            </w:r>
            <w:r>
              <w:rPr>
                <w:color w:val="000000"/>
                <w:sz w:val="28"/>
                <w:szCs w:val="28"/>
              </w:rPr>
              <w:t>. Нумерация чисел в пределах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ифметические действия (продолжение).</w:t>
            </w:r>
          </w:p>
        </w:tc>
      </w:tr>
      <w:tr>
        <w:trPr>
          <w:trHeight w:val="71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а над ошибками. Устные приемы сложения и вычитани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ёмы устного сложения и вычитания в пределах </w:t>
            </w:r>
            <w:r>
              <w:rPr>
                <w:color w:val="000000"/>
                <w:sz w:val="28"/>
                <w:szCs w:val="28"/>
              </w:rPr>
              <w:t>1000. Примеры вида: 450+30, 620-200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. Компоненты при сложен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ы вычислений вида: 470+80, 560-90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ёмы устных и  письменных вычисл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ое сложение трехзначных чисе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сьменное вычитание трехзначных чисе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ы треугольник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Виды треугольников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вторение пройденного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Математический  диктант № 7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10.</w:t>
            </w:r>
            <w:r>
              <w:rPr>
                <w:color w:val="000000"/>
                <w:sz w:val="28"/>
                <w:szCs w:val="28"/>
              </w:rPr>
              <w:t xml:space="preserve"> Сложение и вычитание чисел в пределах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 ошибками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 (приёмы устных вычислени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е приемы вычислений в пределах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ные приемы умножения.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тные приемы деления. 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рочная работа. Устные приемы вычисл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ые приемы умножения в пределах  100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ы вида: 234-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ы письменного умножения вида: 325-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ёмы письменного умножения. Закреп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задач. Закрепл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i/>
                <w:color w:val="000000"/>
                <w:spacing w:val="15"/>
                <w:sz w:val="28"/>
                <w:szCs w:val="28"/>
              </w:rPr>
              <w:t>№11</w:t>
            </w:r>
            <w:r>
              <w:rPr>
                <w:color w:val="000000"/>
                <w:spacing w:val="15"/>
                <w:sz w:val="28"/>
                <w:szCs w:val="28"/>
              </w:rPr>
              <w:t>.Умножение трёхзначны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чисел на однозначно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абота над  ошибками. Закрепление изученног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ы письменного деления в пределах 1000. Деление вида: 864:2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Математический диктант № 8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е деление вида: 748:2, 856: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вая  контрольная работа № 1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вторение                     </w:t>
            </w:r>
            <w:r>
              <w:rPr>
                <w:bCs/>
                <w:color w:val="000000"/>
                <w:sz w:val="28"/>
                <w:szCs w:val="28"/>
              </w:rPr>
              <w:t>4 часа</w:t>
            </w:r>
          </w:p>
        </w:tc>
      </w:tr>
      <w:tr>
        <w:trPr>
          <w:trHeight w:val="3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е уравнений и зад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ые приемы умножения и дел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8:00Z</dcterms:created>
  <dc:creator>Лолита</dc:creator>
  <dc:description/>
  <cp:keywords/>
  <dc:language>en-US</dc:language>
  <cp:lastModifiedBy>Tolik</cp:lastModifiedBy>
  <dcterms:modified xsi:type="dcterms:W3CDTF">2010-09-19T17:20:00Z</dcterms:modified>
  <cp:revision>13</cp:revision>
  <dc:subject/>
  <dc:title> </dc:title>
</cp:coreProperties>
</file>