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материалов сетевого Проекта «В мире прир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1"/>
        <w:gridCol w:w="2554"/>
      </w:tblGrid>
      <w:tr>
        <w:trPr/>
        <w:tc>
          <w:tcPr>
            <w:tcW w:w="6801" w:type="dxa"/>
            <w:tcBorders>
              <w:top w:val="single" w:sz="6" w:space="0" w:color="006699"/>
              <w:left w:val="single" w:sz="6" w:space="0" w:color="006699"/>
            </w:tcBorders>
            <w:shd w:fill="09FF0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итерии оценивания </w:t>
            </w:r>
          </w:p>
        </w:tc>
        <w:tc>
          <w:tcPr>
            <w:tcW w:w="2554" w:type="dxa"/>
            <w:tcBorders>
              <w:top w:val="single" w:sz="6" w:space="0" w:color="006699"/>
              <w:right w:val="single" w:sz="6" w:space="0" w:color="006699"/>
            </w:tcBorders>
            <w:shd w:fill="09FF0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ый балл </w:t>
            </w:r>
          </w:p>
        </w:tc>
      </w:tr>
      <w:tr>
        <w:trPr>
          <w:trHeight w:val="23" w:hRule="atLeast"/>
        </w:trPr>
        <w:tc>
          <w:tcPr>
            <w:tcW w:w="6801" w:type="dxa"/>
            <w:tcBorders>
              <w:left w:val="single" w:sz="6" w:space="0" w:color="006699"/>
            </w:tcBorders>
            <w:shd w:fill="93FF9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и оценивания этапа  </w:t>
            </w:r>
            <w:r>
              <w:rPr/>
              <w:t xml:space="preserve">«Несколько слов об авторе»  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shd w:fill="93FF9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баллов</w:t>
            </w:r>
            <w:r>
              <w:rPr/>
              <w:t xml:space="preserve"> 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об авторе изложена достаточно полно, лаконично. Отсутствие фактических ошибок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тиль презентации, эстетичность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орфографических и грамматических ошибок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ы ВСЕ использованные информационные ресурсы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shd w:fill="9BFF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и оценивания этапа </w:t>
            </w:r>
            <w:r>
              <w:rPr/>
              <w:t>«Эрудиты»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shd w:fill="9BFF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9BFF9B" w:val="clear"/>
              </w:rPr>
              <w:t>9</w:t>
            </w:r>
            <w:r>
              <w:rPr>
                <w:b/>
                <w:bCs/>
              </w:rPr>
              <w:t xml:space="preserve"> баллов</w:t>
            </w:r>
            <w:r>
              <w:rPr/>
              <w:t xml:space="preserve"> 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игинальность творческого замысла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изайн, наглядность, эстетичность. 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струкции по работе с ресурсом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shd w:fill="9BFF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и оценивания этапа </w:t>
            </w:r>
            <w:r>
              <w:rPr/>
              <w:t>«О флоре и фауне»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shd w:fill="9B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баллов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ичие исследования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тиль, эстетичность, оригинальность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 творческого замысла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утствие фактических и теоретических ошибок, логичность представления информации, грамотность. 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ы ВСЕ использованные информационные ресурсы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shd w:fill="9BFF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и оценивания этапа  </w:t>
            </w:r>
            <w:r>
              <w:rPr/>
              <w:t>«Коротко о главном»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shd w:fill="9B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баллов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деление главного, краткость, лаконичность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 творческого замысла.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shd w:fill="9BFF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ритерии оценивания этапа  </w:t>
            </w:r>
            <w:r>
              <w:rPr/>
              <w:t>«Красками природы»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shd w:fill="9B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баллов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 творческого замысла представления этапа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изайн, наглядность, эстетичность. 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</w:tcBorders>
            <w:shd w:fill="9BFF9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ощрение за участие в комментирован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ов коллег</w:t>
            </w:r>
          </w:p>
        </w:tc>
        <w:tc>
          <w:tcPr>
            <w:tcW w:w="2554" w:type="dxa"/>
            <w:tcBorders>
              <w:right w:val="single" w:sz="6" w:space="0" w:color="006699"/>
            </w:tcBorders>
            <w:shd w:fill="9BFF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баллов</w:t>
            </w:r>
          </w:p>
        </w:tc>
      </w:tr>
      <w:tr>
        <w:trPr/>
        <w:tc>
          <w:tcPr>
            <w:tcW w:w="6801" w:type="dxa"/>
            <w:tcBorders>
              <w:left w:val="single" w:sz="6" w:space="0" w:color="006699"/>
              <w:bottom w:val="single" w:sz="6" w:space="0" w:color="006699"/>
            </w:tcBorders>
            <w:shd w:fill="A5DE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ИТОГО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554" w:type="dxa"/>
            <w:tcBorders>
              <w:bottom w:val="single" w:sz="6" w:space="0" w:color="006699"/>
              <w:right w:val="single" w:sz="6" w:space="0" w:color="006699"/>
            </w:tcBorders>
            <w:shd w:fill="A5DE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53 бал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3:00Z</dcterms:created>
  <dc:creator>User</dc:creator>
  <dc:description/>
  <cp:keywords/>
  <dc:language>en-US</dc:language>
  <cp:lastModifiedBy>User</cp:lastModifiedBy>
  <dcterms:modified xsi:type="dcterms:W3CDTF">2013-10-20T11:04:00Z</dcterms:modified>
  <cp:revision>1</cp:revision>
  <dc:subject/>
  <dc:title>Критерии оценивания материалов сетевого Проекта «В мире природы»</dc:title>
</cp:coreProperties>
</file>