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363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яков Николай Александрович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 специальных дисциплин СПО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БОУ СПО Савеловский колледж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счисления, проверочные задания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Курс (15-16 лет)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>
          <w:trHeight w:val="1140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дактический материал по предмету «Информатика», автор Голяков Н.А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1247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ь: Приобретение практического навыка в работе с системами счисления.</w:t>
            </w:r>
          </w:p>
          <w:p>
            <w:pPr>
              <w:pStyle w:val="Normal"/>
              <w:widowControl w:val="false"/>
              <w:rPr/>
            </w:pPr>
            <w:r>
              <w:rPr/>
              <w:t>Задачи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Перевод из одной системы счисления в другую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Операции сложения в других системах счисл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Операция умножения в восьмеричной и двоичной системах счисления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й материал для закрепления теории. Материал печатается для каждого студента, значения меняются при изменении любой пустой ячейки.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color w:val="0F0F0F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7:00Z</dcterms:created>
  <dc:creator>Августина</dc:creator>
  <dc:description/>
  <cp:keywords/>
  <dc:language>en-US</dc:language>
  <cp:lastModifiedBy>pc</cp:lastModifiedBy>
  <dcterms:modified xsi:type="dcterms:W3CDTF">2013-10-12T15:01:00Z</dcterms:modified>
  <cp:revision>4</cp:revision>
  <dc:subject/>
  <dc:title>Пояснительная записка</dc:title>
</cp:coreProperties>
</file>