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7737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баева  Людмила Анатольевна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 МО г. Ирбит «Школа № 5»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ые диктанты. Развитие речи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школьный возраст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>
          <w:trHeight w:val="114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етодика  «Быстрого чтения»  харьковского   методиста  И.Т. Федоренко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 (брошюра)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263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Цель составления  брошюры состоит в  оказании  методической помощи   учителям начальных классов   в формировании  наборов  зрительных диктантов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Задачи:  </w:t>
            </w:r>
          </w:p>
          <w:p>
            <w:pPr>
              <w:pStyle w:val="Normal"/>
              <w:widowControl w:val="false"/>
              <w:rPr/>
            </w:pPr>
            <w:r>
              <w:rPr/>
              <w:t>- формировать у обучающихся  умение соблюдать нормы правописания;</w:t>
            </w:r>
          </w:p>
          <w:p>
            <w:pPr>
              <w:pStyle w:val="Normal"/>
              <w:widowControl w:val="false"/>
              <w:rPr/>
            </w:pPr>
            <w:r>
              <w:rPr/>
              <w:t>- расширять объем зрительного восприятия обучающихся;</w:t>
            </w:r>
          </w:p>
          <w:p>
            <w:pPr>
              <w:pStyle w:val="Normal"/>
              <w:widowControl w:val="false"/>
              <w:rPr/>
            </w:pPr>
            <w:r>
              <w:rPr/>
              <w:t>- воспитывать последовательность регулятивных  действий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я методику «Быстрого чтения»  харьковского методиста И.Т. Федоренко можно научить детей читать осмысленно и быстро. Добиться такого результата можно путем решения определенных задач, одна из которых - увеличение зрительного восприятия. В данной методике предложены наборы предложений для проведения зрительных диктантов. В данной брошюре предложения для проведения зрительных диктантов сгруппированы не в наборы, а по количеству букв, что позволяет самому учителю составлять наборы предложений по возрастающему количеству букв. Данный материал может использоваться учителями начальных классов как тренировочный материал по развитию внутреннего программирования словосочетаний, отдельных предложений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spacing w:before="0" w:after="0"/>
              <w:ind w:left="6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Сборник текстов для изложений в начальных классах. Практическое пособие. /Голубь В.Т. - Воронеж: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spacing w:before="0" w:after="0"/>
              <w:ind w:left="67" w:hanging="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Развитие речи учащихся 2-4 классов: конструирование и анализ предложений /Г.Г. Мисаренко. - Волгоград: Учитель.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spacing w:before="0" w:after="0"/>
              <w:ind w:left="6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Русский язык. 2-4 классы: сочинения и изложения/Г.Т. Дьячкова. - Волгоград: Учитель.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spacing w:before="0" w:after="0"/>
              <w:ind w:left="6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Сборник тестов для изложений: 2- 4 классы. - М.: ВАКО.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spacing w:before="0" w:after="0"/>
              <w:ind w:left="6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Русский язык. 1-4 классы: конспекты уроков-диктантов /Н.Н. Бобова. - Волгоград: Учитель.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spacing w:before="0" w:after="0"/>
              <w:ind w:left="6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Русский язык. 1-4 классы: сочинения и изложения Н.Н. Бобкова. - Волгоград: Учитель.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spacing w:before="0" w:after="0"/>
              <w:ind w:left="6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Сочинения по картинам в начальных классах. /В.И. Воробьева. - Тула: Родничок: М.: Астрель.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spacing w:before="0" w:after="0"/>
              <w:ind w:left="6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Сборник диктантов и проверочных работ по русскому языку: 2-4 классы./Н.Н. МАксимук. - М.: ВАКО.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spacing w:before="0" w:after="280"/>
              <w:ind w:left="6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Русский язык. 1-2 классы: задания, упражнения, тесты, проверочные диктанты/Г.Т. Дьячкова. - Волгоград: Учитель.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spacing w:before="0" w:after="0"/>
              <w:ind w:left="6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Коррекция письма на уроках. 3-4 классы: задания и упражнения. - Волгоград: Учитель. 2009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pedsovet.org/component/option,com_mtree/task,viewlink/link_id,109640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Times New Roman" w:hAnsi="Times New Roman" w:cs="Times New Roman"/>
        <w:color w:val="0F0F0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color w:val="0F0F0F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org/component/option,com_mtree/task,viewlink/link_id,109640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5:04:00Z</dcterms:created>
  <dc:creator>Августина</dc:creator>
  <dc:description/>
  <cp:keywords/>
  <dc:language>en-US</dc:language>
  <cp:lastModifiedBy>Администратор</cp:lastModifiedBy>
  <dcterms:modified xsi:type="dcterms:W3CDTF">2013-09-10T04:09:00Z</dcterms:modified>
  <cp:revision>11</cp:revision>
  <dc:subject/>
  <dc:title>Пояснительная записка</dc:title>
</cp:coreProperties>
</file>