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й объем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00"/>
        <w:gridCol w:w="960"/>
        <w:gridCol w:w="1124"/>
        <w:gridCol w:w="960"/>
        <w:gridCol w:w="960"/>
        <w:gridCol w:w="960"/>
        <w:gridCol w:w="1153"/>
        <w:gridCol w:w="1018"/>
        <w:gridCol w:w="960"/>
        <w:gridCol w:w="1049"/>
        <w:gridCol w:w="960"/>
        <w:gridCol w:w="960"/>
        <w:gridCol w:w="957"/>
      </w:tblGrid>
      <w:tr>
        <w:trPr>
          <w:trHeight w:val="2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 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вра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р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й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нтябрь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тябр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яб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абр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того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а (руб.)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тма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у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у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шт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мага А4 бел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пач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пачк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пач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мага А4 цвет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пач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пачк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пач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е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ук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ук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шт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ей канцеляр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у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ук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у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андаши цветн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набор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набо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наб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андаши прост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штук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штук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шт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е ди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у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ук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ук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шту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ки с док. фильм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ук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у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ическая литера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у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ук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шт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лядные пособ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у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ук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ук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шту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мо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штук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шт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ощрительные приз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штук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шт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шт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7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ами финансирования: привлечение внебюджетных средств в виде спонсорской поддержки.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4:54:00Z</dcterms:created>
  <dc:creator>Цырма Михайловна</dc:creator>
  <dc:description/>
  <cp:keywords/>
  <dc:language>en-US</dc:language>
  <cp:lastModifiedBy>Цырма Михайловна</cp:lastModifiedBy>
  <cp:lastPrinted>2010-11-30T23:06:00Z</cp:lastPrinted>
  <dcterms:modified xsi:type="dcterms:W3CDTF">2010-11-30T15:21:00Z</dcterms:modified>
  <cp:revision>3</cp:revision>
  <dc:subject/>
  <dc:title/>
</cp:coreProperties>
</file>