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 Цырма Михайл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ыренская СОШ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Уберечь от дурман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деятельност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– 2 шт.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6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формирование здоровых установок и навыков ответственного поведения, снижающих вероятность приобщения к употреблению наркотиков, табака, алкоголя и других психоактивных веществ.</w:t>
            </w:r>
          </w:p>
          <w:p>
            <w:pPr>
              <w:pStyle w:val="Normal"/>
              <w:ind w:firstLine="3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программы: 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>- предоставить учащимся объективную, соответствующую возрасту информацию о наркотиках, табаке и алкоголе;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 xml:space="preserve"> </w:t>
            </w:r>
            <w:r>
              <w:rPr/>
              <w:t>- учить детей лучше понимать самих себя и критически относиться к собственному поведению, способствовать к стремлению детей понять окружающих и анализировать свое отношение к ним;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 xml:space="preserve"> </w:t>
            </w:r>
            <w:r>
              <w:rPr/>
              <w:t>- учить детей делать здоровый выбор и принимать ответственное решени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both"/>
              <w:rPr/>
            </w:pPr>
            <w:r>
              <w:rPr/>
              <w:t>Программа  включает в себя программу по ознакомлению с ЗОЖ в 1-8  классах, а так же план работы и полное расписание по финансированию. Классные руководители совместно с библиотекарем школы реализуют программа. Так же в программе участвуют педагогический состав и родители учеников. Вся программа рассчитана на один учебный год. Цель проекта: сформировать у школьников ценностное отношение к здоровому образу жизни, а так же нравственную личность, стремящуюся к правде, добру, крас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both"/>
              <w:rPr/>
            </w:pPr>
            <w:r>
              <w:rPr/>
              <w:t>1. Почему это опасно, Л.П. Генкова, Москва Просвещение, 1989 г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2. Уберечь от дурмана, В. Н. Ягодинский, М., Просвещение, 1989г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3. Профилактика пьянства, алкоголизма и наркомании среди молодежи, Л. Н. Анисимова, М., 1988 г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4. Классные часы, Г. Г. Кулинич, М., ВАКО, 2007 г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5. Предупреждение вредных привычек у школьников, Д. В. Колесов, Минск, Народная асвета, 1986 г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6. Тесты, О. Кулакова, М., Молодая гвардия, 199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nsportal.ru/node/585904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5859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2:00Z</dcterms:created>
  <dc:creator>Августина</dc:creator>
  <dc:description/>
  <cp:keywords/>
  <dc:language>en-US</dc:language>
  <cp:lastModifiedBy>Admin</cp:lastModifiedBy>
  <dcterms:modified xsi:type="dcterms:W3CDTF">2013-03-11T16:56:00Z</dcterms:modified>
  <cp:revision>3</cp:revision>
  <dc:subject/>
  <dc:title>Пояснительная записка</dc:title>
</cp:coreProperties>
</file>