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7567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еева Ольга Николаевна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информатики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лицей № 623 им. И. П. Павлова Выборгского района Санкт - Петербурга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и исследовательская деятельность на уроках информатики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 класс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ктивности и самостоятельности в приобретении новых знаний;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 за счет исследовательской работы;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формационной культуры;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ллектуальных способностей учащихся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ереход от пассивно – воспринимающей позиции ученика к его сотрудничеству с учителем;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дить интерес к предмету, путем использования эксперимента в обучении;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применять полученные знания в реальной жизненной ситуации для решения практической проблемы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научить человека (в нашем случае союз педагог-ученик) </w:t>
            </w:r>
            <w:r>
              <w:rPr>
                <w:b/>
                <w:sz w:val="28"/>
                <w:szCs w:val="28"/>
              </w:rPr>
              <w:t xml:space="preserve">современно </w:t>
            </w:r>
            <w:r>
              <w:rPr/>
              <w:t>представлять информацию о себе,  искать ответы на поставленные вопросы,  выражать свои мысли и самого себя, доказывать свою точку зрения, выбирать, то отношения в таком союзе приобретут новый ритм, сотрется грань боязни, ученик сможет раскрыться, показать способности и таланты, а учитель получит возможность проконсультироваться, выступить в дискуссиях,  организовать дистанционное обучение, найти единомышленников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разовательная инициатива «Наша новая школа»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://www.youtube.com/watch?v=TY4P2d3waL0</w:t>
              </w:r>
            </w:hyperlink>
          </w:p>
          <w:p>
            <w:pPr>
              <w:pStyle w:val="NoSpacing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://www.youtube.com/watch?v=8kJ6lPm1B6E</w:t>
              </w:r>
            </w:hyperlink>
          </w:p>
          <w:p>
            <w:pPr>
              <w:pStyle w:val="NoSpacing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http://www.youtube.com/watch?v=alh7ASCuTsQ&amp;feature=channel&amp;list=UL</w:t>
              </w:r>
            </w:hyperlink>
          </w:p>
          <w:p>
            <w:pPr>
              <w:pStyle w:val="NoSpacing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http://www.youtube.com/watch?v=Tl4ngkpchvs&amp;feature=channel&amp;list=U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6"/>
      <w:footerReference w:type="default" r:id="rId7"/>
      <w:type w:val="nextPage"/>
      <w:pgSz w:w="11906" w:h="16838"/>
      <w:pgMar w:left="720" w:right="386" w:gutter="0" w:header="708" w:top="1134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TY4P2d3waL0" TargetMode="External"/><Relationship Id="rId3" Type="http://schemas.openxmlformats.org/officeDocument/2006/relationships/hyperlink" Target="http://www.youtube.com/watch?v=8kJ6lPm1B6E" TargetMode="External"/><Relationship Id="rId4" Type="http://schemas.openxmlformats.org/officeDocument/2006/relationships/hyperlink" Target="http://www.youtube.com/watch?v=alh7ASCuTsQ&amp;feature=channel&amp;list=UL" TargetMode="External"/><Relationship Id="rId5" Type="http://schemas.openxmlformats.org/officeDocument/2006/relationships/hyperlink" Target="http://www.youtube.com/watch?v=Tl4ngkpchvs&amp;feature=channel&amp;list=U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0:00Z</dcterms:created>
  <dc:creator>Августина</dc:creator>
  <dc:description/>
  <cp:keywords/>
  <dc:language>en-US</dc:language>
  <cp:lastModifiedBy>ольга</cp:lastModifiedBy>
  <dcterms:modified xsi:type="dcterms:W3CDTF">2013-02-07T08:40:00Z</dcterms:modified>
  <cp:revision>2</cp:revision>
  <dc:subject/>
  <dc:title>Пояснительная записка</dc:title>
</cp:coreProperties>
</file>