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6482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ина Елена Геннадьевна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астрономии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Муниципальное  автономное общеобразовательное учреждение «Миасская средняя общеобразовательная школа №20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анимательных опытов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С.В. Громова, Н.А. Родиной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опроектор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лабораторное и демонстрационное оборудование, необходимое учащимся для демонстрации опытов.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дагогическая цель урока:</w:t>
            </w:r>
            <w:r>
              <w:rPr/>
              <w:t xml:space="preserve"> Популяризация предмета физики на начальной стадии её изуч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ебная цель: </w:t>
            </w:r>
            <w:r>
              <w:rPr/>
              <w:t>систематизация и обобщение знаний учащихся о физических явлениях, изученных в курсе физики 7 класс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едоставить учащимся возможность проявить свои творческие способности и продемонстрировать эрудицию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опаганда культа знаний.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у школьников навыков публичных выступлений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ываемый в разработке урок – урок систематизации  и закрепления знаний по физике. Занятие разработано на основе методики деятельностного подхода в обучении физики, с использованием технологии развития способностей школьников самостоятельно учиться, мыслить и творчески действовать  (В.Г. Разумовоский, В.А. Орлов, Ю.А. Сауров, В.В.Майер). Данный урок - одно из малых звеньев  реализации этой технологии, и в нем не отражены все ее этапы, но он является  продуктом ее применения.</w:t>
            </w:r>
          </w:p>
          <w:p>
            <w:pPr>
              <w:pStyle w:val="Normal"/>
              <w:jc w:val="both"/>
              <w:rPr/>
            </w:pPr>
            <w:r>
              <w:rPr/>
              <w:t>Урок проводится в 7 классе (программа С.В. Громов, Н.А. Родина),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/>
              <w:t>в</w:t>
            </w:r>
            <w:r>
              <w:rPr>
                <w:b/>
              </w:rPr>
              <w:t xml:space="preserve"> </w:t>
            </w:r>
            <w:r>
              <w:rPr/>
              <w:t>рамках школьной недели естественных наук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840"/>
              <w:jc w:val="both"/>
              <w:rPr/>
            </w:pPr>
            <w:r>
              <w:rPr/>
              <w:t>Класс делиться на 5 групп, за 2 недели до урока группы получают задания о своем физическом явлении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360"/>
              <w:jc w:val="both"/>
              <w:rPr/>
            </w:pPr>
            <w:r>
              <w:rPr/>
              <w:t>1.Краткий рассказ о физическом явлени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jc w:val="both"/>
              <w:rPr/>
            </w:pPr>
            <w:r>
              <w:rPr/>
              <w:t>2.Способы борьбы с вредными проявлениям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jc w:val="both"/>
              <w:rPr/>
            </w:pPr>
            <w:r>
              <w:rPr/>
              <w:t>3.Рассказ о применении физического явле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jc w:val="both"/>
              <w:rPr/>
            </w:pPr>
            <w:r>
              <w:rPr/>
              <w:t>4.Демонстрация 2-3 занимательных опытов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540"/>
              <w:jc w:val="both"/>
              <w:rPr/>
            </w:pPr>
            <w:r>
              <w:rPr/>
              <w:t xml:space="preserve">Итоги подводят учащиеся физико-математического класса, приглашенные на урок. 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Использованная литератур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рев Л.А. Занимательные опыты  по физике. – М: «Просвещение» – 1985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изическая смекалка. Занимательные задачи и опыты по физике для детей. – М: Омега – 1994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ьзованные ресурсы сети Интернет: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энциклопедия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enc-dic.com/enc_physics</w:t>
              </w:r>
            </w:hyperlink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ьный пузырь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v-kozlov.narod.ru/MylPuzyri.htm</w:t>
              </w:r>
            </w:hyperlink>
          </w:p>
          <w:p>
            <w:pPr>
              <w:pStyle w:val="Style13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3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-dic.com/enc_physics" TargetMode="External"/><Relationship Id="rId3" Type="http://schemas.openxmlformats.org/officeDocument/2006/relationships/hyperlink" Target="http://vv-kozlov.narod.ru/MylPuzyri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42:00Z</dcterms:created>
  <dc:creator>Августина</dc:creator>
  <dc:description/>
  <cp:keywords/>
  <dc:language>en-US</dc:language>
  <cp:lastModifiedBy>Admin</cp:lastModifiedBy>
  <dcterms:modified xsi:type="dcterms:W3CDTF">2013-01-24T14:09:00Z</dcterms:modified>
  <cp:revision>30</cp:revision>
  <dc:subject/>
  <dc:title>Пояснительная записка</dc:title>
</cp:coreProperties>
</file>