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ец Ирина Николаевна,</w:t>
            </w:r>
          </w:p>
          <w:p>
            <w:pPr>
              <w:pStyle w:val="Normal"/>
              <w:rPr/>
            </w:pPr>
            <w:r>
              <w:rPr/>
              <w:t>Косарева Наталия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лицей №2 г.Волгоград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туальная экскурсия</w:t>
            </w:r>
          </w:p>
          <w:p>
            <w:pPr>
              <w:pStyle w:val="Normal"/>
              <w:rPr/>
            </w:pPr>
            <w:r>
              <w:rPr/>
              <w:t>«Путешествие «Знаешь ли ты литературных героев?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9 кл. Учеб. для общеобразоват. учреждений. В 2ч./авт.- под ред. В.Я. Коровиной. – М.: Просвещение, 2011.</w:t>
            </w:r>
          </w:p>
          <w:p>
            <w:pPr>
              <w:pStyle w:val="Normal"/>
              <w:rPr/>
            </w:pPr>
            <w:r>
              <w:rPr/>
              <w:t>Литература. 11 класс. Учебник в 2 ч.  Под ред. Журавлева В.П., 2010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материа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ызвать интерес к изучению литературы и расширить читательский кругозор обучающихся 9-10 классов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углубить знания обучающихся, привить внимательное  отношение к слову; научить  работать в группе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ставляет собой виртуальную экскурсию. Эта  игра —путешествие по произведениям русской литературы, в которой выявится самый лучший  и самый внимательный читатель. Игра дает возможность окунуться в атмосферу, настроения тех произведений, которые изучаются в старших классах. Экскурсия состоит из пяти разделов. Выигрывает тот, кто не заблудился в лабиринтах русской литературы и набрал большее количество очк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Литература. 9кл. : учеб. для общеобразоват. учреждений / авт.- сост. В.Я.Коровина. – М.: Просвещение, 2009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Есин А.Б. Русская литература 19 в. Задачи, тесты, полезные игры.- М.:Флинта, 1997 год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38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42:00Z</dcterms:created>
  <dc:creator>Августина</dc:creator>
  <dc:description/>
  <cp:keywords/>
  <dc:language>en-US</dc:language>
  <cp:lastModifiedBy>user</cp:lastModifiedBy>
  <dcterms:modified xsi:type="dcterms:W3CDTF">2012-11-23T17:44:00Z</dcterms:modified>
  <cp:revision>17</cp:revision>
  <dc:subject/>
  <dc:title>Пояснительная записка</dc:title>
</cp:coreProperties>
</file>