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по народному образованию Администрации Солнечногор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АРОВСКАЯ СРЕДНЯЯ ОБЩЕОБРАЗОВАТЕЛЬНАЯ ШКО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41540 Московская область, Солнечногорский район, посёлок Поварово</w:t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2-375 – канцелярия; учительская;</w:t>
        <w:tab/>
        <w:tab/>
        <w:tab/>
      </w:r>
      <w:hyperlink r:id="rId2">
        <w:r>
          <w:rPr>
            <w:rStyle w:val="InternetLink"/>
            <w:b/>
            <w:sz w:val="22"/>
            <w:szCs w:val="22"/>
            <w:lang w:val="en-US"/>
          </w:rPr>
          <w:t>pova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chool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mai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2-385 – директор; фак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ткрытый урок в 10 класс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6"/>
          <w:szCs w:val="36"/>
        </w:rPr>
        <w:t>«Отбор корней при решении тригонометрических уравнений, используя свойство периодичности тригонометрических функций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(технология проблемного обучения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азработала Морозова Н.С., учитель математики высшей квалификационной категории МКОУ Поваровской СОШ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z w:val="28"/>
          <w:szCs w:val="28"/>
          <w:lang w:val="en-US"/>
        </w:rPr>
        <w:t>2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b/>
          <w:sz w:val="28"/>
          <w:szCs w:val="28"/>
        </w:rPr>
        <w:t xml:space="preserve"> «Отбор корней при решении тригонометрических уравнений,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спользуя свойство периодичности тригонометрических </w:t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функций» 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 познакомить учащихся с методом отбора корней при решении тригонометрических уравнений, используя свойство периодичности тригонометрических функц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 урока </w:t>
      </w:r>
      <w:r>
        <w:rPr>
          <w:sz w:val="28"/>
          <w:szCs w:val="28"/>
        </w:rPr>
        <w:t>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- обобщение знаний свойств тригонометрических функций с использованием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ментов исследования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- применение данного метода при решении задач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развитие навыка самостоятельности в работ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  <w:u w:val="single"/>
        </w:rPr>
        <w:t xml:space="preserve">Оборудование 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доска, слайды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ая работа ( настрой на урок) </w:t>
      </w:r>
      <w:r>
        <w:rPr>
          <w:sz w:val="28"/>
          <w:szCs w:val="28"/>
        </w:rPr>
        <w:t xml:space="preserve">– </w:t>
      </w:r>
      <w:r>
        <w:rPr>
          <w:b/>
          <w:color w:val="1F497D"/>
          <w:sz w:val="28"/>
          <w:szCs w:val="28"/>
          <w:u w:val="single"/>
        </w:rPr>
        <w:t>слайд № 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« Проверь себя сам» </w:t>
      </w: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1 уровень проблемного обучения (действие по образцу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color w:val="0070C0"/>
          <w:sz w:val="28"/>
          <w:szCs w:val="28"/>
          <w:u w:val="single"/>
        </w:rPr>
        <w:t xml:space="preserve"> </w:t>
      </w:r>
      <w:r>
        <w:rPr>
          <w:b/>
          <w:color w:val="1F497D"/>
          <w:sz w:val="28"/>
          <w:szCs w:val="28"/>
          <w:u w:val="single"/>
        </w:rPr>
        <w:t>слайд №2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самостоятельной работы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дание № 7 вызвало затруднение. Задание, подобное домашнему заданию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Решить уравнение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2х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х + 4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х + 1 = 0. </w:t>
      </w:r>
      <w:r>
        <w:rPr>
          <w:sz w:val="28"/>
          <w:szCs w:val="28"/>
          <w:u w:val="single"/>
        </w:rPr>
        <w:t>Указать кор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ринадлежащие отрезку [5п/2;7п/2]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Повторное возникновение проблемной ситуации</w:t>
      </w:r>
      <w:r>
        <w:rPr>
          <w:sz w:val="28"/>
          <w:szCs w:val="28"/>
        </w:rPr>
        <w:t xml:space="preserve"> ( подобное задание учитель умышленно включил в домашнее задание без дополнительных разъяснений для того, чтобы детей подвести к проблемной ситуации  и подтолкнуть к самостоятельному поиску решения)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подобных возникших вопросов при выполнении домашнего задания. Учитель умышленно анализирует возникшие вопросы после самостоятельной работы, чтобы дать возможность ученикам показать, как были решены подобные задания дом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 домашнего уравнения – </w:t>
      </w:r>
      <w:r>
        <w:rPr>
          <w:b/>
          <w:color w:val="1F497D"/>
          <w:sz w:val="28"/>
          <w:szCs w:val="28"/>
          <w:u w:val="single"/>
        </w:rPr>
        <w:t>слайд № 3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>Постановка и раскрытие проблемы (анализ проблемной ситуации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возможность выполнить задание традиционными способам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решении уравнений имеем не табличные угл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данными промежутками  сложно работать с помощью тригонометр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фический путь решения  заданий  не нравится, т.к. почему то он сложен.</w:t>
      </w:r>
    </w:p>
    <w:p>
      <w:pPr>
        <w:pStyle w:val="Normal"/>
        <w:shd w:fill="FFFFFF" w:val="clear"/>
        <w:autoSpaceDE w:val="false"/>
        <w:ind w:left="180" w:hanging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Актуализация прежних знаний – подготовка к разрешению проблемы - </w:t>
      </w:r>
      <w:r>
        <w:rPr>
          <w:color w:val="FF0000"/>
          <w:sz w:val="28"/>
          <w:szCs w:val="28"/>
        </w:rPr>
        <w:t>2        уровень проблемного обучения ( учитель вовлекает учеников в совместный поиск путей решения проблемной ситуации и в процесс самого решения).</w:t>
      </w:r>
    </w:p>
    <w:p>
      <w:pPr>
        <w:pStyle w:val="Normal"/>
        <w:shd w:fill="FFFFFF" w:val="clear"/>
        <w:autoSpaceDE w:val="false"/>
        <w:ind w:left="-18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  <w:u w:val="single"/>
        </w:rPr>
        <w:t xml:space="preserve">Вспоминаем : </w:t>
      </w:r>
    </w:p>
    <w:p>
      <w:pPr>
        <w:pStyle w:val="Normal"/>
        <w:shd w:fill="FFFFFF" w:val="clear"/>
        <w:autoSpaceDE w:val="false"/>
        <w:ind w:left="-180"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а) Т(</w:t>
      </w:r>
      <w:r>
        <w:rPr>
          <w:bCs/>
          <w:color w:val="000000"/>
          <w:sz w:val="28"/>
          <w:szCs w:val="28"/>
          <w:lang w:val="en-US"/>
        </w:rPr>
        <w:t>sin</w:t>
      </w:r>
      <w:r>
        <w:rPr>
          <w:bCs/>
          <w:color w:val="000000"/>
          <w:sz w:val="28"/>
          <w:szCs w:val="28"/>
        </w:rPr>
        <w:t>) = Т(</w:t>
      </w:r>
      <w:r>
        <w:rPr>
          <w:bCs/>
          <w:color w:val="000000"/>
          <w:sz w:val="28"/>
          <w:szCs w:val="28"/>
          <w:lang w:val="en-US"/>
        </w:rPr>
        <w:t>cos</w:t>
      </w:r>
      <w:r>
        <w:rPr>
          <w:bCs/>
          <w:color w:val="000000"/>
          <w:sz w:val="28"/>
          <w:szCs w:val="28"/>
        </w:rPr>
        <w:t>)=2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; т.е. при изменении величины угла на целое число оборотов значение синуса (косинуса) не меняется :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en-US"/>
        </w:rPr>
        <w:t>sin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-2п) = </w:t>
      </w:r>
      <w:r>
        <w:rPr>
          <w:bCs/>
          <w:color w:val="000000"/>
          <w:sz w:val="28"/>
          <w:szCs w:val="28"/>
          <w:lang w:val="en-US"/>
        </w:rPr>
        <w:t>sin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 xml:space="preserve">+2п)= </w:t>
      </w:r>
      <w:r>
        <w:rPr>
          <w:bCs/>
          <w:color w:val="000000"/>
          <w:sz w:val="28"/>
          <w:szCs w:val="28"/>
          <w:lang w:val="en-US"/>
        </w:rPr>
        <w:t>sinx</w:t>
      </w:r>
      <w:r>
        <w:rPr>
          <w:bCs/>
          <w:color w:val="000000"/>
          <w:sz w:val="28"/>
          <w:szCs w:val="28"/>
        </w:rPr>
        <w:t xml:space="preserve">; </w:t>
      </w:r>
      <w:r>
        <w:rPr>
          <w:bCs/>
          <w:color w:val="000000"/>
          <w:sz w:val="28"/>
          <w:szCs w:val="28"/>
          <w:lang w:val="en-US"/>
        </w:rPr>
        <w:t>cos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-2п)=с</w:t>
      </w:r>
      <w:r>
        <w:rPr>
          <w:bCs/>
          <w:color w:val="000000"/>
          <w:sz w:val="28"/>
          <w:szCs w:val="28"/>
          <w:lang w:val="en-US"/>
        </w:rPr>
        <w:t>os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+2п)=</w:t>
      </w:r>
      <w:r>
        <w:rPr>
          <w:bCs/>
          <w:color w:val="000000"/>
          <w:sz w:val="28"/>
          <w:szCs w:val="28"/>
          <w:lang w:val="en-US"/>
        </w:rPr>
        <w:t>cosx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u w:val="single"/>
        </w:rPr>
        <w:t>Пример</w:t>
      </w:r>
      <w:r>
        <w:rPr>
          <w:bCs/>
          <w:color w:val="000000"/>
          <w:sz w:val="28"/>
          <w:szCs w:val="28"/>
        </w:rPr>
        <w:t xml:space="preserve">: отобрать корни уравнения </w:t>
      </w:r>
      <w:r>
        <w:rPr>
          <w:bCs/>
          <w:color w:val="000000"/>
          <w:sz w:val="28"/>
          <w:szCs w:val="28"/>
          <w:lang w:val="en-US"/>
        </w:rPr>
        <w:t>sinx</w:t>
      </w:r>
      <w:r>
        <w:rPr>
          <w:bCs/>
          <w:color w:val="000000"/>
          <w:sz w:val="28"/>
          <w:szCs w:val="28"/>
        </w:rPr>
        <w:t>=1/2 на отрезках [0;п];[2п;3п];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Cs/>
          <w:color w:val="000000"/>
          <w:sz w:val="28"/>
          <w:szCs w:val="28"/>
        </w:rPr>
        <w:t xml:space="preserve">[-п;-2п]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помощью тригонометра.</w:t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/>
        <w:drawing>
          <wp:inline distT="0" distB="0" distL="0" distR="0">
            <wp:extent cx="238760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Cs/>
          <w:color w:val="000000"/>
          <w:sz w:val="28"/>
          <w:szCs w:val="28"/>
        </w:rPr>
        <w:t xml:space="preserve">                                </w:t>
      </w:r>
      <w:r>
        <w:rPr>
          <w:bCs/>
          <w:color w:val="000000"/>
          <w:sz w:val="28"/>
          <w:szCs w:val="28"/>
        </w:rPr>
        <w:t>Если хс [0;п],       то х=п/6; х=5п/6.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Если хс [2п;3п],  то х=п/6+2п=13п/6; х=5п/6+2п=17п/6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хс [-п;-2п], то х=п/6-2п = -11п/6 ;=5п/6-2п = -7п/6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  <w:u w:val="single"/>
        </w:rPr>
        <w:t>Вывод 1</w:t>
      </w:r>
      <w:r>
        <w:rPr>
          <w:bCs/>
          <w:color w:val="000000"/>
          <w:sz w:val="28"/>
          <w:szCs w:val="28"/>
        </w:rPr>
        <w:t>: если отрезок [0;п] переносим по оси х вправо на 2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где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, то  значения углов увеличиваются на 2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; отрезок переносим влево на 2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, то значения углов уменьшаются на 2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Вывод 2 </w:t>
      </w:r>
      <w:r>
        <w:rPr>
          <w:bCs/>
          <w:color w:val="000000"/>
          <w:sz w:val="28"/>
          <w:szCs w:val="28"/>
        </w:rPr>
        <w:t>: этим свойством можно воспользоваться, если заданный отрезок вышел за пределы отрезка [0,2п] 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) Т(</w:t>
      </w:r>
      <w:r>
        <w:rPr>
          <w:bCs/>
          <w:color w:val="000000"/>
          <w:sz w:val="28"/>
          <w:szCs w:val="28"/>
          <w:lang w:val="en-US"/>
        </w:rPr>
        <w:t>tg</w:t>
      </w:r>
      <w:r>
        <w:rPr>
          <w:bCs/>
          <w:color w:val="000000"/>
          <w:sz w:val="28"/>
          <w:szCs w:val="28"/>
        </w:rPr>
        <w:t>) = Т(</w:t>
      </w:r>
      <w:r>
        <w:rPr>
          <w:bCs/>
          <w:color w:val="000000"/>
          <w:sz w:val="28"/>
          <w:szCs w:val="28"/>
          <w:lang w:val="en-US"/>
        </w:rPr>
        <w:t>ctg</w:t>
      </w:r>
      <w:r>
        <w:rPr>
          <w:bCs/>
          <w:color w:val="000000"/>
          <w:sz w:val="28"/>
          <w:szCs w:val="28"/>
        </w:rPr>
        <w:t>) = 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, где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. Решаем аналогично разобранному примеру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Пример</w:t>
      </w:r>
      <w:r>
        <w:rPr>
          <w:bCs/>
          <w:color w:val="000000"/>
          <w:sz w:val="28"/>
          <w:szCs w:val="28"/>
        </w:rPr>
        <w:t xml:space="preserve">: отобрать корни уравнения </w:t>
      </w:r>
      <w:r>
        <w:rPr>
          <w:bCs/>
          <w:color w:val="000000"/>
          <w:sz w:val="28"/>
          <w:szCs w:val="28"/>
          <w:lang w:val="en-US"/>
        </w:rPr>
        <w:t>tgx</w:t>
      </w:r>
      <w:r>
        <w:rPr>
          <w:bCs/>
          <w:color w:val="000000"/>
          <w:sz w:val="28"/>
          <w:szCs w:val="28"/>
        </w:rPr>
        <w:t xml:space="preserve">=1 на отрезках [0;п]; [-п;0]; [п;2].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906905" cy="192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</w:t>
      </w:r>
      <w:r>
        <w:rPr>
          <w:bCs/>
          <w:color w:val="000000"/>
          <w:sz w:val="28"/>
          <w:szCs w:val="28"/>
        </w:rPr>
        <w:t>Если хс[0;п], то х=п/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Если хс[-п;0], то х=п/4 – п = -3п/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Если хс[п;2п], то х= п/4 + п = 5п/4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ывод 1</w:t>
      </w:r>
      <w:r>
        <w:rPr>
          <w:bCs/>
          <w:color w:val="000000"/>
          <w:sz w:val="28"/>
          <w:szCs w:val="28"/>
        </w:rPr>
        <w:t xml:space="preserve"> : заданный отрезок можем переносить вправо или влево по оси х на 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, тогда и значения углов будут меняться на п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Вывод 2</w:t>
      </w:r>
      <w:r>
        <w:rPr>
          <w:bCs/>
          <w:color w:val="000000"/>
          <w:sz w:val="28"/>
          <w:szCs w:val="28"/>
        </w:rPr>
        <w:t xml:space="preserve">: этим свойством можно воспользоваться, если заданный отрезок вышел за пределы отрезка [0;2п] </w:t>
      </w:r>
    </w:p>
    <w:p>
      <w:pPr>
        <w:pStyle w:val="Normal"/>
        <w:shd w:fill="FFFFFF" w:val="clear"/>
        <w:autoSpaceDE w:val="false"/>
        <w:ind w:left="180" w:hanging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Разрешение проблемы (учитель показывает оформление решений                заданий – дети рассужд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№</w:t>
      </w:r>
      <w:r>
        <w:rPr>
          <w:sz w:val="28"/>
          <w:szCs w:val="28"/>
        </w:rPr>
        <w:t xml:space="preserve">1: отобрать корни уравнен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х = -1/4 на отрезке [5п/2;7п/2] (проблемная ситуация из домашнего за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005830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2037600"/>
                          <a:chOff x="0" y="0"/>
                          <a:chExt cx="6005880" cy="203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20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883440"/>
                            <a:ext cx="52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55200"/>
                            <a:ext cx="113760" cy="45576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10440 h 258480"/>
                              <a:gd name="textAreaBottom" fmla="*/ 248040 h 25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520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65520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55200"/>
                            <a:ext cx="113040" cy="458640"/>
                          </a:xfrm>
                          <a:custGeom>
                            <a:avLst/>
                            <a:gdLst>
                              <a:gd name="textAreaLeft" fmla="*/ 18720 w 64080"/>
                              <a:gd name="textAreaRight" fmla="*/ 64440 w 64080"/>
                              <a:gd name="textAreaTop" fmla="*/ 10800 h 259920"/>
                              <a:gd name="textAreaBottom" fmla="*/ 249120 h 25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311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124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2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97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5476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111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834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8834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72.9pt;height:160.45pt" coordorigin="0,216" coordsize="9458,3209">
                <v:rect id="shape_0" fillcolor="white" stroked="t" o:allowincell="f" style="position:absolute;left:0;top:216;width:9457;height:320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54,1607" to="8631,1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720;top:1248;width:178;height:717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880;top:1248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9;top:1248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1248;width:177;height:721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6479,707" to="6479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8,708" to="6476,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9,708" to="2339,1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87" to="2339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2507" to="6477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9,1966" to="6479,25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1607" to="3051,160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53,1607" to="8091,160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) = 2п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на -2п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/2          отбор корней        3п/2                             5п/2                                          7п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+ 2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бор корней на отрезке [п/2; 3п/2] с помощью тригоно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88480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1/4 + п + 2п =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1/4 + 3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 :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1/4 + 3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№</w:t>
      </w:r>
      <w:r>
        <w:rPr>
          <w:sz w:val="28"/>
          <w:szCs w:val="28"/>
        </w:rPr>
        <w:t xml:space="preserve">2: отобрать корни уравнения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2/3 на отрезке [-5п/2;-3п/2].</w:t>
      </w:r>
    </w:p>
    <w:p>
      <w:pPr>
        <w:pStyle w:val="Normal"/>
        <w:rPr/>
      </w:pPr>
      <w:r>
        <w:rPr>
          <w:sz w:val="28"/>
          <w:szCs w:val="28"/>
        </w:rPr>
        <w:t>Реш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) = 2п.</w:t>
      </w: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828665" cy="15995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914400"/>
                            <a:ext cx="52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13760" cy="45576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10440 h 258480"/>
                              <a:gd name="textAreaBottom" fmla="*/ 248040 h 25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85800"/>
                            <a:ext cx="113040" cy="457920"/>
                          </a:xfrm>
                          <a:custGeom>
                            <a:avLst/>
                            <a:gdLst>
                              <a:gd name="textAreaLeft" fmla="*/ 18720 w 64080"/>
                              <a:gd name="textAreaRight" fmla="*/ 64440 w 64080"/>
                              <a:gd name="textAreaTop" fmla="*/ 10800 h 259560"/>
                              <a:gd name="textAreaBottom" fmla="*/ 248760 h 2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343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34344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3434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028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142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144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9144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pt;width:458.95pt;height:125.95pt" coordorigin="0,234" coordsize="9179,2519">
                <v:rect id="shape_0" fillcolor="white" stroked="t" o:allowincell="f" style="position:absolute;left:0;top:234;width:9178;height:251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54,1674" to="8631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0;top:1314;width:178;height:717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1314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0;top:1314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1314;width:177;height:72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2334,774" to="2334,1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8,775" to="6476,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4,775" to="6474,1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4,1854" to="6474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2574" to="6477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4,2033" to="2334,2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1674" to="3051,16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53,1674" to="8091,16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на +2п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5п/2                                          -3п/2                       -п/2              отбор корней        п/2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2 п</w:t>
      </w:r>
    </w:p>
    <w:p>
      <w:pPr>
        <w:pStyle w:val="Normal"/>
        <w:rPr/>
      </w:pPr>
      <w:r>
        <w:rPr>
          <w:sz w:val="28"/>
          <w:szCs w:val="28"/>
        </w:rPr>
        <w:t>2. Отбор корней на отрезке [-п/2;п/2] с помощью тригономе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2005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: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2/3 – 2п; -а</w:t>
      </w:r>
      <w:r>
        <w:rPr>
          <w:sz w:val="28"/>
          <w:szCs w:val="28"/>
          <w:lang w:val="en-US"/>
        </w:rPr>
        <w:t>rcos</w:t>
      </w:r>
      <w:r>
        <w:rPr>
          <w:sz w:val="28"/>
          <w:szCs w:val="28"/>
        </w:rPr>
        <w:t>2/3 – 2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 №3</w:t>
      </w:r>
      <w:r>
        <w:rPr>
          <w:sz w:val="28"/>
          <w:szCs w:val="28"/>
        </w:rPr>
        <w:t xml:space="preserve"> : отобрать корни уравнения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1/3 на отрезке [-7п/4; -п/2].</w:t>
      </w:r>
    </w:p>
    <w:p>
      <w:pPr>
        <w:pStyle w:val="Normal"/>
        <w:rPr/>
      </w:pPr>
      <w:r>
        <w:rPr>
          <w:sz w:val="28"/>
          <w:szCs w:val="28"/>
        </w:rPr>
        <w:t>Реше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(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4465</wp:posOffset>
                </wp:positionV>
                <wp:extent cx="5828665" cy="17138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3960"/>
                          <a:chOff x="0" y="0"/>
                          <a:chExt cx="582876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848520"/>
                            <a:ext cx="52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0280"/>
                            <a:ext cx="113760" cy="455400"/>
                          </a:xfrm>
                          <a:custGeom>
                            <a:avLst/>
                            <a:gdLst>
                              <a:gd name="textAreaLeft" fmla="*/ 18720 w 64440"/>
                              <a:gd name="textAreaRight" fmla="*/ 64800 w 64440"/>
                              <a:gd name="textAreaTop" fmla="*/ 10440 h 258120"/>
                              <a:gd name="textAreaBottom" fmla="*/ 247680 h 25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028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0280"/>
                            <a:ext cx="113760" cy="45648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10800 h 258840"/>
                              <a:gd name="textAreaBottom" fmla="*/ 24840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20280"/>
                            <a:ext cx="113040" cy="457920"/>
                          </a:xfrm>
                          <a:custGeom>
                            <a:avLst/>
                            <a:gdLst>
                              <a:gd name="textAreaLeft" fmla="*/ 18720 w 64080"/>
                              <a:gd name="textAreaRight" fmla="*/ 64440 w 64080"/>
                              <a:gd name="textAreaTop" fmla="*/ 10800 h 259560"/>
                              <a:gd name="textAreaBottom" fmla="*/ 248760 h 2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276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775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27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963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1984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076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485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84852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.95pt;width:458.95pt;height:134.95pt" coordorigin="6,259" coordsize="9179,2699">
                <v:rect id="shape_0" fillcolor="white" stroked="t" o:allowincell="f" style="position:absolute;left:6;top:259;width:9178;height:26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60,1595" to="8637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26;top:1236;width:178;height:716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6;top:1236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6;top:1236;width:178;height:718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6;top:1236;width:177;height:72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line id="shape_0" from="2340,695" to="2340,1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4,696" to="6482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696" to="6480,1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776" to="6480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5,2495" to="6483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954" to="2340,2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595" to="3057,159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59,1595" to="8097,159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) = 2п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на +2п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7п/4                                          -п/2                              п/4           отбор корней        3п/2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-2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тбор корней на отрезке [п/4;3п/2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115" cy="22390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1/3 + п – 2п = а</w:t>
      </w:r>
      <w:r>
        <w:rPr>
          <w:sz w:val="28"/>
          <w:szCs w:val="28"/>
          <w:lang w:val="en-US"/>
        </w:rPr>
        <w:t>rctg</w:t>
      </w:r>
      <w:r>
        <w:rPr>
          <w:sz w:val="28"/>
          <w:szCs w:val="28"/>
        </w:rPr>
        <w:t>1/3 –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 :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1/3 – п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заданий по данной 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брать корни уравнений на заданных промежутках 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1/2 на  [9п/2;11п/2];          б)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-1/2 на  [-5п;-9п/2];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2 на [3п/2;5п/2]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Самостоятельная работа </w:t>
      </w:r>
      <w:r>
        <w:rPr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3 уровень проблемного обучения ( ученики пытаются выполнить задания самостоятельно, при необходимости учитель консультирует индивидуально)</w:t>
      </w:r>
      <w:r>
        <w:rPr>
          <w:sz w:val="28"/>
          <w:szCs w:val="28"/>
        </w:rPr>
        <w:t xml:space="preserve"> – </w:t>
      </w:r>
      <w:r>
        <w:rPr>
          <w:b/>
          <w:color w:val="1F497D"/>
          <w:sz w:val="28"/>
          <w:szCs w:val="28"/>
          <w:u w:val="single"/>
        </w:rPr>
        <w:t>слайд № 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 Домашнее задание </w:t>
      </w:r>
      <w:r>
        <w:rPr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4 уровень проблемного обучения ( наличие любых типов проблем и полная самостоятельность в их решении)</w:t>
      </w:r>
      <w:r>
        <w:rPr>
          <w:b/>
          <w:sz w:val="28"/>
          <w:szCs w:val="28"/>
        </w:rPr>
        <w:t xml:space="preserve">: </w:t>
      </w:r>
      <w:r>
        <w:rPr>
          <w:b/>
          <w:color w:val="1F497D"/>
          <w:sz w:val="28"/>
          <w:szCs w:val="28"/>
          <w:u w:val="single"/>
        </w:rPr>
        <w:t>слайд №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 Итог урока.</w:t>
      </w:r>
    </w:p>
    <w:p>
      <w:pPr>
        <w:pStyle w:val="Normal"/>
        <w:ind w:left="-180" w:hanging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организовать анализ учебной деятельности на урок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просы</w:t>
      </w:r>
      <w:r>
        <w:rPr>
          <w:sz w:val="28"/>
          <w:szCs w:val="28"/>
        </w:rPr>
        <w:t>: 1. С помощью какого задания была создана проблемная ситуация 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Какая возникла проблема 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Как её разрешили 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Какое свойство тригонометрических функций было использовано 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Какие цели были поставлены 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Достигли мы цели</w:t>
      </w:r>
      <w:r>
        <w:rPr>
          <w:sz w:val="28"/>
          <w:szCs w:val="28"/>
          <w:lang w:val="en-US"/>
        </w:rPr>
        <w:t xml:space="preserve"> ?</w:t>
      </w:r>
    </w:p>
    <w:p>
      <w:pPr>
        <w:pStyle w:val="Normal"/>
        <w:ind w:left="-180" w:hanging="0"/>
        <w:rPr/>
      </w:pPr>
      <w:r>
        <w:rPr>
          <w:b/>
          <w:color w:val="1F497D"/>
          <w:sz w:val="28"/>
          <w:szCs w:val="28"/>
          <w:u w:val="single"/>
        </w:rPr>
        <w:t xml:space="preserve">Слайд № </w:t>
      </w:r>
      <w:r>
        <w:rPr>
          <w:b/>
          <w:color w:val="1F497D"/>
          <w:sz w:val="28"/>
          <w:szCs w:val="28"/>
          <w:u w:val="single"/>
          <w:lang w:val="en-US"/>
        </w:rPr>
        <w:t>6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ar.school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34:00Z</dcterms:created>
  <dc:creator>м.видео</dc:creator>
  <dc:description/>
  <cp:keywords/>
  <dc:language>en-US</dc:language>
  <cp:lastModifiedBy>Гоша</cp:lastModifiedBy>
  <dcterms:modified xsi:type="dcterms:W3CDTF">2012-11-09T17:06:00Z</dcterms:modified>
  <cp:revision>15</cp:revision>
  <dc:subject/>
  <dc:title>Тема урока «Отбор корней при решении тригонометрических уравнений,</dc:title>
</cp:coreProperties>
</file>