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ева Людмил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епьевская СОШ им. Н.Ф.Карп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онные минипроект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ть возможности для формирования элементов информационной и коммуникативной компетентностей учащихся.</w:t>
            </w:r>
          </w:p>
          <w:p>
            <w:pPr>
              <w:pStyle w:val="Normal"/>
              <w:rPr/>
            </w:pPr>
            <w:r>
              <w:rPr/>
              <w:t>Задачи: развивать:  интерес к предмету, рефлексивные , поисковые, презентативные и коммуникативные умения и навык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ри изучении нового материала. Формы работы по выбору учащихся: индивидуальная, группова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лецкая Л.В. Программы курса по выбору для 9 класса. «Практика административной работы в школе», 1/2006, с.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ук Н. Личностно-ориентированный урок: технология проведения и оценки. «Директор школы», 2/2006, 1/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игвязинская Э. Как мы пришли к проектному обучению. «Директор школы», 9/2004, с.3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ргеев И.С. Как организовать проектную деятельность учащихся. Практическое пособие для работников общеобразовательных учреждений .-М.: -АРКТИ, 200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чель И.Д. Исследовательские проекты в практике обучения. «Практика административной работы в школе», 6/2003, с.2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хомова Н.Ю. Метод учебного проекта в образовательном учреждении: Пособие для учителей и студентов педвузов. – М.:- АРКТИ,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Пользователь</cp:lastModifiedBy>
  <dcterms:modified xsi:type="dcterms:W3CDTF">2012-09-25T17:15:00Z</dcterms:modified>
  <cp:revision>10</cp:revision>
  <dc:subject/>
  <dc:title>Пояснительная записка</dc:title>
</cp:coreProperties>
</file>