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5968"/>
      </w:tblGrid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ная Галина Ивановна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социально-бытовой ориентировки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У Омской области «Полтавская специальная (коррекционная) общеобразовательная школа - 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Электронный дидактический материал «Твоя минута славы»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е и среднее звено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метная область – «Социально-бытовая ориентировк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обучения – коррекционно-развивающа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растная категория учащихся – 5 клас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 – «Питание»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ое дидактическое пособие «Минута славы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обие разработано  в соответствии с содержанием типовой программы по социально-бытовой ориентировки для специальных (коррекционных) школ </w:t>
            </w:r>
            <w:r>
              <w:rPr>
                <w:lang w:val="en-US"/>
              </w:rPr>
              <w:t>VIII</w:t>
            </w:r>
            <w:r>
              <w:rPr/>
              <w:t xml:space="preserve"> вида (2011г.). Пособие для учителя/В.В.Воронкова, С.А. Казакова.-М.: Гуманит. Изд. Центр ВЛАДОС, 2006.-247с.- (Коррекционная педагогика)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выполнен в программ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ь: закрепление и обобщение знаний по теме «Питание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Cs w:val="28"/>
              </w:rPr>
              <w:t>Закреплять пройденный  материал на основе коррекционных упражнен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Развивать  умения анализировать, обобщать и систематизировать полученные знани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3. Воспитывать мотивацию к  учению 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«Твоя минута славы» - это материал, позволяющий закрепить и обобщить знания  по теме «Питание». Разработан в игровой форме, в виде сказки про Ивана – царевича, который проходит ряд испытаний, чтобы завоевать внимание принцессы. Все  задания развивают  логическое мышление, в 1 нужно подобрать правильные витамины, 2 задание – буквенное, царевичу необходимо определить очередность мытья посуды  и, расставив в правильном порядке буквы, определить ключевое слово. В 3 испытании – задача экономического плана, в 4 проверяется знание правил гигиены, в финальном – знание правил сервировки.  </w:t>
            </w:r>
            <w:r>
              <w:rPr>
                <w:color w:val="000000"/>
                <w:szCs w:val="28"/>
              </w:rPr>
              <w:t>При выполнении этого задания  ребенок может в доступном ему темпе выполнять посильный объем работы.</w:t>
            </w:r>
            <w:r>
              <w:rPr>
                <w:b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ожет использоваться на этапе закрепления знаний, а также на этапе актуализации опорных знаний.  </w:t>
            </w:r>
          </w:p>
          <w:p>
            <w:pPr>
              <w:pStyle w:val="Normal"/>
              <w:jc w:val="both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– авторская. </w:t>
            </w:r>
          </w:p>
          <w:p>
            <w:pPr>
              <w:pStyle w:val="Normal"/>
              <w:rPr/>
            </w:pPr>
            <w:r>
              <w:rPr/>
              <w:t>В работе использован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Сборник научно-методических материалов по использованию ИКТ в начальной школе» сост. Федяинова Н.В., Брицкая Е.О. Омский госуниверситет, 200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ртинки отсканированы  с настольной игры для детей «Маленькая хозяюшка». Изготовитель: ООО «Новое поколение», Санкт – Петербур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ртинки из интернета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Картинка «Ученик» - </w:t>
            </w:r>
            <w:hyperlink r:id="rId2">
              <w:r>
                <w:rPr>
                  <w:rStyle w:val="InternetLink"/>
                </w:rPr>
                <w:t>http://www.eumed.net/cursecon/0/5faqsgrande.gif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Картинка «Царевич» - </w:t>
            </w:r>
            <w:hyperlink r:id="rId3">
              <w:r>
                <w:rPr>
                  <w:rStyle w:val="InternetLink"/>
                </w:rPr>
                <w:t>http://www.tucoo.com/ai/Style1255/images/j0361658.jpg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Картинка «Яблоко» - </w:t>
            </w:r>
            <w:hyperlink r:id="rId4">
              <w:r>
                <w:rPr>
                  <w:rStyle w:val="InternetLink"/>
                </w:rPr>
                <w:t>http://www.clssp.org/Portals/clssp/TextEditor/userfiles/hhall/apple.jpg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Картинка «Принцесса» - </w:t>
            </w:r>
            <w:hyperlink r:id="rId5">
              <w:r>
                <w:rPr>
                  <w:rStyle w:val="InternetLink"/>
                </w:rPr>
                <w:t>http://farm3.staticflickr.com/2018/2737711595_e13da5e205_m.jpg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med.net/cursecon/0/5faqsgrande.gif" TargetMode="External"/><Relationship Id="rId3" Type="http://schemas.openxmlformats.org/officeDocument/2006/relationships/hyperlink" Target="http://www.tucoo.com/ai/Style1255/images/j0361658.jpg" TargetMode="External"/><Relationship Id="rId4" Type="http://schemas.openxmlformats.org/officeDocument/2006/relationships/hyperlink" Target="http://www.clssp.org/Portals/clssp/TextEditor/userfiles/hhall/apple.jpg" TargetMode="External"/><Relationship Id="rId5" Type="http://schemas.openxmlformats.org/officeDocument/2006/relationships/hyperlink" Target="http://farm3.staticflickr.com/2018/2737711595_e13da5e205_m.jp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26:00Z</dcterms:created>
  <dc:creator>Августина</dc:creator>
  <dc:description/>
  <cp:keywords/>
  <dc:language>en-US</dc:language>
  <cp:lastModifiedBy>Admin</cp:lastModifiedBy>
  <dcterms:modified xsi:type="dcterms:W3CDTF">2012-09-29T16:20:00Z</dcterms:modified>
  <cp:revision>16</cp:revision>
  <dc:subject/>
  <dc:title>Пояснительная записка</dc:title>
</cp:coreProperties>
</file>