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Еле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КС(К)ОУ «Краснинская школа интернат VIII ви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9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Программа специальных (коррекционных) обще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под редакцией В. В. Воронково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/>
              <w:t>Автор М. Н. Пер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верка и закрепление знаний табличного умножения и деления числа 9.</w:t>
            </w:r>
          </w:p>
          <w:p>
            <w:pPr>
              <w:pStyle w:val="Normal"/>
              <w:rPr/>
            </w:pPr>
            <w:r>
              <w:rPr/>
              <w:t>Задачи: проверить знание табличного умножения и деления числа 9; повышать учебную мотивацию; развивать внимание и память; воспитывать самостоятельность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является математическим тренажёром. Предназначена для проверки знаний табличных случаев умножения и деления числа 9. Состоит из 18 слайдов. Первый слайд – титульный. Со второго по семнадцатый – слайды с заданиями. На каждом из слайдов пример и варианты ответов к нему. Последний слайд: интернет – источник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://mirgif.com/KARTINKI/skazka/skazka_86.jpg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://</w:t>
              </w:r>
            </w:hyperlink>
            <w:hyperlink r:id="rId4">
              <w:r>
                <w:rPr>
                  <w:rStyle w:val="InternetLink"/>
                  <w:lang w:val="en-US"/>
                </w:rPr>
                <w:t>www.euroclubschools.org/userimages/fish.gif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gif.com/KARTINKI/skazka/skazka_86.jpg" TargetMode="External"/><Relationship Id="rId3" Type="http://schemas.openxmlformats.org/officeDocument/2006/relationships/hyperlink" Target="http://www.euroclubschools.org/userimages/fish.gif" TargetMode="External"/><Relationship Id="rId4" Type="http://schemas.openxmlformats.org/officeDocument/2006/relationships/hyperlink" Target="http://www.euroclubschools.org/userimages/fish.gi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Admin</cp:lastModifiedBy>
  <dcterms:modified xsi:type="dcterms:W3CDTF">2012-09-18T08:52:00Z</dcterms:modified>
  <cp:revision>12</cp:revision>
  <dc:subject/>
  <dc:title>Пояснительная записка</dc:title>
</cp:coreProperties>
</file>