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6324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: Шемякина Эльвира Ульфатовна 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У СОШ № 83, г. Краснодар, Краснодарский кра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леш-тест «Подводный мир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класс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-тест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, экран или доска, про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ль: создание условий для формирования навыка устного сч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: повторять и закреплять внетабличные приемы деления и умножения;</w:t>
            </w:r>
          </w:p>
          <w:p>
            <w:pPr>
              <w:pStyle w:val="Normal"/>
              <w:jc w:val="both"/>
              <w:rPr/>
            </w:pPr>
            <w:r>
              <w:rPr/>
              <w:t>развивающие: развивать познавательный интерес к предмету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оспитательные: воспитывать творческую активность, инициативу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этапе устного счета или для индивидуа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http://www.znaika.com.ua/images/free/2_8.gif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3">
              <w:r>
                <w:rPr>
                  <w:rStyle w:val="InternetLink"/>
                </w:rPr>
                <w:t>http://umeika.com.ua/uploads/posts/2011-10/1317915148_rybka.jpg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4">
              <w:r>
                <w:rPr>
                  <w:rStyle w:val="InternetLink"/>
                </w:rPr>
                <w:t>http://melok.com.ua/users/images/1/baby/_048a2cdbf2d9fc.jpeg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</w:rPr>
                <w:t>http://melok.com.ua/users/images/1/baby/_048a2d9248a8c5.jpeg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6">
              <w:r>
                <w:rPr>
                  <w:rStyle w:val="InternetLink"/>
                </w:rPr>
                <w:t>http://melok.com.ua/users/images/1/baby/_048a2d9ae1fdcb.jpeg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7">
              <w:r>
                <w:rPr>
                  <w:rStyle w:val="InternetLink"/>
                </w:rPr>
                <w:t>http://gallery.forum-grad.ru/files/7/7/8/9/0/how-to-draw-a-simple-fish-step-5.jpg</w:t>
              </w:r>
            </w:hyperlink>
          </w:p>
          <w:p>
            <w:pPr>
              <w:pStyle w:val="Normal"/>
              <w:spacing w:lineRule="auto" w:line="360"/>
              <w:rPr/>
            </w:pPr>
            <w:hyperlink r:id="rId8">
              <w:r>
                <w:rPr>
                  <w:rStyle w:val="InternetLink"/>
                </w:rPr>
                <w:t>http://www.nicesoft.ru/uploads/posts/2009-05/1241850222_bezimeni-1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ika.com.ua/images/free/2_8.gif" TargetMode="External"/><Relationship Id="rId3" Type="http://schemas.openxmlformats.org/officeDocument/2006/relationships/hyperlink" Target="http://umeika.com.ua/uploads/posts/2011-10/1317915148_rybka.jpg" TargetMode="External"/><Relationship Id="rId4" Type="http://schemas.openxmlformats.org/officeDocument/2006/relationships/hyperlink" Target="http://melok.com.ua/users/images/1/baby/_048a2cdbf2d9fc.jpeg" TargetMode="External"/><Relationship Id="rId5" Type="http://schemas.openxmlformats.org/officeDocument/2006/relationships/hyperlink" Target="http://melok.com.ua/users/images/1/baby/_048a2d9248a8c5.jpeg" TargetMode="External"/><Relationship Id="rId6" Type="http://schemas.openxmlformats.org/officeDocument/2006/relationships/hyperlink" Target="http://melok.com.ua/users/images/1/baby/_048a2d9ae1fdcb.jpeg" TargetMode="External"/><Relationship Id="rId7" Type="http://schemas.openxmlformats.org/officeDocument/2006/relationships/hyperlink" Target="http://gallery.forum-grad.ru/files/7/7/8/9/0/how-to-draw-a-simple-fish-step-5.jpg" TargetMode="External"/><Relationship Id="rId8" Type="http://schemas.openxmlformats.org/officeDocument/2006/relationships/hyperlink" Target="http://www.nicesoft.ru/uploads/posts/2009-05/1241850222_bezimeni-1.jp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34:00Z</dcterms:created>
  <dc:creator>Августина</dc:creator>
  <dc:description/>
  <dc:language>en-US</dc:language>
  <cp:lastModifiedBy>эльвира</cp:lastModifiedBy>
  <dcterms:modified xsi:type="dcterms:W3CDTF">2012-06-13T21:34:00Z</dcterms:modified>
  <cp:revision>2</cp:revision>
  <dc:subject/>
  <dc:title>Пояснительная записка</dc:title>
</cp:coreProperties>
</file>