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мещается в архиве с материал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345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материала (ФИО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Нина Владимировн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(с указанием преподаваемого предмета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гарская специальная (коррекционная) общеобразовательная школа – интерн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атериа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игра «Топ – топы счастья»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(возраст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, 8 – 10 лет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предм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ресурса (презентация, видео, текстовый документ  и другие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й документ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снащение (компьютер, интерактивная доска и другие.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атериала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59" w:hanging="5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общение и систематизация знаний детей о природе, о изменениях в природе с приходом весны, правилах поведения в лесу.</w:t>
            </w:r>
          </w:p>
          <w:p>
            <w:pPr>
              <w:pStyle w:val="Normal"/>
              <w:spacing w:lineRule="atLeast" w:line="240"/>
              <w:ind w:left="-284" w:firstLine="28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tLeast" w:line="240" w:before="0" w:after="0"/>
              <w:ind w:left="59" w:hanging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туализировать знания детей о времени года - весна, природе, правилах поведения в лесу; </w:t>
            </w:r>
          </w:p>
          <w:p>
            <w:pPr>
              <w:pStyle w:val="Normal"/>
              <w:spacing w:lineRule="atLeast" w:line="240" w:before="0" w:after="0"/>
              <w:ind w:left="59" w:hanging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 умение рассуждать и делать выводы;</w:t>
            </w:r>
          </w:p>
          <w:p>
            <w:pPr>
              <w:pStyle w:val="Normal"/>
              <w:spacing w:lineRule="atLeast" w:line="240" w:before="0" w:after="0"/>
              <w:ind w:left="59" w:hanging="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бережное отношение к растениям, насекомым, животным леса;</w:t>
            </w:r>
          </w:p>
          <w:p>
            <w:pPr>
              <w:pStyle w:val="Normal"/>
              <w:spacing w:lineRule="atLeast" w:line="240" w:before="0" w:after="0"/>
              <w:ind w:left="59" w:hanging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игировать  речь, мышление, память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раткое описание работы с ресурсом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70" w:hanging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:  словесные, наглядные, практические.</w:t>
              <w:br/>
              <w:t>Приемы: игровая мотивация,  введение в воображаемую ситуацию, художественное слово, беседа.</w:t>
            </w:r>
          </w:p>
          <w:p>
            <w:pPr>
              <w:pStyle w:val="Normal"/>
              <w:spacing w:lineRule="atLeast" w:line="240" w:before="0" w:after="0"/>
              <w:ind w:left="70" w:hanging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:  наглядные.</w:t>
            </w:r>
          </w:p>
          <w:p>
            <w:pPr>
              <w:pStyle w:val="Normal"/>
              <w:spacing w:lineRule="atLeast" w:line="240" w:before="0" w:after="0"/>
              <w:ind w:left="70" w:hanging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: индивидуальная, группов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онный материал и оборудование: </w:t>
            </w:r>
          </w:p>
          <w:p>
            <w:pPr>
              <w:pStyle w:val="Normal"/>
              <w:spacing w:lineRule="atLeast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тюмы: Феи Добра и Феи  Зла;</w:t>
            </w:r>
          </w:p>
          <w:p>
            <w:pPr>
              <w:pStyle w:val="Normal"/>
              <w:spacing w:lineRule="atLeast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чки - ситуации;</w:t>
            </w:r>
          </w:p>
          <w:p>
            <w:pPr>
              <w:pStyle w:val="Normal"/>
              <w:spacing w:lineRule="atLeast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ветик – семицветик;</w:t>
            </w:r>
          </w:p>
          <w:p>
            <w:pPr>
              <w:pStyle w:val="Normal"/>
              <w:spacing w:lineRule="atLeast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ллюстрации леса;</w:t>
            </w:r>
          </w:p>
          <w:p>
            <w:pPr>
              <w:pStyle w:val="Normal"/>
              <w:spacing w:lineRule="atLeast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мятки – цветики – семицветики;</w:t>
            </w:r>
          </w:p>
          <w:p>
            <w:pPr>
              <w:pStyle w:val="Normal"/>
              <w:spacing w:lineRule="atLeast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диокассета «Наедине с природой»;</w:t>
            </w:r>
          </w:p>
          <w:p>
            <w:pPr>
              <w:pStyle w:val="Normal"/>
              <w:spacing w:lineRule="atLeast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диомагнитофон;</w:t>
            </w:r>
          </w:p>
          <w:p>
            <w:pPr>
              <w:pStyle w:val="Normal"/>
              <w:spacing w:lineRule="atLeast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п – топы, оформленные бантами;</w:t>
            </w:r>
          </w:p>
          <w:p>
            <w:pPr>
              <w:pStyle w:val="Normal"/>
              <w:spacing w:lineRule="atLeast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сная книга.</w:t>
            </w:r>
          </w:p>
          <w:p>
            <w:pPr>
              <w:pStyle w:val="Normal"/>
              <w:spacing w:lineRule="atLeast" w:line="240"/>
              <w:ind w:left="70" w:hanging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0" w:hanging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сылки на Интернет - источник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пользованная литература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tLeast" w:line="240" w:before="0" w:after="0"/>
              <w:ind w:left="392" w:hanging="18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луев А.А. 106 физкультминуток. Казань – 1999 г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tLeast" w:line="240" w:before="0" w:after="0"/>
              <w:ind w:left="392" w:hanging="18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Яшин. Пробуждение. Саров. 2006 г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tLeast" w:line="240" w:before="0" w:after="0"/>
              <w:ind w:left="392" w:hanging="18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е технологии в обучении и воспитании детей с ограниченными возможностями здоровья. Болгар. 2011 г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tLeast" w:line="240" w:before="0" w:after="0"/>
              <w:ind w:left="392" w:hanging="18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и развитие педагогического опыта. Болгар. 2010 г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900igr.net/prezentatsii/chelovek/Pravila-v-lesu.files/Pravila-povedenija-v-lesu.html</w:t>
            </w:r>
          </w:p>
          <w:p>
            <w:pPr>
              <w:pStyle w:val="Style13"/>
              <w:spacing w:lineRule="atLeast" w:line="240" w:before="0" w:after="0"/>
              <w:ind w:left="392" w:hanging="18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лес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wood.ru/ru/loa683.html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авила хорошего поведения в лес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bugaga.ru/interesting/1146717114-interesnye-fakty-o-muravyax.html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интересные факты о муравья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itefaktov.ru/index.php/home/265-grib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интересные факты о гриба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100facts.ru/interesting/interesnye-fakty-o-derevyah.html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интересные факты о деревьях.</w:t>
            </w:r>
          </w:p>
          <w:p>
            <w:pPr>
              <w:pStyle w:val="Style13"/>
              <w:spacing w:lineRule="atLeast" w:line="240" w:before="0" w:after="0"/>
              <w:ind w:left="74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title">
    <w:name w:val="n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od.ru/ru/loa683.html" TargetMode="External"/><Relationship Id="rId3" Type="http://schemas.openxmlformats.org/officeDocument/2006/relationships/hyperlink" Target="http://www.bugaga.ru/interesting/1146717114-interesnye-fakty-o-muravyax.html" TargetMode="External"/><Relationship Id="rId4" Type="http://schemas.openxmlformats.org/officeDocument/2006/relationships/hyperlink" Target="http://sitefaktov.ru/index.php/home/265-grib" TargetMode="External"/><Relationship Id="rId5" Type="http://schemas.openxmlformats.org/officeDocument/2006/relationships/hyperlink" Target="http://100facts.ru/interesting/interesnye-fakty-o-derevyah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20:50:00Z</dcterms:created>
  <dc:creator>User</dc:creator>
  <dc:description/>
  <cp:keywords/>
  <dc:language>en-US</dc:language>
  <cp:lastModifiedBy>User</cp:lastModifiedBy>
  <dcterms:modified xsi:type="dcterms:W3CDTF">2012-04-14T14:48:00Z</dcterms:modified>
  <cp:revision>10</cp:revision>
  <dc:subject/>
  <dc:title/>
</cp:coreProperties>
</file>