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sz w:val="96"/>
        </w:rPr>
      </w:pPr>
      <w:r>
        <w:rPr>
          <w:sz w:val="96"/>
        </w:rPr>
        <w:t>Тесты по русскому языку</w:t>
      </w:r>
    </w:p>
    <w:p>
      <w:pPr>
        <w:pStyle w:val="Heading1"/>
        <w:jc w:val="center"/>
        <w:rPr>
          <w:sz w:val="96"/>
        </w:rPr>
      </w:pPr>
      <w:r>
        <w:rPr>
          <w:sz w:val="96"/>
        </w:rPr>
      </w:r>
    </w:p>
    <w:p>
      <w:pPr>
        <w:pStyle w:val="Heading1"/>
        <w:jc w:val="center"/>
        <w:rPr>
          <w:sz w:val="72"/>
        </w:rPr>
      </w:pPr>
      <w:r>
        <w:rPr>
          <w:sz w:val="72"/>
        </w:rPr>
        <w:t>4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right"/>
        <w:rPr/>
      </w:pPr>
      <w:r>
        <w:rPr/>
        <w:t>Ашканова Мариет Заурбечевна,</w:t>
      </w:r>
    </w:p>
    <w:p>
      <w:pPr>
        <w:pStyle w:val="Heading1"/>
        <w:spacing w:lineRule="auto" w:line="240"/>
        <w:jc w:val="right"/>
        <w:rPr/>
      </w:pPr>
      <w:r>
        <w:rPr/>
        <w:t xml:space="preserve">учитель начальных классов </w:t>
      </w:r>
    </w:p>
    <w:p>
      <w:pPr>
        <w:pStyle w:val="Heading1"/>
        <w:spacing w:lineRule="auto" w:line="240"/>
        <w:jc w:val="right"/>
        <w:rPr/>
      </w:pPr>
      <w:r>
        <w:rPr/>
        <w:t>МБОУ-СОШ №3 им.м.И.Кудаева а. Адамий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2012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ложенных слов выбери одно слово, в  котором  звуков больше, чем букв.</w:t>
      </w:r>
    </w:p>
    <w:p>
      <w:pPr>
        <w:pStyle w:val="Style14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) ёлка                      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) книга             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пень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коньки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 слово, которое оканчивается на глухой согласный звук.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комар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пенал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мороз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стон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 слово с ударением на втором слоге.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молоко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курица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собака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бегемот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слово, в  котором  есть приставка.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чудесный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пришел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самолет</w:t>
      </w:r>
    </w:p>
    <w:p>
      <w:pPr>
        <w:pStyle w:val="Style14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почка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Укажи   слово, в котором есть суффикс?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лесок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чудеса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животное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печенье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 слово, которое  является проверочным для слова «моряк»?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морской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море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приморье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заморский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из предложенных  слов в корне надо написать букву «о»?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…мик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кв…ртира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г…зета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м…лина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ове надо вставить непроизносимую согласную  «д»?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чудес…ный</w:t>
      </w:r>
    </w:p>
    <w:p>
      <w:pPr>
        <w:pStyle w:val="Style14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праз…ник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лес…ница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прелес…ный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ове пропущена парная согласная «ж»?</w:t>
      </w:r>
    </w:p>
    <w:p>
      <w:pPr>
        <w:pStyle w:val="Style14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А) ча…ки</w:t>
      </w:r>
    </w:p>
    <w:p>
      <w:pPr>
        <w:pStyle w:val="Style14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и…ка</w:t>
      </w:r>
    </w:p>
    <w:p>
      <w:pPr>
        <w:pStyle w:val="Style14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иро…к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каранда…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жи слово с предлогом.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(под)ъехал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(при)бежал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(под)столом</w:t>
      </w:r>
    </w:p>
    <w:p>
      <w:pPr>
        <w:pStyle w:val="Style14"/>
        <w:ind w:left="99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(за)читался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жи имя существительное в творительном падеже.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друг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о школе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березой</w:t>
      </w:r>
    </w:p>
    <w:p>
      <w:pPr>
        <w:pStyle w:val="Style14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к брату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 вариант, в котором правильно указаны главные члены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сшила Даше  платье из льняного полотна.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сшила платье</w:t>
      </w:r>
    </w:p>
    <w:p>
      <w:pPr>
        <w:pStyle w:val="Style14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из льняного полотна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сшила Даше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мама сшила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 проверочные слова.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л…сник -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сапо…-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ле…кий-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мес...ность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жи имя прилагательное, которое стоит  в предложном падеже.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свежего (хлеба)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о пушистых (цыплятах)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к широким (полям)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чной (травой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  <w:r>
        <w:rPr>
          <w:rFonts w:cs="Times New Roman" w:ascii="Times New Roman" w:hAnsi="Times New Roman"/>
          <w:sz w:val="28"/>
          <w:szCs w:val="28"/>
        </w:rPr>
        <w:t>: 1-А, 2-В, 3-В, 4-Б, 5-А, 6-Б, 7- А, 8- Б, 9- В, 10-В, 11В, 12-Г, 13- лес, сапоги, легок, место, 14-Б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стирование отводится 1 урок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ое  правильно выполненное задание – 1 балл, в 13 задании – за каждое правильно подобранное проверочное слово – 1 балл, итого – 17 баллов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-17 баллов – оценка «5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 14 баллов – оценка «4»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9-11 баллов - оценка «3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Из предложенных слов, найди слово, в котором букв больше, чем звуков.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пила                      </w:t>
      </w:r>
    </w:p>
    <w:p>
      <w:pPr>
        <w:pStyle w:val="Style14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) яблоко           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колье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огоньки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2.   Укажи слово,  в котором произносятся только твердые согласные звуки.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мебель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пирожок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шоколад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стена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, в  каком из предложенных слов отсутствует приставка.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замок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забежал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захват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заезд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из вариантов слово пишется раздельно?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(под)прыгнул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(при)ехал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(под)столом</w:t>
      </w:r>
    </w:p>
    <w:p>
      <w:pPr>
        <w:pStyle w:val="Style14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(у)нес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ове на месте пропуска пишется мягкий знак?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меч…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плащ…</w:t>
      </w:r>
    </w:p>
    <w:p>
      <w:pPr>
        <w:pStyle w:val="Style14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доч…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шалаш…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ове в корне надо написать букву «е»?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р…чной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гр…бы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л…сток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п…сьмо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акое из данных существительных относится к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клонению?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дедушка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медаль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дорога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учебник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из этих глаголов относится 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пряжению?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следишь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веришь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читаешь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стучишь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ом из словосочетаний  прилагательное употреблено в винительном падеже?</w:t>
      </w:r>
    </w:p>
    <w:p>
      <w:pPr>
        <w:pStyle w:val="Style14"/>
        <w:ind w:left="1353" w:hanging="0"/>
        <w:rPr/>
      </w:pPr>
      <w:r>
        <w:rPr>
          <w:rFonts w:cs="Times New Roman" w:ascii="Times New Roman" w:hAnsi="Times New Roman"/>
          <w:sz w:val="28"/>
          <w:szCs w:val="28"/>
        </w:rPr>
        <w:t>А) за высоким забором</w:t>
      </w:r>
    </w:p>
    <w:p>
      <w:pPr>
        <w:pStyle w:val="Style14"/>
        <w:ind w:left="1353" w:hanging="0"/>
        <w:rPr/>
      </w:pPr>
      <w:r>
        <w:rPr>
          <w:rFonts w:cs="Times New Roman" w:ascii="Times New Roman" w:hAnsi="Times New Roman"/>
          <w:sz w:val="28"/>
          <w:szCs w:val="28"/>
        </w:rPr>
        <w:t>Б) о предстоящей поездке</w:t>
      </w:r>
    </w:p>
    <w:p>
      <w:pPr>
        <w:pStyle w:val="Style14"/>
        <w:ind w:left="99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большим домом</w:t>
      </w:r>
    </w:p>
    <w:p>
      <w:pPr>
        <w:pStyle w:val="Style14"/>
        <w:ind w:left="1353" w:hanging="0"/>
        <w:rPr/>
      </w:pPr>
      <w:r>
        <w:rPr>
          <w:rFonts w:cs="Times New Roman" w:ascii="Times New Roman" w:hAnsi="Times New Roman"/>
          <w:sz w:val="28"/>
          <w:szCs w:val="28"/>
        </w:rPr>
        <w:t>Г) красивую девочку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ом из слов допущена орфографическая ошибка?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речка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ёлочьная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праздничный</w:t>
      </w:r>
    </w:p>
    <w:p>
      <w:pPr>
        <w:pStyle w:val="Style14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косичка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 строчку, в котором все слова являются синонимами.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большой, веселый, огромный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заботливый, старый, древний,</w:t>
      </w:r>
    </w:p>
    <w:p>
      <w:pPr>
        <w:pStyle w:val="Style14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мокрый, влажный, сырой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ароматный,  душистый, грустный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ом из слов нужно вставить твёрдый знак?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в…езд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солов…и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л…ёт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вороб…и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жи вариант, в котором на месте пропуска пишется  буква «и».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к широкой улиц…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на берегу речк…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о новой машин…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к запасливой белочк…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жите вариант, в котором представлено нераспространенное предложение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Молодой дубок рос на пригорке.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Снежок начал падать на осеннюю грязь.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Девочка читает.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ссажиры подошли к поезду.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  <w:r>
        <w:rPr>
          <w:rFonts w:cs="Times New Roman" w:ascii="Times New Roman" w:hAnsi="Times New Roman"/>
          <w:sz w:val="28"/>
          <w:szCs w:val="28"/>
        </w:rPr>
        <w:t xml:space="preserve"> 1-Б, 2- В, 3-А, 4-В, 5-В, 6-А, 7-Г, 8-В, 9-Г, 10-Б, 11-В, 12-А, 13-Б, 14-В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стирование отводится 1 урок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За каждое  правильно выполненное задание – 1 балл, , итого – 14баллов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2 -14 баллов – оценка «5»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0- 12 баллов – оценка «4»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7 - 9 баллов- оценка «3»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Укажи вариант, в котором все имена существительные,  на данной строчке, относятся к первому склонению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А) мама, сарай,  яблоко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Б) велосипед, камыш, дочь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В) дядя, посуда,  бабушка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Г) метро, сестра, машина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 слово, которое оканчивается на звонкий  согласный звук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А) утюг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Б) город</w:t>
      </w:r>
    </w:p>
    <w:p>
      <w:pPr>
        <w:pStyle w:val="Style14"/>
        <w:ind w:left="18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подъезд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Г) карман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 слово, в  котором  5 букв, 6 звуков.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А) братья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Б) ягода</w:t>
      </w:r>
    </w:p>
    <w:p>
      <w:pPr>
        <w:pStyle w:val="Style14"/>
        <w:ind w:left="18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моет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Г) съезд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 предложение, в котором допущена орфографическая ошибка.</w:t>
      </w:r>
    </w:p>
    <w:p>
      <w:pPr>
        <w:pStyle w:val="Style14"/>
        <w:ind w:left="18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Строители построили гаражы.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Б) Девочка вспомнила сказку.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В) Подул сильный ветер.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Г) Чашка разбилась вдребезги.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 существительное, которое стоит в дательном падеже</w:t>
      </w:r>
    </w:p>
    <w:p>
      <w:pPr>
        <w:pStyle w:val="Style14"/>
        <w:ind w:left="18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школа</w:t>
      </w:r>
    </w:p>
    <w:p>
      <w:pPr>
        <w:pStyle w:val="Style14"/>
        <w:ind w:left="18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другу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В) елочкой</w:t>
      </w:r>
    </w:p>
    <w:p>
      <w:pPr>
        <w:pStyle w:val="Style14"/>
        <w:ind w:left="18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соседку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 прилагательное, которое стоит в именительном падеже</w:t>
      </w:r>
    </w:p>
    <w:p>
      <w:pPr>
        <w:pStyle w:val="Style14"/>
        <w:ind w:left="18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прилежный (ученик)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Б) злую (собаку)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В) о красивой (открытке)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Г) смелым поступком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кажи строчку, где находится местоимени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лица единственного числа.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А) тебя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Б) вам</w:t>
      </w:r>
    </w:p>
    <w:p>
      <w:pPr>
        <w:pStyle w:val="Style14"/>
        <w:ind w:left="2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ни</w:t>
      </w:r>
    </w:p>
    <w:p>
      <w:pPr>
        <w:pStyle w:val="Style14"/>
        <w:ind w:left="2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 ним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0615</wp:posOffset>
                </wp:positionH>
                <wp:positionV relativeFrom="paragraph">
                  <wp:posOffset>-6350</wp:posOffset>
                </wp:positionV>
                <wp:extent cx="161925" cy="123825"/>
                <wp:effectExtent l="13335" t="13335" r="12700" b="12700"/>
                <wp:wrapNone/>
                <wp:docPr id="1" name="Блок-схема: процесс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3" fillcolor="white" stroked="t" o:allowincell="f" style="position:absolute;margin-left:387.45pt;margin-top:-0.5pt;width:12.7pt;height:9.7pt;mso-wrap-style:none;v-text-anchor:middle" type="_x0000_t109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Найди слово,  которое соответствует  схеме    ̚   ͡    ^ </w:t>
      </w:r>
    </w:p>
    <w:p>
      <w:pPr>
        <w:pStyle w:val="Style14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>А) дорога</w:t>
      </w:r>
    </w:p>
    <w:p>
      <w:pPr>
        <w:pStyle w:val="Style14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>Б) дошкольники</w:t>
      </w:r>
    </w:p>
    <w:p>
      <w:pPr>
        <w:pStyle w:val="Style14"/>
        <w:ind w:left="16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убегать</w:t>
      </w:r>
    </w:p>
    <w:p>
      <w:pPr>
        <w:pStyle w:val="Style14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>Г) лесник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из слов неправильно подобрано проверочное слово?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А) лесник – лес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Б) морской – море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В) верхушка – верх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Г) поля – пол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жи глагол в неопределенной форме.</w:t>
      </w:r>
    </w:p>
    <w:p>
      <w:pPr>
        <w:pStyle w:val="Style14"/>
        <w:ind w:left="18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приехал</w:t>
      </w:r>
    </w:p>
    <w:p>
      <w:pPr>
        <w:pStyle w:val="Style14"/>
        <w:ind w:left="2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писал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В) улыбнулся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Г) читать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е окончаний глаголов по лицам и числам называется</w:t>
      </w:r>
    </w:p>
    <w:p>
      <w:pPr>
        <w:pStyle w:val="Style14"/>
        <w:ind w:left="2235" w:hanging="0"/>
        <w:rPr/>
      </w:pPr>
      <w:r>
        <w:rPr>
          <w:rFonts w:cs="Times New Roman" w:ascii="Times New Roman" w:hAnsi="Times New Roman"/>
          <w:sz w:val="28"/>
          <w:szCs w:val="28"/>
        </w:rPr>
        <w:t>А) спряжением</w:t>
      </w:r>
    </w:p>
    <w:p>
      <w:pPr>
        <w:pStyle w:val="Style14"/>
        <w:ind w:left="2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клонением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 правильное утверждение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А) слово может состоять из приставки и суффикса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Б) слово может состоять из приставки, корня,  суффикса и окончания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В) слово может состоять из приставки и окончания</w:t>
      </w:r>
    </w:p>
    <w:p>
      <w:pPr>
        <w:pStyle w:val="Style14"/>
        <w:ind w:left="18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слово может состоять из суффикса и окончания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 слово с предлогом.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А) (по)дороге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Б (по)бежал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В) (за)ехал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Г) (вы)прыгнул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из существительных является именем существительным женского рода?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А) ноябрь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Б) печальный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В) печаль</w:t>
      </w:r>
    </w:p>
    <w:p>
      <w:pPr>
        <w:pStyle w:val="Style14"/>
        <w:ind w:left="2160" w:hanging="0"/>
        <w:rPr/>
      </w:pPr>
      <w:r>
        <w:rPr>
          <w:rFonts w:cs="Times New Roman" w:ascii="Times New Roman" w:hAnsi="Times New Roman"/>
          <w:sz w:val="28"/>
          <w:szCs w:val="28"/>
        </w:rPr>
        <w:t>Г) печалиться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  <w:r>
        <w:rPr>
          <w:rFonts w:cs="Times New Roman" w:ascii="Times New Roman" w:hAnsi="Times New Roman"/>
          <w:sz w:val="28"/>
          <w:szCs w:val="28"/>
        </w:rPr>
        <w:t xml:space="preserve"> 1-В, 2-А, 3-Б, 4-А, 5-Б, 6-А, 7-А, 8-Б, 9-Г, 10-Г, 11-А, 12-Б, 13-А, 14-В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тестирование отводится 1 урок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За каждое  правильно выполненное задание – 1 балл, итого – 14 баллов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-14 баллов – оценка «5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 12 баллов – оценка «4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- 9 баллов- оценка «3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4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строчку, в котором записаны только родственные слова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трава, травить, травка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сосна, сосновый, сосняк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сила, мощь, силач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ключ, включить, заключить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части слова, кроме корня ещё есть в слове «дошкольный»  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приставка и суффикс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суффикс и окончание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приставка, суффикс и окончание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приставка и окончание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словосочетание, в котором имя существительное женского рода, 3 склонения,   в предложном падеже.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гордиться  жизнью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думать о дочери</w:t>
      </w:r>
    </w:p>
    <w:p>
      <w:pPr>
        <w:pStyle w:val="Style14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поделиться с подругой</w:t>
      </w:r>
    </w:p>
    <w:p>
      <w:pPr>
        <w:pStyle w:val="Style14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задумался о маме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 слово с предлогом.</w:t>
      </w:r>
    </w:p>
    <w:p>
      <w:pPr>
        <w:pStyle w:val="Style14"/>
        <w:ind w:left="99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(при)ехал</w:t>
      </w:r>
    </w:p>
    <w:p>
      <w:pPr>
        <w:pStyle w:val="Style14"/>
        <w:ind w:left="1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(вы)скочил</w:t>
      </w:r>
    </w:p>
    <w:p>
      <w:pPr>
        <w:pStyle w:val="Style14"/>
        <w:ind w:left="1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(над)домом</w:t>
      </w:r>
    </w:p>
    <w:p>
      <w:pPr>
        <w:pStyle w:val="Style14"/>
        <w:ind w:left="1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(по)стучал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жи имя существительное в творительном падеже.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ын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море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абушкой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 друга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 вариант, в котором правильно указаны главные члены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связала внучке теплые носочки.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плые носочки</w:t>
      </w:r>
    </w:p>
    <w:p>
      <w:pPr>
        <w:pStyle w:val="Style14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связала внучке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абушка связала</w:t>
      </w:r>
    </w:p>
    <w:p>
      <w:pPr>
        <w:pStyle w:val="Style14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связала носочки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 проверочные слова.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м…ряк -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с…довник-</w:t>
      </w:r>
    </w:p>
    <w:p>
      <w:pPr>
        <w:pStyle w:val="Style14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ле…кий-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мес...ность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жи имя прилагательное в предложном падеже.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трый (перец)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верных (друзьях)</w:t>
      </w:r>
    </w:p>
    <w:p>
      <w:pPr>
        <w:pStyle w:val="Style14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по широкому (полю)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новой (сумкой)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слово с непроизносимой согласной .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мес…ный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интерес…ный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опас…ный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чудес…ный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ом слове нужно дописать мягкий знак?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плащ…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кирпич…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доч…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малыш…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ом из слов возможны два разных написания?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др…жить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ст…рожил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кр…чать</w:t>
      </w:r>
    </w:p>
    <w:p>
      <w:pPr>
        <w:pStyle w:val="Style14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б…льшой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йди  среди данных слов глагол 2 спряжения.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улетают</w:t>
      </w:r>
    </w:p>
    <w:p>
      <w:pPr>
        <w:pStyle w:val="Style14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наступить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вставать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высохнуть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ом из слов пропущен разделительный ъ знак?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под…ехал</w:t>
      </w:r>
    </w:p>
    <w:p>
      <w:pPr>
        <w:pStyle w:val="Style14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п…ёт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солов…и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) в…юга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йди орфографическую ошибку.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Во двор зашли чюжие.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Б) Скоро наступит лето.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В) Мама вынула из шкафа зонтик.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ольному оказали помощь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  <w:r>
        <w:rPr>
          <w:rFonts w:cs="Times New Roman" w:ascii="Times New Roman" w:hAnsi="Times New Roman"/>
          <w:sz w:val="28"/>
          <w:szCs w:val="28"/>
        </w:rPr>
        <w:t xml:space="preserve"> 1-Б, 2-В, 3-Б, 4- В, 5-В, 6-В, 7- море, сад, легок, место, 8-Б, 9-А, 10-В, 11-Б, 12-Б, 13-А, 14-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стирование отводится 1 урок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За каждое  правильно выполненное задание – 1 балл, в 7 задании – за каждое правильно подобранное проверочное слово – 1 балл, итого – 17 баллов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-17 баллов – оценка «5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 14 баллов – оценка «4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1 баллов- оценка «3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лова Г.Г. [и др] Русский язык. Учебник для 4 класса школ адыго-абхазской языковой группы. «Издательство «Дрофа» Санкт-Петербург» 2008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8:23:00Z</dcterms:created>
  <dc:creator>ислам</dc:creator>
  <dc:description/>
  <cp:keywords/>
  <dc:language>en-US</dc:language>
  <cp:lastModifiedBy>ислам</cp:lastModifiedBy>
  <cp:lastPrinted>2012-06-04T19:45:00Z</cp:lastPrinted>
  <dcterms:modified xsi:type="dcterms:W3CDTF">2012-06-04T17:23:00Z</dcterms:modified>
  <cp:revision>18</cp:revision>
  <dc:subject/>
  <dc:title/>
</cp:coreProperties>
</file>