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ОУ «Средняя общеобразовательная школа </w:t>
      </w:r>
    </w:p>
    <w:p>
      <w:pPr>
        <w:pStyle w:val="Normal"/>
        <w:jc w:val="center"/>
        <w:rPr/>
      </w:pPr>
      <w:r>
        <w:rPr/>
        <w:t>с углубленным изучением отдельных предметов №32» г. Кур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зработка классного часа в рамках Дня Знан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Удивительный праздник»,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роведённого в 4 «б» класс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дготовила 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щукова А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урск, 20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ата проведения: </w:t>
      </w:r>
      <w:r>
        <w:rPr>
          <w:sz w:val="28"/>
          <w:szCs w:val="28"/>
        </w:rPr>
        <w:t>1 сентя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формирование положительной  мотивационной с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ормировать интерес к  мировой истории, расширять кругозо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эмоциональную сферу, ассоциативные связи, умение делать умозаключение;</w:t>
      </w:r>
    </w:p>
    <w:p>
      <w:pPr>
        <w:pStyle w:val="Normal"/>
        <w:rPr/>
      </w:pPr>
      <w:r>
        <w:rPr>
          <w:sz w:val="28"/>
          <w:szCs w:val="28"/>
        </w:rPr>
        <w:t>- способствовать воспитанию дружеских отношений в коллективе, формировать коммуникативные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числовые следы, сундук с секретом (фрагменты истории, новогодняя игрушка, ржаные колосья, мел с указкой), колокольчики с бантиками для детей, серпантин и хлопушки для родителей, видеоролик «История нашей дружбы» ( ТС для просмот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мечание: </w:t>
      </w:r>
      <w:r>
        <w:rPr>
          <w:sz w:val="28"/>
          <w:szCs w:val="28"/>
        </w:rPr>
        <w:t>дети рассаживаются на стулья, расставленные полукругом, что даёт возможность легко общаться друг с другом и передвигаться по классу по мере необхо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классного час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рогие ребята, уважаемые родители! Мы рады снова встретиться с вами. Всех вас я поздравляю с праздником! А что  это за праздник? (День Знаний, 1 сентября, первый день в шко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А что же это за праздник, - скажут некоторые из вас, - опять в школу ходить, уроки учить»… Признайтесь, есть такие ребята?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те попробуем вместе разобраться в этом странном, удивительном и даже таинственном  празднике 1 сентябр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лето вы окрепли, запаслись здоровьем, расслабились. Давайте вспомним, как много важного, интересного  хранится в наших головках и  начнём  путь с разминки для ума. Перед вами лежат  числовые следы. Рассмотрите их, назовите записанные числа (2010, 980, 32, 4, 2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отношение имеет каждое число к нам с вами? Можно посовещаться и выбрать первопроходца. Если он разгадает все следы, то доберётся до сундука с секрет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2010 – год, времяисчисление от Рождества Христова, 980 – лет городу Курску,32 – номер школы,4 – год нашего обучения, 24 –детей в класс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в сундук, ребёнок достаёт фрагменты записей, выполненных на бумаге, стилизованной под древние рукописи, новогоднюю игрушку, ржаные колосья и мел с указко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 секрет! Как вы думаете, почему все эти предметы оказались вместе? (есть взаимосвязь) Рассмотрите найденные источники и определите, с какого из них мы начнём дальнейшее движение (с фрагментов записей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Фрагменты: Новый год 1 сентября начали праздновать…; Новый год 1 января начали праздновать…; Новый год праздновали 1 марта до 1492 года, указом Ивана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празднование перенесли на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ого фрагмента начнём? Почему? (наиболее полная информация в третьем фрагменте, первый о сегодняшнем дне, значит, второй будет втор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ушайте мой рассказ и найдите в нём место для предметов из сунд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йствительно, до 1492 года Новый год на Руси начинался 1 марта. А вот в православном мире он отмечался 1 сентября, потому что именно в этот день много-много лет назад  Иисус Христос впервые обратился к людям с проповедью. В этот день народ отмечал праздник жатвы, по церковному календарю новый год начинался именно 1 сентября. Вот и великий князь московский Ива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дал указ о праздновании нового года 1 сентября. В этот день он являлся в Кремль, и любой человек мог искать у него правды. (на доске вывешивается последовательность фрагмен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же потом произошло с датой праздника? (перенесли на 1 января)</w:t>
      </w:r>
    </w:p>
    <w:p>
      <w:pPr>
        <w:pStyle w:val="Normal"/>
        <w:rPr/>
      </w:pPr>
      <w:r>
        <w:rPr>
          <w:sz w:val="28"/>
          <w:szCs w:val="28"/>
        </w:rPr>
        <w:t xml:space="preserve">- Подумайте, при каком царе – реформаторе такое могло произойти? (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- Но на Руси много диковинного. Сколько месяцев в году? (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может быть меньше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, например, 1699 год продолжался… 4 месяца. Как такое могло произойти? (варианты ответов) Когда начался этот год? (1 сентября)</w:t>
      </w:r>
    </w:p>
    <w:p>
      <w:pPr>
        <w:pStyle w:val="Normal"/>
        <w:rPr/>
      </w:pPr>
      <w:r>
        <w:rPr>
          <w:sz w:val="28"/>
          <w:szCs w:val="28"/>
        </w:rPr>
        <w:t xml:space="preserve">- А уже 1 января по указу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чался новый 1700 год. Так что самый маленький год в нашей истории продолжался…(хором: 4 месяц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Так о чём же нам теперь могут рассказать предметы из сундука? (колосья – праздник жатвы и новый год по-церковному, новогодняя игрушка – Новый год 1 января и Пё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А мел и указка? О чём они могут рассказать?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тоже начало нового года. Какого? (учебного). Раньше это был обычный учебный день, а вот с 1984 года он стал официальным праздником – Днём Знаний. И я с удовольствием поздравляю вас с новым учебным годом! В нашем сундуке есть подарки и для вас (учитель проходит с открытым сундучком, дети достают маленькие колокольчики с бантиками). Бой курантов нам сегодня заменит перезвон колокольчиков. К началу учебного года приготовиться…Дать первый звонок! (ребята звонят в колокольчики, родители кидают серпантин, стреляют из хлопуш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итают учени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дравствуй, школа! Снова осен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вь зовёт учебный класс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ы учителя попросим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вести в мир знаний нас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ы за лето отдохнули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росли, набрались сил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учитель) - Дети, вы готовы к школе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ш учитель нас спроси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Мы пришли сегодня в школу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бы научиться жить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ыть помощниками дом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епко дружбой дорожит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ы без знаний жить не сможем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чень нам нужны он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анем мы полезны людям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ы — хозяева Земли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.Марюхин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Хозяевами Земли вы только учитесь стать, а сейчас вы уже хозяева своей жизни, судьбы. И от вас зависит, какими вы станете взрослыми, какую дорогу в жизни выберете. И я, и ваши родители – мы очень хотим помочь вам в этом. А вы готовы помогать и нам, и себе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редлагаю вам выбрать девиз для этого учебного года из крылатых фраз, посвящённых 1 сентября. Но сначала соедините части выражений </w:t>
      </w:r>
      <w:r>
        <w:rPr>
          <w:i/>
          <w:sz w:val="28"/>
          <w:szCs w:val="28"/>
        </w:rPr>
        <w:t>(первый раз, знание -, первое сентября, всё начинается, в первый класс, сила, первый день календаря, со школьного зво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ервое сентября — первый день календар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ервый раз в первый класс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сё начинается со школьного звонк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ние — си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девиз возьмём в новый год? Почему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этот классный час вы стали сильней? Благодаря чему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нь сегодня действительно необычный. У некоторых из наших учеников сегодня двойной праздник. У кого? (день рождения у Антона и Ани). Наши поздравления для именинник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Знаете ли вы, что 1 сентя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14 (296 лет) - В Петербурге по распоряжению ПЕТРА I создана первая в России государственная библиот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51 (59 лет) - В Лондоне открылся первый супермарк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64 (46 лет) - Впервые на телеэкране появилась передача "Спокойной ночи, малыши!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мотрите, как тесно переплетаются в нашей жизни история и современность. Давайте вернёмся к числовым следам, с которых мы начали  знакомство с удивительным праздником. Попробуем соединить всё вместе (2010 лет нашей эры, от Рождества Христова, 1 сентября Христос впервые обратился к людям с проповедью, это начало нового года по церковному календарю, на Руси до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аздновали новый год, сейчас День Знаний – начало нового учебного года; Курск – часть истории, 980 лет; школа – часть города; класс – часть школы, города, страны, истории).</w:t>
      </w:r>
    </w:p>
    <w:p>
      <w:pPr>
        <w:pStyle w:val="Normal"/>
        <w:rPr/>
      </w:pPr>
      <w:r>
        <w:rPr>
          <w:sz w:val="28"/>
          <w:szCs w:val="28"/>
        </w:rPr>
        <w:t>- От нас с вами зависит, какая будет история у нашей страны, города и наша с вами личная история. А вот и наша с вами пока ещё небольшая, но уже трёхлетняя история:  фильм «История нашей дружбы» (просмотр видеорол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елаю вам пополнять страницы этого фильма только добрыми делами, весёлыми улыбками и счастливыми лиц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е источни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redday.ru/autumn/09/01b.asp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millionmenu.ru/rus/kitchen/facts/posts44/articl1047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anime.sevstar.net/2006/09/01/1_sentjabrja_istorija_obrazovanija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muznarod.net/mp3/listen_preview/23419</w:t>
        </w:r>
      </w:hyperlink>
      <w:r>
        <w:rPr>
          <w:sz w:val="28"/>
          <w:szCs w:val="28"/>
        </w:rPr>
        <w:t xml:space="preserve"> - фонограмма песни «Ты да я, да мы с тобой» (Автор текста  Пляцковский М., композитор  Иванов 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dday.ru/autumn/09/01b.asp" TargetMode="External"/><Relationship Id="rId3" Type="http://schemas.openxmlformats.org/officeDocument/2006/relationships/hyperlink" Target="http://www.millionmenu.ru/rus/kitchen/facts/posts44/articl1047/" TargetMode="External"/><Relationship Id="rId4" Type="http://schemas.openxmlformats.org/officeDocument/2006/relationships/hyperlink" Target="http://anime.sevstar.net/2006/09/01/1_sentjabrja_istorija_obrazovanija.html" TargetMode="External"/><Relationship Id="rId5" Type="http://schemas.openxmlformats.org/officeDocument/2006/relationships/hyperlink" Target="http://www.muznarod.net/mp3/listen_preview/2341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20:11:00Z</dcterms:created>
  <dc:creator>ЮРИЙ</dc:creator>
  <dc:description/>
  <cp:keywords/>
  <dc:language>en-US</dc:language>
  <cp:lastModifiedBy>User</cp:lastModifiedBy>
  <dcterms:modified xsi:type="dcterms:W3CDTF">2015-01-08T20:11:00Z</dcterms:modified>
  <cp:revision>2</cp:revision>
  <dc:subject/>
  <dc:title>МОУ «Средняя общеобразовательная школа </dc:title>
</cp:coreProperties>
</file>