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0773"/>
      </w:tblGrid>
      <w:tr>
        <w:trPr>
          <w:trHeight w:val="8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амилия, имя, отчество полностью)   материал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Лариса Александровна</w:t>
            </w:r>
          </w:p>
        </w:tc>
      </w:tr>
      <w:tr>
        <w:trPr>
          <w:trHeight w:val="8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начальных классов МКОУ Синявская СОШ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овский район Воронежская область</w:t>
            </w:r>
          </w:p>
        </w:tc>
      </w:tr>
      <w:tr>
        <w:trPr>
          <w:trHeight w:val="8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грамоте, литературное чтение, русский язык, внеклассная работа.</w:t>
            </w:r>
          </w:p>
        </w:tc>
      </w:tr>
      <w:tr>
        <w:trPr>
          <w:trHeight w:val="8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класс</w:t>
            </w:r>
          </w:p>
        </w:tc>
      </w:tr>
      <w:tr>
        <w:trPr>
          <w:trHeight w:val="8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ёлые буквы.</w:t>
            </w:r>
          </w:p>
        </w:tc>
      </w:tr>
      <w:tr>
        <w:trPr>
          <w:trHeight w:val="8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разработка учебного занятия, дидактический материал, тренажер, методические рекомендации, статья и т.п.)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й  материал к урокам обучения грамоте, русского языка, литературного  чтения, можно использовать  во внеклассной работе и ГПД.</w:t>
            </w:r>
          </w:p>
        </w:tc>
      </w:tr>
      <w:tr>
        <w:trPr>
          <w:trHeight w:val="8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темы или раздела учебного курса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</w:t>
            </w:r>
          </w:p>
        </w:tc>
      </w:tr>
      <w:tr>
        <w:trPr>
          <w:trHeight w:val="8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любой.</w:t>
            </w:r>
          </w:p>
        </w:tc>
      </w:tr>
      <w:tr>
        <w:trPr>
          <w:trHeight w:val="23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авторского материала (урока, презентации, видеоролика, внеклассного мероприятия и т.п.)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познавательной деятельности младших школьников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корости и усовершенствование техники чтения путём развития мышл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слительных операций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 xml:space="preserve">  зрительного восприятия, внимания, памяти, наблюда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интереса к предмету. </w:t>
            </w:r>
          </w:p>
        </w:tc>
      </w:tr>
      <w:tr>
        <w:trPr>
          <w:trHeight w:val="57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 Office Power 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7</w:t>
            </w:r>
          </w:p>
        </w:tc>
      </w:tr>
      <w:tr>
        <w:trPr>
          <w:trHeight w:val="5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оборудование и материалы для занятия 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, экран, компьют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115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на уроке (время и место, форма использования)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eastAsia="ru-RU"/>
              </w:rPr>
              <w:t>Частично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, для фронтальной работы с классом на этапе актуализации знаний, для занятий с детьми дома, во внеклассной работе.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плектация работы (при наличии дополнительных материалов указать названия файлов, размещенных в загруженной папке)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</w:t>
            </w:r>
          </w:p>
        </w:tc>
      </w:tr>
      <w:tr>
        <w:trPr>
          <w:trHeight w:val="8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боте представлены  рисунки из букв, к ним подобраны стихотвор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, которые можно предложить по рисункам: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Найди буквы, покажи, назови, запиши в тетрадь. Можно предложить ребятам соревнование кто быстрее найдет все буквы в рисунках, кто быстрее и красивее запишет, можно посчитать сколько всего букв, сколько гласных, сколько согласны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аждый учитель может придумать свои задания по использованию  в своей работе  данного материала.</w:t>
            </w:r>
          </w:p>
        </w:tc>
      </w:tr>
      <w:tr>
        <w:trPr>
          <w:trHeight w:val="28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писок используемых источников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сок использованных  Интернет-ресурсов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fileshare603.depositfiles.com/auth-13289330801b2d84d1e0226693a9cff5-95.32.192.10-1012020593-73526165-guest/FS603-5/alf159.r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(скачивается архивом)</w:t>
            </w:r>
          </w:p>
          <w:p>
            <w:pPr>
              <w:pStyle w:val="Normal"/>
              <w:spacing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t2.gstatic.com/images?q=tbn:ANd9GcT0dm5MgsGGUPunHV8ezbjmlv9MU1gwBV6G-9Qz7cF9t6x7K6p8mypbBkarJQ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шка из букв</w:t>
            </w:r>
          </w:p>
          <w:p>
            <w:pPr>
              <w:pStyle w:val="Normal"/>
              <w:spacing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t3.gstatic.com/images?q=tbn:ANd9GcRYHMPTUJoG3rr_GOrh1Jn6Dw_P0hW1a5J_WX1u110DzTfY6z1zfg&amp;t=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человечек из бук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итература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.В.Новоторцева «Учимся писать» Обучение грамоте в детском саду популярное пособие для родителей и педагогов. Ярославль «Академия развития» 1998.   (серия: «Игра, обучение, развитие, развлечение») </w:t>
            </w:r>
          </w:p>
        </w:tc>
      </w:tr>
      <w:tr>
        <w:trPr>
          <w:trHeight w:val="28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авторский материал  был ранее где-то опубликован или размещен, то укажите его местонахождение или адрес сайта (ссылку). Либо сделайте пометку: данный материал ранее нигде не публиковался и не размещался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885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http://metodisty.ru/m/files/view/novikova_l-a-_veselye_bukvy_2012_02_12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6"/>
      <w:type w:val="nextPage"/>
      <w:pgSz w:orient="landscape" w:w="16838" w:h="11906"/>
      <w:pgMar w:left="1134" w:right="1387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hare603.depositfiles.com/auth-13289330801b2d84d1e0226693a9cff5-95.32.192.10-1012020593-73526165-guest/FS603-5/alf159.rar" TargetMode="External"/><Relationship Id="rId3" Type="http://schemas.openxmlformats.org/officeDocument/2006/relationships/hyperlink" Target="http://t2.gstatic.com/images?q=tbn:ANd9GcT0dm5MgsGGUPunHV8ezbjmlv9MU1gwBV6G-9Qz7cF9t6x7K6p8mypbBkarJQ" TargetMode="External"/><Relationship Id="rId4" Type="http://schemas.openxmlformats.org/officeDocument/2006/relationships/hyperlink" Target="http://t3.gstatic.com/images?q=tbn:ANd9GcRYHMPTUJoG3rr_GOrh1Jn6Dw_P0hW1a5J_WX1u110DzTfY6z1zfg&amp;t=1" TargetMode="External"/><Relationship Id="rId5" Type="http://schemas.openxmlformats.org/officeDocument/2006/relationships/hyperlink" Target="http://metodisty.ru/m/files/view/novikova_l-a-_veselye_bukvy_2012_02_12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21:36:00Z</dcterms:created>
  <dc:creator>Лариса</dc:creator>
  <dc:description/>
  <cp:keywords/>
  <dc:language>en-US</dc:language>
  <cp:lastModifiedBy>Лариса</cp:lastModifiedBy>
  <dcterms:modified xsi:type="dcterms:W3CDTF">2012-02-27T04:29:00Z</dcterms:modified>
  <cp:revision>15</cp:revision>
  <dc:subject/>
  <dc:title/>
</cp:coreProperties>
</file>