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енко Надежда Викто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олокольчик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: Создание праздничного настроения для всех присутствующи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чи: Пополнить свои знания новыми произведениями о весне, маме и бабушке. Развивать творческие способности детей. Воспитывать доброе и уважительное отношение к маме и бабуш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праздника 8 марта, групповая форма использовани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tih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et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vesn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materinstv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art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1846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appy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pub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mamin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ulyb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11-1-0-332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nachalnay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tsenarii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prazdniko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cenariy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azdni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e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mater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festiva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1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eptembe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article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/506237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vneklassnaya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rabota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library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skazka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v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stikhakh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tsarevna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nesmeyana</w:t>
              </w:r>
            </w:hyperlink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-rus.ru/deti/vesna.htm" TargetMode="External"/><Relationship Id="rId3" Type="http://schemas.openxmlformats.org/officeDocument/2006/relationships/hyperlink" Target="http://www.materinstvo.ru/art/1846/" TargetMode="External"/><Relationship Id="rId4" Type="http://schemas.openxmlformats.org/officeDocument/2006/relationships/hyperlink" Target="http://happy-school.ru/publ/mamina_ulybka/11-1-0-3324" TargetMode="External"/><Relationship Id="rId5" Type="http://schemas.openxmlformats.org/officeDocument/2006/relationships/hyperlink" Target="http://nsportal.ru/nachalnaya-shkola/stsenarii-prazdnikov/scenariy-razdnika-den-materi" TargetMode="External"/><Relationship Id="rId6" Type="http://schemas.openxmlformats.org/officeDocument/2006/relationships/hyperlink" Target="http://festival.1september.ru/articles/506237/" TargetMode="External"/><Relationship Id="rId7" Type="http://schemas.openxmlformats.org/officeDocument/2006/relationships/hyperlink" Target="http://nsportal.ru/shkola/vneklassnaya-rabota/library/skazka-v-stikhakh-tsarevna-nesmeyan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41:00Z</dcterms:created>
  <dc:creator>Августина</dc:creator>
  <dc:description/>
  <cp:keywords/>
  <dc:language>en-US</dc:language>
  <cp:lastModifiedBy>Ekaterina</cp:lastModifiedBy>
  <dcterms:modified xsi:type="dcterms:W3CDTF">2012-02-18T20:34:00Z</dcterms:modified>
  <cp:revision>4</cp:revision>
  <dc:subject/>
  <dc:title>Пояснительная записка</dc:title>
</cp:coreProperties>
</file>