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ль Наталья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аардуская гимназия, г.Маарду, Эсто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ь ошибки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УМ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очк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ых орфограм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памяти, грамматической зорк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зучения предм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о усмотрению учителя  для индивидуальной самостоятельной работы; для проверки знаний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ова О.В., Нефедова Е.А. Справочное пособие по русскому языку: 1-2 класс.- М.: ООО «Издательство Астрель», 2004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1:05:00Z</dcterms:created>
  <dc:creator>Августина</dc:creator>
  <dc:description/>
  <cp:keywords/>
  <dc:language>en-US</dc:language>
  <cp:lastModifiedBy>Olga</cp:lastModifiedBy>
  <dcterms:modified xsi:type="dcterms:W3CDTF">2012-02-11T05:37:00Z</dcterms:modified>
  <cp:revision>3</cp:revision>
  <dc:subject/>
  <dc:title>Пояснительная записка</dc:title>
</cp:coreProperties>
</file>