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6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деева Ольга Анатольевн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С (К) ОУ «Краснинск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употребление имён собстве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 (8-9 лет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 развитие речи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ще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  <w:p>
            <w:pPr>
              <w:pStyle w:val="Normal"/>
              <w:rPr/>
            </w:pPr>
            <w:r>
              <w:rPr/>
              <w:t>Русский язык В. В.Воронов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</w:t>
            </w:r>
          </w:p>
          <w:p>
            <w:pPr>
              <w:pStyle w:val="Normal"/>
              <w:rPr/>
            </w:pPr>
            <w:r>
              <w:rPr/>
              <w:t>Тема: Практическое употребление имён собствен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практического употребления имён собственных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лять знания учащихся о правописании имён, фамилий людей и кличек животных, умения определять в тексте имена собственны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внимание, зрительную память, логическое мышление, устную и письменную реч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бережное отношение к природе, чувство ответственност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предназначен для  обучающихся 2 класса с интеллектуальной недостаточности. Урок проведён в виде путешествия к Снежной королеве, где дети выручали солнышко. Урок имеет большую  коррекционную направленность. Много использовано работ для развития памяти, мыслительных процессов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сёнова А.« Методика русского языка в коррекционной школе </w:t>
            </w:r>
            <w:r>
              <w:rPr>
                <w:lang w:val="en-US"/>
              </w:rPr>
              <w:t>VIII</w:t>
            </w:r>
            <w:r>
              <w:rPr/>
              <w:t xml:space="preserve"> вида»/ М.: Просвещение, 2000.- 320с.</w:t>
            </w:r>
          </w:p>
          <w:p>
            <w:pPr>
              <w:pStyle w:val="Normal"/>
              <w:rPr/>
            </w:pPr>
            <w:r>
              <w:rPr/>
              <w:t>Лазуренко Л. В. «Учимся играя для 1- 2 классов, занимательные и игровые задания, упражнения по русскому языку»/ Волгоград: Учитель, 2007.- 112с.</w:t>
            </w:r>
          </w:p>
          <w:p>
            <w:pPr>
              <w:pStyle w:val="Normal"/>
              <w:rPr/>
            </w:pPr>
            <w:r>
              <w:rPr/>
              <w:t>Е. П. Плешакова « Русский язык. Коррекционно- развивающие задания 1-2 класс»/Волгоград: Учитель, 2006.- 134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5:00Z</dcterms:created>
  <dc:creator>1</dc:creator>
  <dc:description/>
  <cp:keywords/>
  <dc:language>en-US</dc:language>
  <cp:lastModifiedBy>Виталий</cp:lastModifiedBy>
  <dcterms:modified xsi:type="dcterms:W3CDTF">2012-02-17T13:11:00Z</dcterms:modified>
  <cp:revision>2</cp:revision>
  <dc:subject/>
  <dc:title>         Пояснительная записка</dc:title>
</cp:coreProperties>
</file>