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письма и развития речи во 2-м классе 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актическое употребление имён собственных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рактического употребления имён собствен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лять знания учащихся о правописании имён, фамилий людей и кличек животных, умения определять в тексте имена собственны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внимание, зрительную память, логическое мышление, устную и письменную реч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бережное отношение к природе, чувство ответствен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.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и задач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давайте расшифруем тему урока. Для этого в одинаковых геометрических фигурах составьте и прочитайт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28160"/>
                          <a:chOff x="0" y="0"/>
                          <a:chExt cx="58287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11376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1376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13760"/>
                            <a:ext cx="343080" cy="228600"/>
                          </a:xfrm>
                          <a:custGeom>
                            <a:avLst/>
                            <a:gdLst>
                              <a:gd name="textAreaLeft" fmla="*/ 42480 w 194400"/>
                              <a:gd name="textAreaRight" fmla="*/ 151920 w 194400"/>
                              <a:gd name="textAreaTop" fmla="*/ 28440 h 129600"/>
                              <a:gd name="textAreaBottom" fmla="*/ 1011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376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13760"/>
                            <a:ext cx="342360" cy="342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137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3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42360"/>
                            <a:ext cx="227160" cy="342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4236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42360"/>
                            <a:ext cx="341640" cy="3423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45576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42360"/>
                            <a:ext cx="228600" cy="227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423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84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4360"/>
                            <a:ext cx="342360" cy="2286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843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84360"/>
                            <a:ext cx="227880" cy="2228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6843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42360"/>
                            <a:ext cx="343080" cy="342360"/>
                          </a:xfrm>
                          <a:prstGeom prst="parallelogram">
                            <a:avLst>
                              <a:gd name="adj" fmla="val 250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1376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70960"/>
                            <a:ext cx="342360" cy="34236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8436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3040"/>
                            <a:ext cx="1714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Им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0.95pt" coordorigin="0,0" coordsize="9179,1619">
                <v:rect id="shape_0" stroked="f" o:allowincell="f" style="position:absolute;left:0;top:0;width:91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780;top:179;width:323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18;top:179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4139;top:179;width:539;height:359;mso-wrap-style:square;v-text-anchor:top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680;top:179;width:358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039;top:179;width:538;height:53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79;top:179;width:359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79;width:358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539;width:357;height:5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139;top:539;width:357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680;top:539;width:537;height:538;mso-wrap-style:square;v-text-anchor:top;mso-position-horizontal-relative:char" type="_x0000_t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219;top:718;width:358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oundrect id="shape_0" fillcolor="white" stroked="t" o:allowincell="f" style="position:absolute;left:5579;top:539;width:359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6119;top:539;width:358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078;width:358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4139;top:1078;width:538;height:359;mso-wrap-style:square;v-text-anchor:top;mso-position-horizontal-relative:char" type="_x0000_t5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680;top:1078;width:358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5039;top:1078;width:358;height:350;mso-wrap-style:square;v-text-anchor:top;mso-position-horizontal-relative:char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579;top:1078;width:358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479;top:539;width:539;height:538;mso-wrap-style:square;v-text-anchor:top;mso-position-horizontal-relative:char" type="_x0000_t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660;top:179;width:358;height:36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5940;top:899;width:538;height:538;mso-wrap-style:square;v-text-anchor:top;mso-position-horizontal-relative:char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660;top:1078;width:359;height:35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59;top:178;width:26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Им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сегодня тема нашего урока «Имена собственные». Сегодня мы закрепим, что такое имена собственные, как правильно их писать и будем учиться рассуждать, мыслить, запоминать, быть внимательн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ктуализация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какое время года наступил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начало, середина или коней вес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зовите весенние при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рочитаю стихотворение, а вы скажите, кто помогает весне справиться с работ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ес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 весны работы 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могают ей лу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ружно гонят по доро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оворливые руч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же помогает весне? (лу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какие это лучи? (солнечны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м предстоит с вами путешествие к самой Снежной Королеве, а знаете за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не хочет, чтобы к нам пришла весна, она спрятала наше солнышко за хмурые тучки. Поможем освободить солныш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к как же нам  попасть в сказку?..... Нам нужен сказочный тран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аком транспорте можно добраться до Снежной Королев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правимся мы с Емелей на печке. Закройте глаза и скажите: «По щучьему велению, по моему хотению ступай печка к Снежной Королев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 вот мы в сказ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бы освободить солнышко, мы должны выполнить задания ту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перво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инутка чисто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800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00280"/>
                          <a:chOff x="0" y="0"/>
                          <a:chExt cx="5828760" cy="8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9320"/>
                            <a:ext cx="1028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               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16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93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20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3pt" coordorigin="0,0" coordsize="9179,1260">
                <v:rect id="shape_0" stroked="f" o:allowincell="f" style="position:absolute;left:0;top:1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61;width:16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               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0;width:53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61" to="1258,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901" to="1078,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имательно посмотрите на таблицу 20 секунд и запомните е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ложите на парту букву, которая была в центре, сверху, снизу, слева, с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се буквы? Гласные или соглас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бывают согласные? (звонкие, глух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буква лишня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думайте слова со звуком «с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авайте запишем букву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в тетрадь и слова </w:t>
      </w:r>
      <w:r>
        <w:rPr>
          <w:b/>
          <w:sz w:val="28"/>
          <w:szCs w:val="28"/>
        </w:rPr>
        <w:t>солнышко, Серёжа,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сначала выполним зарядку для паль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ши алые цве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спускают лепест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етерок чуть дыш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епестки колыш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ши алые цвет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Закрывают лепес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оловой кач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ихо засыпа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ловар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бы справиться со следующей тучкой, надо выполнить словарн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етел ветерок, рассыпал все слова, надо их составить, а ещё вставить пропущенную букву, вместо звёздочк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5pt" to="36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За        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*ба   *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*      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*ро   ро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е слово лишнее?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те придумаем клички к животн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ли речка голубая пробудилась ото с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бежит в полях, свер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начит, к нам пришла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ли снег везде растая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трава в лесу вид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поёт пичужек ст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начит, к нам пришла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ли солнце разрумян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ши щёки и б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м ещё приятней ста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начит, к нам пришла вес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бота над изучаемым материал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охнули, давайте дальше освобождать солны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- Восстановите правило написания имён собственных. Вам помогут слова- помощники, надо выбрать нужные сло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С большой букв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Пишутся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И _____ людей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_______ животны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мена, фамилии, названия животных, названия предметов, клички живот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– А сейчас поиграем в игру «Образуй собственное им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будем учиться называть клички животных. Я буду кидать мяч, и называть слова, а вы от этого слова образуйте кличку животног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с, боб, туз, шар, март, апрель, м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– А сейчас, чтобы освободить солнышко ещё от одной тучки. Надо отгадать ребусы и записать получен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drawing>
          <wp:inline distT="0" distB="0" distL="0" distR="0">
            <wp:extent cx="1829435" cy="1266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070100" cy="12471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720850" cy="1257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слова у вас получились?  (Рыбаков, Жуков, Мышкин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ни обознач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– И осталась последняя тучка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предложения, дополняя их названием животны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0604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35pt" to="189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Маша гладит------- Мурку.          коров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ва кормит------- Хохлатку.     кош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доит ------ Рыжуху.          курочку</w:t>
      </w:r>
    </w:p>
    <w:p>
      <w:pPr>
        <w:pStyle w:val="Normal"/>
        <w:jc w:val="both"/>
        <w:rPr/>
      </w:pPr>
      <w:r>
        <w:rPr>
          <w:sz w:val="28"/>
          <w:szCs w:val="28"/>
        </w:rPr>
        <w:t>- Спишите, вставив названия животных. Подчеркните имена собствен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и спасли мы солнышко.  Оно нам улыбается. И теперь Снежной Королеве не справиться с солнышком, оно будет сиять, греть своими  лучами нашу землю и к нам придёт настоящая весна. А нам пора возвращаться в класс. Закройте глаза, скажите волшеб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мы и дома. Понравился вам урок? Что больше всего понравилось? Какое правило, мы повторяли на урок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Домашне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цен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06:00Z</dcterms:created>
  <dc:creator>1</dc:creator>
  <dc:description/>
  <cp:keywords/>
  <dc:language>en-US</dc:language>
  <cp:lastModifiedBy>Виталий</cp:lastModifiedBy>
  <dcterms:modified xsi:type="dcterms:W3CDTF">2012-02-17T13:11:00Z</dcterms:modified>
  <cp:revision>5</cp:revision>
  <dc:subject/>
  <dc:title>Урок письма и развития речи во 2-м классе </dc:title>
</cp:coreProperties>
</file>