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spacing w:lineRule="auto" w:line="360"/>
        <w:jc w:val="center"/>
        <w:rPr/>
      </w:pPr>
      <w:r>
        <w:rPr/>
        <w:t>уроков немецкого язык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</w:rPr>
      </w:pPr>
      <w:r>
        <w:rPr/>
        <w:t>Ф.И.О. учителя __</w:t>
      </w:r>
      <w:r>
        <w:rPr>
          <w:u w:val="single"/>
        </w:rPr>
        <w:t>Сакратова Марина Михайловна, учитель немецкого языка ______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</w:rPr>
      </w:pPr>
      <w:r>
        <w:rPr/>
        <w:t>Школа __</w:t>
      </w:r>
      <w:r>
        <w:rPr>
          <w:u w:val="single"/>
        </w:rPr>
        <w:t>МОБУ СОШ № 3 г. Нефтекамска Республики Башкортостан____________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/>
        <w:t>Классы __</w:t>
      </w:r>
      <w:r>
        <w:rPr>
          <w:u w:val="single"/>
        </w:rPr>
        <w:t>8_________________________________________________________</w:t>
      </w:r>
      <w:r>
        <w:rPr>
          <w:u w:val="single"/>
          <w:lang w:val="en-US"/>
        </w:rPr>
        <w:t>_____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/>
        <w:t>Кол-во часов: в неделю __</w:t>
      </w:r>
      <w:r>
        <w:rPr>
          <w:u w:val="single"/>
        </w:rPr>
        <w:t>3__</w:t>
      </w:r>
      <w:r>
        <w:rPr/>
        <w:t xml:space="preserve"> год __</w:t>
      </w:r>
      <w:r>
        <w:rPr>
          <w:u w:val="single"/>
        </w:rPr>
        <w:t>102________________________________</w:t>
      </w:r>
      <w:r>
        <w:rPr>
          <w:u w:val="single"/>
          <w:lang w:val="en-US"/>
        </w:rPr>
        <w:t>______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/>
        <w:t>Учебник __</w:t>
      </w:r>
      <w:r>
        <w:rPr>
          <w:u w:val="single"/>
        </w:rPr>
        <w:t>Немецкий язык. Шаги 4: Учебник для 8 кл. общеобразоват. учреждений.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</w:rPr>
      </w:pPr>
      <w:r>
        <w:rPr>
          <w:u w:val="single"/>
        </w:rPr>
        <w:t xml:space="preserve">                    </w:t>
      </w:r>
      <w:r>
        <w:rPr>
          <w:u w:val="single"/>
        </w:rPr>
        <w:t xml:space="preserve">- М.: Просвещение, 2004._________________________________________                 </w:t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firstLine="3060"/>
        <w:rPr>
          <w:u w:val="single"/>
        </w:rPr>
      </w:pPr>
      <w:r>
        <w:rPr/>
        <w:t>Автор __</w:t>
      </w:r>
      <w:r>
        <w:rPr>
          <w:u w:val="single"/>
        </w:rPr>
        <w:t xml:space="preserve">    Бим И. Л., Санникова Л. М. и др.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составлено в соответствии с программой Министерства образования РФ с учетом рекомендованного обязательного минимума содержания образования (с использованием аутентичной литературы для развития лексико-грамматических навыков говорения на иностранном языке)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428"/>
        <w:gridCol w:w="2861"/>
        <w:gridCol w:w="953"/>
        <w:gridCol w:w="1989"/>
        <w:gridCol w:w="1593"/>
        <w:gridCol w:w="1239"/>
        <w:gridCol w:w="1426"/>
        <w:gridCol w:w="1734"/>
      </w:tblGrid>
      <w:tr>
        <w:trPr>
          <w:trHeight w:val="89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, тема урок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раздел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а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че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ошо было летом!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Воспитательные, образова-тельные и развивающие ц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интерес, познава-тельную активность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мышление, память, творческую фантазию в про-цессе решения речемыслитель-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комить с жизнью совре-менной Германии, с особен-ностями жизни сверстников в Герм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использовать новую лексику для решения комму-никативных задач: умение рассказывать о прошедших летних каникулах, выражать чувства по поводу прошедших каникул, расспрашивать одно-классников о том, как они провели ле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ить образование, упо-требление и перевод на рус-ский язык  </w:t>
            </w:r>
            <w:r>
              <w:rPr>
                <w:sz w:val="20"/>
                <w:szCs w:val="20"/>
                <w:lang w:val="en-US"/>
              </w:rPr>
              <w:t>Plusquamperfekt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- объяснить употребление и перевод на русский язык при-даточных предложений време-ни с союзами  </w:t>
            </w:r>
            <w:r>
              <w:rPr>
                <w:sz w:val="20"/>
                <w:szCs w:val="20"/>
                <w:lang w:val="en-US"/>
              </w:rPr>
              <w:t>al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enn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nachdem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беседовать о том, кто где и как провёл канику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читать текст с общим охватом содержания, прибегая к помощи словаря лишь в случае необход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монологическому высказыванию с опорой на таблицу и без опо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читать текст с полным пониманием содержания, используя сло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аудированию текста с общим охватом содержания, используя в случае необходимости перес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ести групповую бесе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комить с лингвострановедческим комментарием, с правилами работы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употреблять лексику в беседе и кратких высказываниях по под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инсценировать диалог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Хорошо было летом! Введение новой лексики по теме «Каникулы»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стр.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 – учить новые слов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ста отдыха Герма-нии. Лексические упраж-нения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, стр.7-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, стр.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никулы на природе. Монологическая речь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,13, стр.10-1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ьё это хобби? Диалогическая речь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Genitiv (wessen?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-13, табл.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и летние каникулы. Работа с текстом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, стр.21-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сня “</w:t>
            </w:r>
            <w:r>
              <w:rPr>
                <w:sz w:val="20"/>
                <w:szCs w:val="20"/>
                <w:lang w:val="en-US"/>
              </w:rPr>
              <w:t>Ferien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-8, стр.2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есколько выдуман-ных историй. Аудирова-ние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5-16, стр.24-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6 (д), стр.2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лушаем немецкие тексты. Аудирование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3, стр.28-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Прошедшее разговор-ное время – </w:t>
            </w:r>
            <w:r>
              <w:rPr>
                <w:sz w:val="20"/>
                <w:szCs w:val="20"/>
                <w:lang w:val="en-US"/>
              </w:rPr>
              <w:t>Perfekt</w:t>
            </w:r>
            <w:r>
              <w:rPr>
                <w:sz w:val="20"/>
                <w:szCs w:val="20"/>
              </w:rPr>
              <w:t>. Грамматика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fek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грамматик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Давнопрошедшее вре-мя - </w:t>
            </w:r>
            <w:r>
              <w:rPr>
                <w:sz w:val="20"/>
                <w:szCs w:val="20"/>
                <w:lang w:val="en-US"/>
              </w:rPr>
              <w:t>Plusquamperfekt</w:t>
            </w:r>
            <w:r>
              <w:rPr>
                <w:sz w:val="20"/>
                <w:szCs w:val="20"/>
              </w:rPr>
              <w:t>. Грамматические упраж-нения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usquamperfek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, стр.3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Придаточные време-ни с союзами </w:t>
            </w:r>
            <w:r>
              <w:rPr>
                <w:sz w:val="20"/>
                <w:szCs w:val="20"/>
                <w:lang w:val="en-US"/>
              </w:rPr>
              <w:t>als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wenn</w:t>
            </w:r>
            <w:r>
              <w:rPr>
                <w:sz w:val="20"/>
                <w:szCs w:val="20"/>
              </w:rPr>
              <w:t>. Грамматика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предложения времен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, стр.3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Придаточные време-ни с союзом </w:t>
            </w:r>
            <w:r>
              <w:rPr>
                <w:sz w:val="20"/>
                <w:szCs w:val="20"/>
                <w:lang w:val="en-US"/>
              </w:rPr>
              <w:t>nachdem</w:t>
            </w:r>
            <w:r>
              <w:rPr>
                <w:sz w:val="20"/>
                <w:szCs w:val="20"/>
              </w:rPr>
              <w:t>. Систематизация грамма-тического материала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предложения времен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, стр.36-3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На школьном дворе. Диалогическая речь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стр.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 стр.3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Мы читаем и обсуж-даем. Лексические упражнения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, 12, стр.39-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(б), стр.4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Как ты выглядишь? Описание сюжетных картинок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, стр.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, стр.4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А теперь – статисти-ка. Закрепление лексики по теме «Каникулы»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2, стр.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пряжение вспом. глагол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 Вспомогательные глаголы </w:t>
            </w:r>
            <w:r>
              <w:rPr>
                <w:sz w:val="20"/>
                <w:szCs w:val="20"/>
                <w:lang w:val="en-US"/>
              </w:rPr>
              <w:t>habe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ei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erden</w:t>
            </w:r>
            <w:r>
              <w:rPr>
                <w:sz w:val="20"/>
                <w:szCs w:val="20"/>
              </w:rPr>
              <w:t xml:space="preserve"> в наст., прош. и буд. времени. Закрепление грамматики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римеры для всех времё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 Цитаты, факты, комментарии. Языковые каникулы в Германии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ткий пересказ статьи из “</w:t>
            </w:r>
            <w:r>
              <w:rPr>
                <w:sz w:val="20"/>
                <w:szCs w:val="20"/>
                <w:lang w:val="en-US"/>
              </w:rPr>
              <w:t>JUMA</w:t>
            </w:r>
            <w:r>
              <w:rPr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Составление диалогов по заданным репликам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ть диало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Описание сюжетных картинок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-16, ситуации 1-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Работа над проектом. Составление собствен-ного разговорника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проекто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Контроль навыков аудирования. Восприятие на слух текстов шуточного характера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00-202, текст № 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Контроль домашнего чтения. Текст “</w:t>
            </w:r>
            <w:r>
              <w:rPr>
                <w:sz w:val="20"/>
                <w:szCs w:val="20"/>
                <w:lang w:val="en-US"/>
              </w:rPr>
              <w:t>D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sunke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ocke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ую лексик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Контроль навыков письма. Письмо немецкому другу/подруге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рассказ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Контроль навыков говорения. Рассказ по теме с использованием опорной таблицы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Контроль знаний лексики и грамматики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 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5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сейчас – снова школа!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Воспитательные, образова-тельные и развивающие ц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ять представление учащихся о школьной жизни и о системе школьного образо-вания современной Герм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рассказывать о своей школьной жизни, о новых предметах, о сложностях при изучении, выражать своё отно-шение к процессу из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и развивать любовь к родной школе и к учител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уважение к труду учител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задач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ренировать в употреблении </w:t>
            </w:r>
            <w:r>
              <w:rPr>
                <w:sz w:val="20"/>
                <w:szCs w:val="20"/>
                <w:lang w:val="en-US"/>
              </w:rPr>
              <w:t>Futurum</w:t>
            </w:r>
            <w:r>
              <w:rPr>
                <w:sz w:val="20"/>
                <w:szCs w:val="20"/>
              </w:rPr>
              <w:t xml:space="preserve"> в устной и письмен-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читать тексты с пол-ным пониманием прочитан-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осуществлять поиск информации в тексте, делать выпи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ыразительному обра-щённому чтению вслу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тизировать лексику по теме «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лексической сочетае-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употреблять новую лекс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торить основные формы глаголов, а также употребле-ние времё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тизировать знания о придаточных предлож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с употреблени-ем придаточных определитель-ных предложений, их перево-дом на русский язы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кратким описа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групповому обсужд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диалогическую и монологическую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оспринимать на слух небольшие тек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Из истории школ. Введение новых слов и выражений по теме «Школа»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7 – учить новые слов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Система школьного образования Германии.  Работа с текстом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 стр.5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 Первая ступень обу-чения. Монологическая речь.  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 Вторая ступень. Пересказ текста “</w:t>
            </w:r>
            <w:r>
              <w:rPr>
                <w:sz w:val="20"/>
                <w:szCs w:val="20"/>
                <w:lang w:val="en-US"/>
              </w:rPr>
              <w:t>D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hu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utschland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(а, б), стр.5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Выпускные экзамены. Закрепление лексики по теме «Школа»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(с), стр.6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Несколько школьных историй. Аудирование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, стр.6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Школа без стресса. Работа с текстом о Вальдорфских школах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, стр.62-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стр.6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Система школьного образования в России. Упражнения по теме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, стр.7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Школьный обмен. Описание сюжетных картинок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, стр.7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 Что мне даётся легко? Диалогическая речь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с отделяе-мыми пристав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6. Что мне даётся труд-но? Закрепление глагола </w:t>
            </w:r>
            <w:r>
              <w:rPr>
                <w:sz w:val="20"/>
                <w:szCs w:val="20"/>
                <w:lang w:val="en-US"/>
              </w:rPr>
              <w:t>leicht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chwerfalle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5-6 предлож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 Мой любимый учитель. Монологическая речь. 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8, табл.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Важно ли изучать иностранные языки? Рассказ по таблице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, стр.71-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грамматик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 Будущее время – </w:t>
            </w:r>
            <w:r>
              <w:rPr>
                <w:sz w:val="20"/>
                <w:szCs w:val="20"/>
                <w:lang w:val="en-US"/>
              </w:rPr>
              <w:t>Futur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. Грамматичес-кие упражнения. 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utur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 стр.84-8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Придаточные опреде-лительные предложения. Грамматика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определительные предложен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грамматик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 Закрепление грамма-тического материала. Тренировочные упражнения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биографии Ф.Шиллера и И.В.Гёт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 Из немецкой классики. Баллады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08-214, выразительное чтение баллад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. Туристический маршрут “</w:t>
            </w:r>
            <w:r>
              <w:rPr>
                <w:sz w:val="20"/>
                <w:szCs w:val="20"/>
                <w:lang w:val="en-US"/>
              </w:rPr>
              <w:t>Deutsc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ä</w:t>
            </w:r>
            <w:r>
              <w:rPr>
                <w:sz w:val="20"/>
                <w:szCs w:val="20"/>
                <w:lang w:val="en-US"/>
              </w:rPr>
              <w:t>rchenstrasse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ую лексик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 Цитаты, факты, комментарии. Комментирование таблицы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4-67, ситу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Работа над проектом. Составление собствен-ного разговорника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проекто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 Контроль навыков аудирования. Прослушивание стихотворений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биографию Г.Гейн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 Контроль домашнего чтения. Стихотворение Г.Гейне «Лорелея»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лада Г.Гейне “</w:t>
            </w:r>
            <w:r>
              <w:rPr>
                <w:sz w:val="20"/>
                <w:szCs w:val="20"/>
                <w:lang w:val="en-US"/>
              </w:rPr>
              <w:t>Lorele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ed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05-206, выучить баллад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 Контроль навыков письма. Сочинение о Лорелее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биографии поэ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 Контроль навыков говорения. Монолог «Мой любимый немецкий поэт»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 Контроль знаний лексики и грамматики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 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-7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 готовимся к путе-шествию по Германии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Воспитательные, образова-тельные и развивающие ц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познавательный интерес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мышление, память, творческую инициати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ять представление учащихся о стране изучаемого языка, о её географическом местопо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с географичес-кими местностями, наиболее популярными для туристов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использовать лексику для умения высказываться по темам «Одежда», «Еда», «В магазин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ять словарь по теме «Путешествие» и учить ис-пользовать его при решении коммуникативных задач: ку-пить билет, упаковать чемо-дан, беседовать в магазине с продавцом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ести микродиалоги, делать краткие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оспринимать на слух текст, содержащий много не-знакомых слов, вежливо прер-вать рассказчика и попросить пояснить непоня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оспринимать на слух текст с предварительно сняты-ми трудност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читать фабульные тексты с опорой на сно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читать, используя слов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ь внимание к ис-кусству путешеств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овладевать речевым этикетом в ситуации покупки билета, разговора в магазине с продавц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с немецкими деньг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читать и прослушать тексты, имеющие определённый имеющие определённый нравственный за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ять страноведческий кругозор учащихс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  Путешествие загра-ницу начинается. Введе-ние новых слов и выра-жений по теме «Путе-шествие»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названий стран с артиклем и без н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стр.103-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8 – учить новые слов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 Подготовка к путе-шествию. Закрепление лексики по теме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7, 10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стр.106-10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 Как заказать билеты? Диалогическая речь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, стр.11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 Нужно изучить мар-шрут. Монологическая речь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6-117, таблица 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 Географическое поло-жение Германии. Страно-ведение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 (д), стр.12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. Мы упаковываем че-моданы. Работа с текстом “</w:t>
            </w:r>
            <w:r>
              <w:rPr>
                <w:sz w:val="20"/>
                <w:szCs w:val="20"/>
                <w:lang w:val="en-US"/>
              </w:rPr>
              <w:t>D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un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isen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, стр.12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 Одежда для девочек. Введение новых слов и выражений по теме «Одежда»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 Одежда для мальчи-ков. Лексические упражнения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3, упр.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 Разные мелочи. Опи-сание сюжетных карти-нок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 (д), стр.14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 Мы делаем покупки. Диалогическая речь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ть диало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 Покупатель и прода-вец. Составление диало-гов по образцу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, стр.1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5 предлож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 Названия отделов по-немецки. Ситуация «В магазине»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 Что сейчас в моде? Рассказ-описание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грамматик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 Несколько анекдотов о путешествии. Аудиро-вание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4, стр.126-1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, стр.133-13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. Неопределённо-личное местоимение </w:t>
            </w: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>. Грамматика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пределённо-личное местоимение </w:t>
            </w: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, стр.13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 Относительные местоимения. Грамма-тика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грамматик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 Склонение относи-тельных местоимений. Грамматические упражнения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относи-тельных местоиме-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, стр.14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 Программа пребы-вания. Работа с полило-гом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8, 11, стр.136-1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ть полило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. Программа пребыва-ния в родном городе для немецких друзей. 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8-119, ситуац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 Работа над проектом. Составление собствен-ного разговорника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проекто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 Контроль навыков аудирования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7-221, текст № 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. Контроль домашнего чтения. Текст  “</w:t>
            </w:r>
            <w:r>
              <w:rPr>
                <w:sz w:val="20"/>
                <w:szCs w:val="20"/>
                <w:lang w:val="en-US"/>
              </w:rPr>
              <w:t>Wande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ogel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 (с, е), стр.1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ую лексик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 Контроль навыков письма. Словарный диктант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работу над ошибкам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. Контроль навыков говорения. Рассказ о какой-либо  достопримечательности. 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 Контроль знаний лексики и грамматики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 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-10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ешествие по Федеративной Республике Германии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Воспитательные, образова-тельные и развивающие ц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ять знания учащихся о стране изучаемого языка, зна-комить с достопримечатель-ностями городов Герм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интерес и познава-тельную активность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мышление, память, творческую инициати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использовать лексику для решения коммуникатив-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давать информацию об отправлении поез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обращать внимание туристов на отдельные досто-примечательности город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актическ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читать тексты с общим пониманием содержания, в т.ч. с помощью слов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ысказываться о досто-примечательностях городов Германии во время совершае-мого путеше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ить правильно употреблять и переводить на русский язык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>ä</w:t>
            </w:r>
            <w:r>
              <w:rPr>
                <w:sz w:val="20"/>
                <w:szCs w:val="20"/>
                <w:lang w:val="en-US"/>
              </w:rPr>
              <w:t>sens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>ä</w:t>
            </w:r>
            <w:r>
              <w:rPr>
                <w:sz w:val="20"/>
                <w:szCs w:val="20"/>
                <w:lang w:val="en-US"/>
              </w:rPr>
              <w:t>terit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оспринимать на слух небольшие тек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составлять диалоги по аналогам, а также с использо-ванием в определённых ситуа-циях заданных речевых образ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 работать над словом: анализировать его словообра-зовательный состав, его соче-таемость с другими словами, способы запоминания сл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  Мы уже многое знаем о ФРГ. Введение новых слов и выражений по теме «Путешествие»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7 – учить новые слов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 Достопримечатель-ности Берлина. Работа с текстом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 стр.15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 Столица Баварии – Мюнхен. Работа с текстом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, стр.16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 Вдоль Рейна. Страноведение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3, стр.16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 В ресторане. Диалогическая речь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ть диало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 Объявления на вокзале. Аудирование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 стр.1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8-179, таблица 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 Слушаем немецкие тексты. Аудирование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5, стр.180-18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82, упр 3 (с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 Придаточные опре-делительные предложе-ния. Закрепление грам-матики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опре-делительные предложен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 (с), стр.1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7 (б), стр.184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 Залог немецких  глаголов. Грамматика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тельный зало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грамматик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 Страдательный залог. Грамматические упражнения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рягать 5 глагол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 Экскурсия по Кёль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ние полилога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 стр.186-18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 (б), стр.18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. В закусочной. Диалогическая речь. 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 (с), стр.19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 Обычаи и традиции немцев. Страноведение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й перевод текс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 Мой любимый праздник. Монологическая речь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 Обсуждаем маршрут экскурсии для иностран-цев по родному городу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маршрут экскурс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 Заочная экскурсия по родному городу. Ролевая игра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оль экскурсово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 Описание сюжетных картинок. Развитие коммуникативной компетентности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всё о сложных существительны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 Словообразование. Работа над гнёздами слов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биографию И.С.Бах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 Из немецкой классики. Жизнь и творчество И.С.Баха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 Цифры, факты, комментарии. Вывески, надписи, дорожные знаки в Германии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4-165, ситу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 Работа над проектом. Составление собствен-ного разговорника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над проекто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 Контроль навыков аудирования. Восприятие на слух текстов шуточного характера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30-233, тексты № 13-1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. Контроль домашнего чтения. Баллада “</w:t>
            </w:r>
            <w:r>
              <w:rPr>
                <w:sz w:val="20"/>
                <w:szCs w:val="20"/>
                <w:lang w:val="en-US"/>
              </w:rPr>
              <w:t>Mignon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ed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ую лексик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 Контроль навыков письма. Текст с пропусками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моноло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 Контроль навыков говорения. Монолог на тему «Мои планы на лето»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 Контроль знаний лексики и грамматики.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 Прощай, 8 класс!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2:45:00Z</dcterms:created>
  <dc:creator>Admin</dc:creator>
  <dc:description/>
  <cp:keywords/>
  <dc:language>en-US</dc:language>
  <cp:lastModifiedBy>Admin</cp:lastModifiedBy>
  <dcterms:modified xsi:type="dcterms:W3CDTF">2010-08-10T09:35:00Z</dcterms:modified>
  <cp:revision>5</cp:revision>
  <dc:subject/>
  <dc:title>КАЛЕНДАРНО-ТЕМАТИЧЕСКОЕ ПЛАНИРОВАНИЕ</dc:title>
</cp:coreProperties>
</file>