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КАЛЕНДАРНО-ТЕМАТИЧЕСКОЕ ПЛАНИРОВАНИЕ</w:t>
      </w:r>
    </w:p>
    <w:p>
      <w:pPr>
        <w:pStyle w:val="Normal"/>
        <w:spacing w:lineRule="auto" w:line="360"/>
        <w:jc w:val="center"/>
        <w:rPr/>
      </w:pPr>
      <w:r>
        <w:rPr/>
        <w:t>уроков немецкого язык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</w:rPr>
      </w:pPr>
      <w:r>
        <w:rPr/>
        <w:t>Ф.И.О. учителя __</w:t>
      </w:r>
      <w:r>
        <w:rPr>
          <w:u w:val="single"/>
        </w:rPr>
        <w:t>Сакратова Марина Михайловна, учитель немецкого языка ______</w:t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</w:rPr>
      </w:pPr>
      <w:r>
        <w:rPr/>
        <w:t>Школа __</w:t>
      </w:r>
      <w:r>
        <w:rPr>
          <w:u w:val="single"/>
        </w:rPr>
        <w:t>МОБУ СОШ № 3 г. Нефтекамска Республики Башкортостан____________</w:t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  <w:lang w:val="en-US"/>
        </w:rPr>
      </w:pPr>
      <w:r>
        <w:rPr/>
        <w:t>Классы __</w:t>
      </w:r>
      <w:r>
        <w:rPr>
          <w:u w:val="single"/>
        </w:rPr>
        <w:t>9_________________________________________________________</w:t>
      </w:r>
      <w:r>
        <w:rPr>
          <w:u w:val="single"/>
          <w:lang w:val="en-US"/>
        </w:rPr>
        <w:t>______</w:t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  <w:lang w:val="en-US"/>
        </w:rPr>
      </w:pPr>
      <w:r>
        <w:rPr/>
        <w:t>Кол-во часов: в неделю __</w:t>
      </w:r>
      <w:r>
        <w:rPr>
          <w:u w:val="single"/>
        </w:rPr>
        <w:t>3__</w:t>
      </w:r>
      <w:r>
        <w:rPr/>
        <w:t xml:space="preserve"> год __</w:t>
      </w:r>
      <w:r>
        <w:rPr>
          <w:u w:val="single"/>
        </w:rPr>
        <w:t>102________________________________</w:t>
      </w:r>
      <w:r>
        <w:rPr>
          <w:u w:val="single"/>
          <w:lang w:val="en-US"/>
        </w:rPr>
        <w:t>______</w:t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  <w:lang w:val="en-US"/>
        </w:rPr>
      </w:pPr>
      <w:r>
        <w:rPr/>
        <w:t>Учебник __</w:t>
      </w:r>
      <w:r>
        <w:rPr>
          <w:u w:val="single"/>
        </w:rPr>
        <w:t>Немецкий язык. Шаги 5: Учебник для 9 кл. общеобразоват. учреждений.</w:t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  <w:lang w:val="en-US"/>
        </w:rPr>
      </w:pPr>
      <w:r>
        <w:rPr>
          <w:u w:val="single"/>
        </w:rPr>
        <w:t xml:space="preserve">                   </w:t>
      </w:r>
      <w:r>
        <w:rPr>
          <w:u w:val="single"/>
        </w:rPr>
        <w:t>- М.: Просвещение, 2003.__________________________________</w:t>
      </w:r>
      <w:r>
        <w:rPr>
          <w:u w:val="single"/>
          <w:lang w:val="en-US"/>
        </w:rPr>
        <w:t>_______</w:t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  <w:lang w:val="en-US"/>
        </w:rPr>
      </w:pPr>
      <w:r>
        <w:rPr/>
        <w:t>Автор __</w:t>
      </w:r>
      <w:r>
        <w:rPr>
          <w:u w:val="single"/>
        </w:rPr>
        <w:t xml:space="preserve">    Бим И. Л., Садомова Л. В.  ______________________________________</w:t>
      </w:r>
      <w:r>
        <w:rPr>
          <w:u w:val="single"/>
          <w:lang w:val="en-US"/>
        </w:rPr>
        <w:t>_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Календарно-тематическое планирование составлено в соответствии с программой Министерства образования РФ с учетом рекомендованного обязательного минимума содержания образования (с использованием аутентичной литературы для развития лексико-грамматических навыков говорения на иностранном языке)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401"/>
        <w:gridCol w:w="2833"/>
        <w:gridCol w:w="949"/>
        <w:gridCol w:w="2000"/>
        <w:gridCol w:w="1593"/>
        <w:gridCol w:w="1239"/>
        <w:gridCol w:w="1426"/>
        <w:gridCol w:w="1781"/>
      </w:tblGrid>
      <w:tr>
        <w:trPr>
          <w:trHeight w:val="89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, тема урок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раздел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а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че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>
          <w:trHeight w:val="67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икулы, прощайте! (маленький курс повторения)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Воспитательные, образова-тельные и развивающие це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ведение учащихся в языко-вую атмосфе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познавательной ак-тивности, расширение кругозора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чувства дружб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учение использованию лексики для решения комму-никативных задач: развитие умения давать оценку произо-шедшим летом событиям и выражать свои мысли и чув-ства по поводу начала учебно-го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глубление представления учащихся о системе школьного образования Германи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ето, прощай! Монологическая речь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, стр.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: стр.3, упр.1-2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и впечатления от летних каникул. Диалогическая речь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, стр.8-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6, упр.16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Школьная система Германии. Повторение лексики по теме «Школа»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дательный зало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9-20, стр.17-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10-214, текст № 3</w:t>
            </w:r>
          </w:p>
        </w:tc>
      </w:tr>
      <w:tr>
        <w:trPr>
          <w:trHeight w:val="7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Контроль домашнего чтения. Работа с текстом “</w:t>
            </w:r>
            <w:r>
              <w:rPr>
                <w:sz w:val="20"/>
                <w:szCs w:val="20"/>
                <w:lang w:val="en-US"/>
              </w:rPr>
              <w:t>Eas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heer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тесту</w:t>
            </w:r>
          </w:p>
        </w:tc>
      </w:tr>
      <w:tr>
        <w:trPr>
          <w:trHeight w:val="7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нтроль знаний лексики и грамматики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0 – пере-вести новые слова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-29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икулы и книги. Совместимы ли они?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Воспитательные, образова-тельные и развивающие це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ение кругозора уча-щихся, развитие мышления, творческой фантаз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глубить представления уча-щихся о Германии, позна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ь с творчеством Гёте, Шиллера, Гейне, учить высказывать свои чувства по поводу прочитанных стихотвор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ить образование пер-фекта, плюсквамперфекта и футурума пассива, учить находить и правильно переводить данные глагольные формы в текс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ить использование придаточных предложений цели, учить находить и правильно переводить их в текс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ить использовать лексику по теме для решения коммуникативных задач: выражать свои литературные предпочтения, давать оценку прочитанному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рактические за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ыражать свои чувства, отношение к прочитанному стихотворению, художествен-ному тексту, используя лекси-ку темы и опор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ести диалог на тему «У книжного киос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находить в тексте и правильно переводить пассив в любой временной форме, а также придаточные предложе-ния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находить в тексте главную мысль и ответы на вопрос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аникулы и книги. Введение новых слов и выражений по теме «Книги»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стр.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, стр.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х</w:t>
            </w:r>
            <w:r>
              <w:rPr>
                <w:sz w:val="20"/>
                <w:szCs w:val="20"/>
                <w:lang w:val="de-DE"/>
              </w:rPr>
              <w:t>. “Bücher” (von H.Hesse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5, упр.8 (а)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Немецкая лирика. Работа со стихотворе-ниями. 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 (б), стр.29-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х</w:t>
            </w:r>
            <w:r>
              <w:rPr>
                <w:sz w:val="20"/>
                <w:szCs w:val="20"/>
                <w:lang w:val="de-DE"/>
              </w:rPr>
              <w:t>. “Gefun-den” (J.W.von Goethe), “Jä-gerliedchen” (F.Schiller), “Der Brief” (H.Heine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: стр.10, упр.3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У книжного киоска. Диалогическая речь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, стр.31-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овать диалог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Аннотация на люби-мую книгу. Лексические упражнения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Т: стр.1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, 8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 Книги, которые я охотно читаю. Монологическая речь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ерсказ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 Анекдоты об извест-ных людях. Аудирование текстов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-5, стр.60-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: стр.15, упр.16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уть книги от писателя к читателю. Описание сюжетных картинок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3 – описать картинку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Грамматика. Презенс и претеритум  пассива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: стр.17, упр.3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Перфект, плюсквам-перфект и футурум пассива. Грамматические упражнения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ект, плюсквам-перфект и футурум пассив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тесту по теме «Пассив»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Инфинитивный оборот </w:t>
            </w:r>
            <w:r>
              <w:rPr>
                <w:sz w:val="20"/>
                <w:szCs w:val="20"/>
                <w:lang w:val="en-US"/>
              </w:rPr>
              <w:t>um</w:t>
            </w: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lang w:val="en-US"/>
              </w:rPr>
              <w:t>zu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Infinitiv</w:t>
            </w:r>
            <w:r>
              <w:rPr>
                <w:sz w:val="20"/>
                <w:szCs w:val="20"/>
              </w:rPr>
              <w:t>. Закреплен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инитивный оборот </w:t>
            </w:r>
            <w:r>
              <w:rPr>
                <w:sz w:val="20"/>
                <w:szCs w:val="20"/>
                <w:lang w:val="en-US"/>
              </w:rPr>
              <w:t>um</w:t>
            </w: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lang w:val="en-US"/>
              </w:rPr>
              <w:t>zu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Infinitiv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Т: стр.17, упр.4 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Придаточные предло-жения цели с союзом </w:t>
            </w:r>
            <w:r>
              <w:rPr>
                <w:sz w:val="20"/>
                <w:szCs w:val="20"/>
                <w:lang w:val="en-US"/>
              </w:rPr>
              <w:t>damit</w:t>
            </w:r>
            <w:r>
              <w:rPr>
                <w:sz w:val="20"/>
                <w:szCs w:val="20"/>
              </w:rPr>
              <w:t>. Грамматика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аточные предложения цели с союзом </w:t>
            </w:r>
            <w:r>
              <w:rPr>
                <w:sz w:val="20"/>
                <w:szCs w:val="20"/>
                <w:lang w:val="en-US"/>
              </w:rPr>
              <w:t>dami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грамматику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Читательские вкусы. Чтение и обсуждение. 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: стр.18, упр.1-2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Читаем комиксы. Работа с текстами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: стр.19, упр.2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Творчество немецких классиков. Страноведе-н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стихотворения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Лирические произве-дения Г.Гейне. Аудиро-вание стихотворений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, стр.81-8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х</w:t>
            </w:r>
            <w:r>
              <w:rPr>
                <w:sz w:val="20"/>
                <w:szCs w:val="20"/>
                <w:lang w:val="de-DE"/>
              </w:rPr>
              <w:t xml:space="preserve">. “Auf die Berge will ich steigen…”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сня</w:t>
            </w:r>
            <w:r>
              <w:rPr>
                <w:sz w:val="20"/>
                <w:szCs w:val="20"/>
                <w:lang w:val="de-DE"/>
              </w:rPr>
              <w:t xml:space="preserve"> “Leise zieht durch mein Gemüt”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понравившееся стихотворение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Творчество И.В.Гёте и Ф Шиллера. Подготов-ка устных сообщений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полнительными источниками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 Цитаты, факты, документы. Чтение, выделение основной мысли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дополнительную информацию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Мой любимый русский (немецкий) писатель. Высказывания по тем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немецкие пословицы о книгах, чтении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Работа над проектом «Немецкие пословицы и афоризмы»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сбором послови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работу над проектом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Контроль навыков аудирования. Восприя-тие на слух текстов-загадок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ую лексику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Контроль навыков письма. Рецензия на прочитанную книгу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лан устного высказывания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Контроль навыков говорения. Защита рефератов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06-207, текст № 1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Контроль домашнего чтения. Работа с текстом “</w:t>
            </w:r>
            <w:r>
              <w:rPr>
                <w:sz w:val="20"/>
                <w:szCs w:val="20"/>
                <w:lang w:val="en-US"/>
              </w:rPr>
              <w:t>Garmisch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rtenkirchen</w:t>
            </w:r>
            <w:r>
              <w:rPr>
                <w:sz w:val="20"/>
                <w:szCs w:val="20"/>
              </w:rPr>
              <w:t xml:space="preserve">”. 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тесту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 Контроль знаний лексики и грамматики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№ 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-5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ёжь сегодня. Какие у неё проблемы?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Воспитательные, образова-тельные и развивающие це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ение кругозора уча-щихся, развитие познаватель-ной актив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глубить представления уча-щихся о Германии, познако-мить с жизнью современной молодёжи Германии, с её про-блемами и приоритетами в жизни, сопоставить с жизнью молодёжи современной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ить образование и ис-пользование инфинитивных оборотов  </w:t>
            </w:r>
            <w:r>
              <w:rPr>
                <w:sz w:val="20"/>
                <w:szCs w:val="20"/>
                <w:lang w:val="en-US"/>
              </w:rPr>
              <w:t>statt</w:t>
            </w: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lang w:val="en-US"/>
              </w:rPr>
              <w:t>zu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Infinitiv</w:t>
            </w:r>
            <w:r>
              <w:rPr>
                <w:sz w:val="20"/>
                <w:szCs w:val="20"/>
              </w:rPr>
              <w:t xml:space="preserve"> 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ohne</w:t>
            </w: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lang w:val="en-US"/>
              </w:rPr>
              <w:t>zu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Infinitiv</w:t>
            </w:r>
            <w:r>
              <w:rPr>
                <w:sz w:val="20"/>
                <w:szCs w:val="20"/>
              </w:rPr>
              <w:t>, их перевод на русский язык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рактические за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ысказываться о жизни современной молодёжи Германии (её проблемах) и России с использованием опор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ысказываться о своих проблемах, вести диалог по теме «Мои проблем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ить находить в тексте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ереводить инфи-нитивные обороты </w:t>
            </w:r>
            <w:r>
              <w:rPr>
                <w:sz w:val="20"/>
                <w:szCs w:val="20"/>
                <w:lang w:val="en-US"/>
              </w:rPr>
              <w:t>statt</w:t>
            </w: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lang w:val="en-US"/>
              </w:rPr>
              <w:t>zu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Infinitiv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ohne</w:t>
            </w: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lang w:val="en-US"/>
              </w:rPr>
              <w:t>zu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Infinit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ыражать своё отношение к прочитанному, используя лексику темы и опорны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ить воспринимать на слух небольшие тексты с понима-нием основного содержания, учить находить в тексте глав-ную мысль и ответы на вопросы 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 Молодёжь сегодня. Введение новых слов и выражений по теме «Проблемы молодёжи». 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: стр.21, упр.2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 Проблемы молодёжи в Германии. Работа с текстом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, стр.89-9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: стр.23, упр.6-7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 Какие у тебя пробле-мы? Диалогическая речь. 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, стр.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: стр.24, упр.2-3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 Проблемы с родите-лями. Монологическая речь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: стр.25, упр.4-5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 Наркомания и алкоголизм. Пересказ текста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лексику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5. Инфинитивный обо-рот  </w:t>
            </w:r>
            <w:r>
              <w:rPr>
                <w:sz w:val="20"/>
                <w:szCs w:val="20"/>
                <w:lang w:val="en-US"/>
              </w:rPr>
              <w:t>statt</w:t>
            </w: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lang w:val="en-US"/>
              </w:rPr>
              <w:t>zu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Infinitiv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инитив</w:t>
            </w:r>
            <w:r>
              <w:rPr>
                <w:sz w:val="20"/>
                <w:szCs w:val="20"/>
                <w:lang w:val="de-DE"/>
              </w:rPr>
              <w:t>.</w:t>
            </w:r>
            <w:r>
              <w:rPr>
                <w:sz w:val="20"/>
                <w:szCs w:val="20"/>
              </w:rPr>
              <w:t>оборот</w:t>
            </w:r>
            <w:r>
              <w:rPr>
                <w:sz w:val="20"/>
                <w:szCs w:val="20"/>
                <w:lang w:val="de-DE"/>
              </w:rPr>
              <w:t xml:space="preserve">  statt…zu + Infinitiv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: стр.27, упр.3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 Настоящий друг. Рассказ-описан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грамматику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 Обсуждаем свои про-блемы. Диалогическая речь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: стр.27, упр.1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 xml:space="preserve">38. </w:t>
            </w:r>
            <w:r>
              <w:rPr>
                <w:sz w:val="20"/>
                <w:szCs w:val="20"/>
              </w:rPr>
              <w:t>Инфинитивный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обо</w:t>
            </w:r>
            <w:r>
              <w:rPr>
                <w:sz w:val="20"/>
                <w:szCs w:val="20"/>
                <w:lang w:val="de-DE"/>
              </w:rPr>
              <w:t>-</w:t>
            </w:r>
            <w:r>
              <w:rPr>
                <w:sz w:val="20"/>
                <w:szCs w:val="20"/>
              </w:rPr>
              <w:t>рот</w:t>
            </w:r>
            <w:r>
              <w:rPr>
                <w:sz w:val="20"/>
                <w:szCs w:val="20"/>
                <w:lang w:val="de-DE"/>
              </w:rPr>
              <w:t xml:space="preserve"> ohne…zu + Infinitiv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инитив</w:t>
            </w:r>
            <w:r>
              <w:rPr>
                <w:sz w:val="20"/>
                <w:szCs w:val="20"/>
                <w:lang w:val="de-DE"/>
              </w:rPr>
              <w:t>.</w:t>
            </w:r>
            <w:r>
              <w:rPr>
                <w:sz w:val="20"/>
                <w:szCs w:val="20"/>
              </w:rPr>
              <w:t>оборот</w:t>
            </w:r>
            <w:r>
              <w:rPr>
                <w:sz w:val="20"/>
                <w:szCs w:val="20"/>
                <w:lang w:val="de-DE"/>
              </w:rPr>
              <w:t xml:space="preserve"> ohne…zu + Infinitiv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овать диалог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. Что важно для совре-менной молодёжи? Лек-сические упражнения. 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: стр.29, упр.4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. Хочешь ли ты быть самостоятельным? Закрепление лексики по теме. 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лексику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 Проблема карманных денег. Аудирован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, 4, стр.104-1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: стр.30-31, упр.2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 Проблемы Евы. Рабо-та с отрывком из книги «Горький шоколад» М.Пресслер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отрывка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 Чего боится совре-менная молодёжь? Во-просно-ответные упражнения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ы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 Молодёжные центры. Страноведен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всё о сложных именах существительных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 Словообразование. Работа над гнёздами слов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вои примеры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 Советы психологов. Чтение и обсужден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пример из жизни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Как запросить дополнительную информацию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пословицы о молодых и пожилых людях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 Работа над проектом «Немецкие пословицы и афоризмы»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сбором послови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работу над проектом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 Контроль навыков аудирования. Восприятие на слух незнакомого текста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27-229, текст № 10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. Контроль домашнего чтения. Работа с текстом  “</w:t>
            </w:r>
            <w:r>
              <w:rPr>
                <w:sz w:val="20"/>
                <w:szCs w:val="20"/>
                <w:lang w:val="en-US"/>
              </w:rPr>
              <w:t>D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lle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 мини-сочинения об отношениях с родителями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 Контроль навыков письма. Мини-сочинен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устный пересказ сочинения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 Контроль навыков говорения. Монолог об отношениях с родителями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тесту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 Контроль знаний лексики и грамматики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№ 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-7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Будущее начинается уже сейчас. Как обстоит дело с выбором про-фессии?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Воспитательные, образова-тельные и развивающие це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ение кругозора уча-щихся, развитие познаватель-ной актив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буждение учащихся к раз-мышлениям о выборе своей будущей профессии, привлечение внимания к значимости этого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ить представление учащихся о Германии, позна-комить с информацией о том, как немецкие школы готовят учащихся к выбору профессии, углубить представления учащихся о двойственной системе профессиональной подготовки в Герм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ить управление глаго-лов в немецком язы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отребление и перевод на русский язык местоимённых наречий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рактические за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ысказываться о вы-бранной профессии, обосновывать свой выбор с использованием опорного материала, отвечать на вопрос «Как немецкие школы готовят учащихся к выбору профессии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находить в тексте главную мысль, отвечать на поставлен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оспринимать на слух небольшие тексты с понима-нием основного содерж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определять управление выделенных глаго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находить в тексте местоимённые наречия, ста-вить к ним вопрос и правильно переводить их на русский язы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 Будущее начинается уже сейчас. Введение но-вых слов и выражений по теме «Выбор профес-сии»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-2, стр.140-1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34 – учить новые слова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. Как обстоит дело с выбором профессии? Аудирование. 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3, стр.1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: стр.33, упр.4-5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 Профессиональная подготовка в Германии. Страноведен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6, стр.151-1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сня</w:t>
            </w:r>
            <w:r>
              <w:rPr>
                <w:sz w:val="20"/>
                <w:szCs w:val="20"/>
                <w:lang w:val="de-DE"/>
              </w:rPr>
              <w:t xml:space="preserve"> “Alle Farben dieser Welt”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лексику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 100 крупнейших индустриальных предприятий Германии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едлоги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 Управление глаголов. Повторение падежей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лаголо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грамматику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 Грамматика. Вопро-сительные местоимённые наречия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местоимённых наречий </w:t>
            </w:r>
            <w:r>
              <w:rPr>
                <w:sz w:val="20"/>
                <w:szCs w:val="20"/>
                <w:lang w:val="en-US"/>
              </w:rPr>
              <w:t>wof</w:t>
            </w:r>
            <w:r>
              <w:rPr>
                <w:sz w:val="20"/>
                <w:szCs w:val="20"/>
              </w:rPr>
              <w:t>ü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af</w:t>
            </w:r>
            <w:r>
              <w:rPr>
                <w:sz w:val="20"/>
                <w:szCs w:val="20"/>
              </w:rPr>
              <w:t>ü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orauf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arauf</w:t>
            </w:r>
            <w:r>
              <w:rPr>
                <w:sz w:val="20"/>
                <w:szCs w:val="20"/>
              </w:rPr>
              <w:t xml:space="preserve"> и т.д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: стр.36, упр.2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 Указательные местоимённые наречия. Грамма-тические упражнения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редложения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 Мода на определён-ные профессии. Работа с текстом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: стр.37, упр.3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 Что важно при выбо-ре профессии? Диалоги-ческая речь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: стр.39, упр.4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 Моя будущая профессия. Монологическая речь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монолог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 Приоритеты молодё-жи Германии и России. Составление таблицы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42-245, текст № 16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 xml:space="preserve">65. </w:t>
            </w: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текстом</w:t>
            </w:r>
            <w:r>
              <w:rPr>
                <w:sz w:val="20"/>
                <w:szCs w:val="20"/>
                <w:lang w:val="de-DE"/>
              </w:rPr>
              <w:t xml:space="preserve">  “Die Geschichte von der Kuh Gloria”. 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44, упр.2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 Немного статистики. Чтение таблицы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60, упр.2 (в)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 Иностранный язык и будущая профессия. Приёмы работы над иностранным языком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письменно на вопрос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. Работа со статьями из журнала “</w:t>
            </w:r>
            <w:r>
              <w:rPr>
                <w:sz w:val="20"/>
                <w:szCs w:val="20"/>
                <w:lang w:val="en-US"/>
              </w:rPr>
              <w:t>JUMA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работу над статьёй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 Чтение газетных объявлений и определе-ние их целевого назначения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бъявление в немецкую газету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 Великие немцы. Работа с текстом об археологе Генрихе Шлиман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общие и специальные вопросы к тексту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 Есть ли у тебя кумир? Диалогическая речь.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немецкие пословицы о работе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 Работа над проектом «Немецкие пословицы и афоризмы».</w:t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работу над проектом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 Контроль навыков аудирования.</w:t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40-242, текст № 15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. Контроль домашнего чтения. Работа с текстом “</w:t>
            </w:r>
            <w:r>
              <w:rPr>
                <w:sz w:val="20"/>
                <w:szCs w:val="20"/>
                <w:lang w:val="en-US"/>
              </w:rPr>
              <w:t>Christa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ую лексику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 Контроль навыков письма.  «Мои планы на будущее».</w:t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ать рассказ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 Контроль навыков говорения. Монолог на тему «Моя будущая профессия».</w:t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тесту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 Контроль знаний лексики и грамматики.</w:t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№ 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-10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. Действительно ли это – 4-я власть?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Воспитательные, образова-тельные и развивающие це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ение кругозора уча-щихся: дать учащимся пред-ставление о СМИ в Германии и России, о видах и задачах СМИ, об их положительных и отрицательных сторо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использовать лексику для решения коммуникатив-ных задач, учить высказывать своё мнение о различных ви-дах СМИ (телевидение, радио, пресса и т.д.), о своём отношении к н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ить грамматическую тему «Придаточные условные предложения», употребление их в немецком языке и перевод на русский язы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Практические за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ить высказывать своё отношение к СМИ, их положительным и отрицательным сторонам, свои предпочтения в сфере СМИ с использованием опорного материа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нать предлоги, требующие после себя </w:t>
            </w:r>
            <w:r>
              <w:rPr>
                <w:sz w:val="20"/>
                <w:szCs w:val="20"/>
                <w:lang w:val="en-US"/>
              </w:rPr>
              <w:t>Geniti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ati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kkusati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ativ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Akkusativ</w:t>
            </w:r>
            <w:r>
              <w:rPr>
                <w:sz w:val="20"/>
                <w:szCs w:val="20"/>
              </w:rPr>
              <w:t>, учить определять падеж в выделенных сочетаниях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находить в тексте и правильно переводить на русский язык придаточные условные пред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оспринимать на слух небольшие тексты с понима-нием основного содержания, находить в тексте ответы на поставленные вопросы и основную мысл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 Средства массовой информации. Введение новых слов и выражений по теме «СМИ»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8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1, стр.1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: стр.44, упр.1-2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 Журналы и газеты Германии. Страноведе-н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-2, стр.182-18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: стр.46, упр.9-10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 Российская пресса. Работа с газетой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, стр.189-19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овую лексику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Читаем журнальную статью. Составление резюм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стр.1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цензию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 Радио и телевидение. Работа с текстом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, стр.197-19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Т: стр.49-50, упр.7 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 Как нужно читать га-зету? Ответы на вопросы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: стр.51, упр.1-2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 Управление предло-гов. Закрепление паде-жей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едлоги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. Предлоги с </w:t>
            </w:r>
            <w:r>
              <w:rPr>
                <w:sz w:val="20"/>
                <w:szCs w:val="20"/>
                <w:lang w:val="en-US"/>
              </w:rPr>
              <w:t>Genitiv.</w:t>
            </w:r>
            <w:r>
              <w:rPr>
                <w:sz w:val="20"/>
                <w:szCs w:val="20"/>
              </w:rPr>
              <w:t xml:space="preserve"> Грамматика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ги с </w:t>
            </w:r>
            <w:r>
              <w:rPr>
                <w:sz w:val="20"/>
                <w:szCs w:val="20"/>
                <w:lang w:val="en-US"/>
              </w:rPr>
              <w:t>Genitiv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: стр.52-53, упр. 1, 3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 Придаточные услов-ные предложения. Грам-матические упражнения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е услов-ные предложения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римеры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 Компьютер в совре-менной жизни. Моноло-гическая речь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: стр.54, упр.1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 Несколько объявле-ний. Чтение и обсужде-н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письмо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. Конкурс на лучшее письмо. 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: стр.56-57, упр. 2, 5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. Комментирование таблицы с результатами опроса о СМИ.. 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ы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Профессия журналиста. «За» и «против»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ую лексику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. Дружба по переписке. Поиск партнёра по объявлению 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в СМИ образцы объявлений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. Образец для написания объявления о поиске партнёра. 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картинку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 Карикатура, её смысл. Описание иллюстраций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омментарий к таблице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 Цитаты, факты, документы. Чтение таблицы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немецкие пословицы об учении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 . Работа над проектом «Немецкие пословицы и афоризмы»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самостоятельную работу над проектом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 Контроль навыков аудирования. Прослушивание статьи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45-247, текст № 17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. Контроль домашнего чтения. Работа с текстом “</w:t>
            </w:r>
            <w:r>
              <w:rPr>
                <w:sz w:val="20"/>
                <w:szCs w:val="20"/>
                <w:lang w:val="en-US"/>
              </w:rPr>
              <w:t>Blaufrau</w:t>
            </w:r>
            <w:r>
              <w:rPr>
                <w:sz w:val="20"/>
                <w:szCs w:val="20"/>
              </w:rPr>
              <w:t xml:space="preserve">”.  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лексику по теме «Компьютер»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 Контроль навыков письма.  «Я и компьютер»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овать диалог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 Контроль навыков говорения. Диалогическая речь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тесту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 Контроль знаний лексики и грамматики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лексику </w:t>
            </w:r>
          </w:p>
        </w:tc>
      </w:tr>
      <w:tr>
        <w:trPr>
          <w:trHeight w:val="1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 Прощай, 9 класс! Мои дальнейшие планы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2:46:00Z</dcterms:created>
  <dc:creator>Admin</dc:creator>
  <dc:description/>
  <cp:keywords/>
  <dc:language>en-US</dc:language>
  <cp:lastModifiedBy>Admin</cp:lastModifiedBy>
  <dcterms:modified xsi:type="dcterms:W3CDTF">2010-08-10T09:35:00Z</dcterms:modified>
  <cp:revision>6</cp:revision>
  <dc:subject/>
  <dc:title>КАЛЕНДАРНО-ТЕМАТИЧЕСКОЕ ПЛАНИРОВАНИЕ</dc:title>
</cp:coreProperties>
</file>