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АЛЕНДАРНО-ТЕМАТИЧЕСКОЕ ПЛАНИРОВАНИЕ</w:t>
      </w:r>
    </w:p>
    <w:p>
      <w:pPr>
        <w:pStyle w:val="Normal"/>
        <w:spacing w:lineRule="auto" w:line="360"/>
        <w:jc w:val="center"/>
        <w:rPr/>
      </w:pPr>
      <w:r>
        <w:rPr/>
        <w:t>уроков немецкого язык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</w:rPr>
      </w:pPr>
      <w:r>
        <w:rPr/>
        <w:t>Ф.И.О. учителя __</w:t>
      </w:r>
      <w:r>
        <w:rPr>
          <w:u w:val="single"/>
        </w:rPr>
        <w:t>Сакратова Марина Михайловна, учитель немецкого языка _____</w:t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</w:rPr>
      </w:pPr>
      <w:r>
        <w:rPr/>
        <w:t>Школа __</w:t>
      </w:r>
      <w:r>
        <w:rPr>
          <w:u w:val="single"/>
        </w:rPr>
        <w:t>МОБУ СОШ № 3 г. Нефтекамска Республики Башкортостан___________</w:t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  <w:lang w:val="en-US"/>
        </w:rPr>
      </w:pPr>
      <w:r>
        <w:rPr/>
        <w:t>Классы __</w:t>
      </w:r>
      <w:r>
        <w:rPr>
          <w:u w:val="single"/>
        </w:rPr>
        <w:t>7_________________________________________________________</w:t>
      </w:r>
      <w:r>
        <w:rPr>
          <w:u w:val="single"/>
          <w:lang w:val="en-US"/>
        </w:rPr>
        <w:t>_____</w:t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</w:rPr>
      </w:pPr>
      <w:r>
        <w:rPr/>
        <w:t>Кол-во часов: в неделю __</w:t>
      </w:r>
      <w:r>
        <w:rPr>
          <w:u w:val="single"/>
        </w:rPr>
        <w:t>3__</w:t>
      </w:r>
      <w:r>
        <w:rPr/>
        <w:t xml:space="preserve"> год __</w:t>
      </w:r>
      <w:r>
        <w:rPr>
          <w:u w:val="single"/>
        </w:rPr>
        <w:t>102_____________________________________</w:t>
      </w:r>
    </w:p>
    <w:p>
      <w:pPr>
        <w:pStyle w:val="Normal"/>
        <w:spacing w:before="280" w:after="280"/>
        <w:ind w:left="3060" w:hanging="0"/>
        <w:jc w:val="both"/>
        <w:rPr>
          <w:u w:val="single"/>
          <w:lang w:val="en-US"/>
        </w:rPr>
      </w:pPr>
      <w:r>
        <w:rPr/>
        <w:t>Учебник __</w:t>
      </w:r>
      <w:r>
        <w:rPr>
          <w:u w:val="single"/>
        </w:rPr>
        <w:t>Немецкий язык. Шаги 3: Учебник для 7 кл. общеобразоват. учреждений.</w:t>
      </w:r>
    </w:p>
    <w:p>
      <w:pPr>
        <w:pStyle w:val="Normal"/>
        <w:spacing w:before="280" w:after="280"/>
        <w:ind w:left="3060" w:hanging="0"/>
        <w:jc w:val="both"/>
        <w:rPr>
          <w:lang w:val="en-US"/>
        </w:rPr>
      </w:pPr>
      <w:r>
        <w:rPr>
          <w:u w:val="single"/>
        </w:rPr>
        <w:t>__________- М.: Просвещение, 2003._________________________________________</w:t>
      </w:r>
    </w:p>
    <w:p>
      <w:pPr>
        <w:pStyle w:val="Normal"/>
        <w:spacing w:before="280" w:after="280"/>
        <w:ind w:left="3060" w:hanging="0"/>
        <w:jc w:val="both"/>
        <w:rPr/>
      </w:pPr>
      <w:r>
        <w:rPr/>
        <w:t>Автор _</w:t>
      </w:r>
      <w:r>
        <w:rPr>
          <w:u w:val="single"/>
        </w:rPr>
        <w:t>___Бим И. Л., Садомова Л. В., Артёмова Н. А.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Календарно-тематическое планирование составлено в соответствии с программой Министерства образования РФ с учетом рекомендованного обязательного минимума содержания образования (с использованием аутентичной литературы для развития лексико-грамматических навыков говорения на иностранном языке)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440"/>
        <w:gridCol w:w="2904"/>
        <w:gridCol w:w="954"/>
        <w:gridCol w:w="2011"/>
        <w:gridCol w:w="1611"/>
        <w:gridCol w:w="1252"/>
        <w:gridCol w:w="1437"/>
        <w:gridCol w:w="1613"/>
      </w:tblGrid>
      <w:tr>
        <w:trPr/>
        <w:tc>
          <w:tcPr>
            <w:tcW w:w="8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, тема урока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раздел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ал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че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ия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5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е каникул</w:t>
            </w:r>
          </w:p>
        </w:tc>
        <w:tc>
          <w:tcPr>
            <w:tcW w:w="290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Воспитательные, образова-тельные и развивающие цели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ять кругозор учащих-ся, развивать их познаватель-ную актив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использовать лексику для решения коммуникатив-ных задач: уметь высказывать-ся о том, где провёл свои лет-ник каникулы, выражать своё отношение к лету и летним канику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ширять представления учащихся о немецкоговорящих стран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Практические за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рассказывать о про-шедшем лете и летних канику-лах, выражать своё отношение к н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использовать порядко-вые числительные в устн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читать текст с полным пониманием прочитанного, на-ходить в тексте нужную ин-формацию при ответах на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выражать своё отношение к прочитанному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ле каникул. Повто-рение лексики 5-6 кл. 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5-6 кл.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рядок слов в немецком предложении. Повторение грамматики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 и обратный порядок слов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, стр.6-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х</w:t>
            </w:r>
            <w:r>
              <w:rPr>
                <w:sz w:val="20"/>
                <w:szCs w:val="20"/>
                <w:lang w:val="de-DE"/>
              </w:rPr>
              <w:t>. “Schlaft gut!” (von R.Fröhlich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7, упр.6 </w:t>
            </w:r>
          </w:p>
        </w:tc>
      </w:tr>
      <w:tr>
        <w:trPr>
          <w:trHeight w:val="624" w:hRule="atLeast"/>
        </w:trPr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де говорят по-немец-ки? Работа с текстом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е числительные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лексику</w:t>
            </w:r>
          </w:p>
        </w:tc>
      </w:tr>
      <w:tr>
        <w:trPr>
          <w:trHeight w:val="736" w:hRule="atLeast"/>
        </w:trPr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Каникулы немецких детей. Аудирование. 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15-16, упр.15 </w:t>
            </w:r>
          </w:p>
        </w:tc>
      </w:tr>
      <w:tr>
        <w:trPr>
          <w:trHeight w:val="4048" w:hRule="atLeast"/>
        </w:trPr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пособы словообразования. Работа с гнёздами слов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 – придумать свои примеры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21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мы называем Родиной?</w:t>
            </w:r>
          </w:p>
        </w:tc>
        <w:tc>
          <w:tcPr>
            <w:tcW w:w="2904" w:type="dxa"/>
            <w:vMerge w:val="restart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Воспитательные, образова- тельные и развивающие це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ь внимание к поня-тию «малая Родина», к природ-ным богатствам нашей стра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знакомить с некоторыми сведениями об Австрии и Швейцари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знакомить с понятием «объединённая Европа», с процессами, которые проте-кают в современной Европ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знакомить со склонением имён прилагательных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Практические за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читать с полным пони-манием тексты, в т.ч. с помо-щью слова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комить с лингвострано-ведческим комментарием, с правилами работы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употреблять лексику в беседе и кратких высказыван-ииях по под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работать над словом: анализировать его словообра-зовательный состав, его соче-таемость с другими словами, способы запоминания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«советовать», «предла-гать», а также «аргументиро-вать» свой 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инсценировать диалоги и вести беседу по аналогии, строить связное сообщение, опис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воспринимать на слух расск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ить употреблять прилага-тельные в роли определения к существительному 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Что мы называем Родиной? Введение новых слов и выражений по теме «Наша Родина»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0, 35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, стр.17-1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ксику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ирода нашей Роди-ны. Лексические упраж-нения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5, стр.21-2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сня</w:t>
            </w:r>
            <w:r>
              <w:rPr>
                <w:sz w:val="20"/>
                <w:szCs w:val="20"/>
                <w:lang w:val="de-DE"/>
              </w:rPr>
              <w:t xml:space="preserve"> “Ich liebe mein Land”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Швейцария и Австрия. Работа с текстом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, стр.27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9, упр.10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Кто живёт в Европе? Закрепление названий на-циональностей, стран, языков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0, стр.28-2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х</w:t>
            </w:r>
            <w:r>
              <w:rPr>
                <w:sz w:val="20"/>
                <w:szCs w:val="20"/>
                <w:lang w:val="de-DE"/>
              </w:rPr>
              <w:t>. “Ich weiss einen Stern” (von J.Guggenmos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5, упр.12-13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Мы беседуем друг с другом. Диалогическая речь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, стр.3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сочинение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Слушаем немецкие тексты. Аудирование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-2, стр.38-3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9, упр.2(б)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Склонение имён при-лагательных. Граммати-ка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грамматику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Слабое и сильное склонение. Грамматичес-кие упражнения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, стр.4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4, упр.12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Мы прилежно поработали. Повторение лексики по теме «Наша Родина»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6, упр.7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Зальцбург, город в Австрии. Страноведение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0, упр. 1-4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Работа над проектом. Составление собствен-ного страноведческого альбома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работу над проектом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Контроль навыков аудирования. Восприятие на слух текстов небольшого объёма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23-224, текст № 3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 Контроль домашнего чтения. Работа с текстом “</w:t>
            </w:r>
            <w:r>
              <w:rPr>
                <w:sz w:val="20"/>
                <w:szCs w:val="20"/>
                <w:lang w:val="en-US"/>
              </w:rPr>
              <w:t>D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osenprinzessin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письмо о родном городе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Контроль навыков письма. Пишем письмо немецкому другу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ассказ по плану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Контроль навыков говорения. Монолог на тему «Моя Родина»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тесту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Контроль знаний лексики и грамматики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№ 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-37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о города – визитная карточка страны.</w:t>
            </w:r>
          </w:p>
        </w:tc>
        <w:tc>
          <w:tcPr>
            <w:tcW w:w="2904" w:type="dxa"/>
            <w:vMerge w:val="restart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Воспитательные, образова- тельные и развивающие це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интерес к своей стране, её культурным ценнос-т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общать к другой нацио-нальной культу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ять общеобразова-тельный кругоз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ять лингвистические зна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познакомить с некоторыми немецкими, австрийскими и швейцарскими городами, учить выражать привлекатель-ность этих городов для себ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рактические за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ить читать тексты с полным понимани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осуществлять поиск информации в тексте, делать выпис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выразительному обра-щенному чтению вслу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тизировать лексику по теме «Гор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лексической сочетае-м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употреблять новую лекси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торить основные формы глаголов, а также употребле-ние перфекта и претериту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ить употреблять местоиме-ние </w:t>
            </w:r>
            <w:r>
              <w:rPr>
                <w:sz w:val="20"/>
                <w:szCs w:val="20"/>
                <w:lang w:val="en-US"/>
              </w:rPr>
              <w:t>m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овторить употребление союза </w:t>
            </w:r>
            <w:r>
              <w:rPr>
                <w:sz w:val="20"/>
                <w:szCs w:val="20"/>
                <w:lang w:val="en-US"/>
              </w:rPr>
              <w:t>den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восприятию на слух, снимая лексические трудности с помощью пере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кратким описан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давать совет, вносить предложения, рекламиро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ить групповому обсужде-нию 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Лейпциг и Нюрнберг. Введение новых слов и выражений по теме «Го-род»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0, 67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стр.4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х</w:t>
            </w:r>
            <w:r>
              <w:rPr>
                <w:sz w:val="20"/>
                <w:szCs w:val="20"/>
                <w:lang w:val="de-DE"/>
              </w:rPr>
              <w:t>. “Meine Stadt” (von J.Reding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5-6 предложений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Москва – столица Ро-дины. Работа с текстом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основные формы глаголов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ска-зывать о Москве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Дрезден и Веймар. Пересказ текста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7, упр.9-10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 Неопределённо-лич-ное местоимение </w:t>
            </w:r>
            <w:r>
              <w:rPr>
                <w:sz w:val="20"/>
                <w:szCs w:val="20"/>
                <w:lang w:val="en-US"/>
              </w:rPr>
              <w:t>man</w:t>
            </w:r>
            <w:r>
              <w:rPr>
                <w:sz w:val="20"/>
                <w:szCs w:val="20"/>
              </w:rPr>
              <w:t>. Грамматика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пределённо-личное местоиме-ние </w:t>
            </w:r>
            <w:r>
              <w:rPr>
                <w:sz w:val="20"/>
                <w:szCs w:val="20"/>
                <w:lang w:val="en-US"/>
              </w:rPr>
              <w:t>ma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грамматику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Сложносочинённое предложение. Граммати-ческие упражнения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рядок слов после </w:t>
            </w:r>
            <w:r>
              <w:rPr>
                <w:sz w:val="20"/>
                <w:szCs w:val="20"/>
                <w:lang w:val="en-US"/>
              </w:rPr>
              <w:t>denn</w:t>
            </w:r>
            <w:r>
              <w:rPr>
                <w:sz w:val="20"/>
                <w:szCs w:val="20"/>
              </w:rPr>
              <w:t xml:space="preserve"> (прямой) и  </w:t>
            </w:r>
            <w:r>
              <w:rPr>
                <w:sz w:val="20"/>
                <w:szCs w:val="20"/>
                <w:lang w:val="en-US"/>
              </w:rPr>
              <w:t>darum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eswegen</w:t>
            </w:r>
            <w:r>
              <w:rPr>
                <w:sz w:val="20"/>
                <w:szCs w:val="20"/>
              </w:rPr>
              <w:t xml:space="preserve"> (обратный)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0-71, упр.7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Слушаем немецкие тексты. Аудирование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-2, стр.7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5-6 предложений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Мой родной город. Монологическая речь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6, упр.6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 И.В.Гёте и Тюринг-ский лес. Страноведение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х</w:t>
            </w:r>
            <w:r>
              <w:rPr>
                <w:sz w:val="20"/>
                <w:szCs w:val="20"/>
                <w:lang w:val="de-DE"/>
              </w:rPr>
              <w:t xml:space="preserve">. “Über allen Gip-feln…”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v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oeth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0-81, упр.5(а)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 Дрезденская картин-ная галерея. Диалогичес-кая речь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30-232, текст № 9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 Составляем планы путешествия по России и Германии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0, упр. 1-4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 Работа над проектом. Составление собствен-ного страноведческого альбома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работу над проектом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 Контроль навыков аудирования. «Угадай, о каком городе идёт речь»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32-235, текст № 3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 Контроль домашнего чтения. Работа с текстом “</w:t>
            </w:r>
            <w:r>
              <w:rPr>
                <w:sz w:val="20"/>
                <w:szCs w:val="20"/>
                <w:lang w:val="en-US"/>
              </w:rPr>
              <w:t>Wilhel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ll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ую лексику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 Контроль навыков письма. Заполнить текст с пропусками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 о каком-либо городе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 Контроль навыков говорения. Рассказ о любимом немецком городе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тесту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 Контроль знаний лексики и грамматики. 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№ 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-53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ое движение в современном большом городе? Как здесь ориентироваться?</w:t>
            </w:r>
          </w:p>
        </w:tc>
        <w:tc>
          <w:tcPr>
            <w:tcW w:w="2904" w:type="dxa"/>
            <w:vMerge w:val="restart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Воспитательные, образова- тельные и развивающие це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ь внимание к ПД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знакомить с историей создания автомобилей, с по-рядком получения водитель-ских прав в Германии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ить овладевать речевым этикет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ить использовать лексику по темедля решения коммуни-кативных задач для выработки умения выяснять, как пройти или проехать куда-либо, как найти в городе аптеку, магазин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читать и прослушивать тексты, имеющие определён-ный нравственный заря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рактические за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ить словарь по теме «Город» и учить использовать его при решении коммуника-тивных задач: выяснении, как пройти, проехать, каким поль-зоваться транспортом, как найти нужный магазин и т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вести микродиалоги, делать краткие со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воспринимать на слух текст, содержащий много не-знакомых слов, вежливо прер-вать рассказчика и попросить пояснить непонят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воспринимать на слух текст с предварительно сняты-ми трудност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читать фабульные тексты с опорой на снос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ить читать, используя словарь 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 Уличное движение в городе. Введение новых слов и выражений по те-ме «Транспорт»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3-84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новые сло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 Слушаем немецкие тексты. Аудирование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-2, стр.9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1-92, упр.1(а)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 Карл Бенц и Готтлиб Даймлер. Работа с текстом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9, 96</w:t>
            </w:r>
          </w:p>
        </w:tc>
        <w:tc>
          <w:tcPr>
            <w:tcW w:w="20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упо-требления предло-гов с Д. и В.п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, стр.9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х</w:t>
            </w:r>
            <w:r>
              <w:rPr>
                <w:sz w:val="20"/>
                <w:szCs w:val="20"/>
                <w:lang w:val="de-DE"/>
              </w:rPr>
              <w:t>. “Von Dortmund nach München” (von J.Reding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5, упр.4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 Придаточные допол-нительные предложения. Грамматика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е дополнительные предложения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, стр.9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х. “</w:t>
            </w:r>
            <w:r>
              <w:rPr>
                <w:sz w:val="20"/>
                <w:szCs w:val="20"/>
                <w:lang w:val="en-US"/>
              </w:rPr>
              <w:t>Ich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will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02-103, упр.13-14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. Модальные глаголы с </w:t>
            </w:r>
            <w:r>
              <w:rPr>
                <w:sz w:val="20"/>
                <w:szCs w:val="20"/>
                <w:lang w:val="en-US"/>
              </w:rPr>
              <w:t>man</w:t>
            </w:r>
            <w:r>
              <w:rPr>
                <w:sz w:val="20"/>
                <w:szCs w:val="20"/>
              </w:rPr>
              <w:t>.Грамматические упражнения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альные глаго-лы, </w:t>
            </w:r>
            <w:r>
              <w:rPr>
                <w:sz w:val="20"/>
                <w:szCs w:val="20"/>
                <w:lang w:val="en-US"/>
              </w:rPr>
              <w:t>man</w:t>
            </w:r>
            <w:r>
              <w:rPr>
                <w:sz w:val="20"/>
                <w:szCs w:val="20"/>
              </w:rPr>
              <w:t xml:space="preserve"> + модаль-ный глагол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, стр.10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Песня</w:t>
            </w:r>
            <w:r>
              <w:rPr>
                <w:sz w:val="20"/>
                <w:szCs w:val="20"/>
                <w:lang w:val="de-DE"/>
              </w:rPr>
              <w:t xml:space="preserve"> “Wetten, dass ich kann?”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грамматику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. Как ориентироваться в городе? Закрепление лексики. 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лексику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 Как спросить дорогу? Диалогическая речь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овать диалог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 Уличное движение в Германии. Страноведение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2, упр.9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 Способы словообразования. Работа над гнёздами слов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вои примеры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 Какие поезда есть в Германии? Перевод аббревиатур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90, упр. 1-3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 Работа над проектом. Составление собствен-ного страноведческого альбома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работу над проектом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. Контроль навыков аудирования. Восприятие на слух небольших текстов. 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41-243, текст № 4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 Контроль домашнего чтения. Работа с текстом “</w:t>
            </w:r>
            <w:r>
              <w:rPr>
                <w:sz w:val="20"/>
                <w:szCs w:val="20"/>
                <w:lang w:val="en-US"/>
              </w:rPr>
              <w:t>Vorstadtkrokodile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ую лексику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 Контроль навыков письма. Словарный диктант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диалог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 Контроль навыков говорения. Ситуации на улицах города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тесту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 Контроль знаний лексики и грамматики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№ 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-69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деревне также много интересного.</w:t>
            </w:r>
          </w:p>
        </w:tc>
        <w:tc>
          <w:tcPr>
            <w:tcW w:w="2904" w:type="dxa"/>
            <w:vMerge w:val="restart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Воспитательные, образова- тельные и развивающие це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ять кругозор учащих-ся, развивать интерес к жизни на селе, привлечь внимание к значимости с/х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знакомить с жизнью не-мецкой и русской деревни вчера и сегодня, с русскими народными промыслами (Гжель, Хохлом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учить использовать лексику для решения коммуникатив-ных задач: выражать своё от-ношение к жизни в деревне с её плюсами и минусами по сравнению с городской жизнью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рактические за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нировать в употреблении и распознавании новой лекс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читать и работать само-стоятельно с немецко-русским и русско-немецким словарё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читать с опорой на догадку, использовать сноски и осуществлять поиск инфор-мации в текст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учить читать и отвечать на вопросы по прочитанному, активизируя употребление глагола </w:t>
            </w:r>
            <w:r>
              <w:rPr>
                <w:sz w:val="20"/>
                <w:szCs w:val="20"/>
                <w:lang w:val="en-US"/>
              </w:rPr>
              <w:t>werden</w:t>
            </w:r>
            <w:r>
              <w:rPr>
                <w:sz w:val="20"/>
                <w:szCs w:val="20"/>
              </w:rPr>
              <w:t xml:space="preserve"> и названий известных професс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чить употреблять придаточ-ные дополнительные (</w:t>
            </w:r>
            <w:r>
              <w:rPr>
                <w:sz w:val="20"/>
                <w:szCs w:val="20"/>
                <w:lang w:val="en-US"/>
              </w:rPr>
              <w:t>das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ä</w:t>
            </w:r>
            <w:r>
              <w:rPr>
                <w:sz w:val="20"/>
                <w:szCs w:val="20"/>
                <w:lang w:val="en-US"/>
              </w:rPr>
              <w:t>tze</w:t>
            </w:r>
            <w:r>
              <w:rPr>
                <w:sz w:val="20"/>
                <w:szCs w:val="20"/>
              </w:rPr>
              <w:t>) и развивать умение переводить их на русский язы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передавать прямую речь с помощью придаточных дополнительных, сообщая, кто что сказал, о чём спросил и т.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знакомить с будущим вре-менем (</w:t>
            </w:r>
            <w:r>
              <w:rPr>
                <w:sz w:val="20"/>
                <w:szCs w:val="20"/>
                <w:lang w:val="en-US"/>
              </w:rPr>
              <w:t>Futurum</w:t>
            </w:r>
            <w:r>
              <w:rPr>
                <w:sz w:val="20"/>
                <w:szCs w:val="20"/>
              </w:rPr>
              <w:t>) и тренировать в его употребл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сообщать, кто кем хо-чет стать, и обосновывать своё суждение с помощью прида-точных причины (</w:t>
            </w:r>
            <w:r>
              <w:rPr>
                <w:sz w:val="20"/>
                <w:szCs w:val="20"/>
                <w:lang w:val="en-US"/>
              </w:rPr>
              <w:t>d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wei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ä</w:t>
            </w:r>
            <w:r>
              <w:rPr>
                <w:sz w:val="20"/>
                <w:szCs w:val="20"/>
                <w:lang w:val="en-US"/>
              </w:rPr>
              <w:t>tze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 В деревне. Введение новых слов и выражений по теме «Деревня»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2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стр.11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х</w:t>
            </w:r>
            <w:r>
              <w:rPr>
                <w:sz w:val="20"/>
                <w:szCs w:val="20"/>
                <w:lang w:val="de-DE"/>
              </w:rPr>
              <w:t>. “Im Dorf und in der Stadt” (von M.Bolliger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ксику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 Животноводческая и птицеферма. Описание сюжетных картинок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erden</w:t>
            </w:r>
            <w:r>
              <w:rPr>
                <w:sz w:val="20"/>
                <w:szCs w:val="20"/>
              </w:rPr>
              <w:t xml:space="preserve"> как вспомогательный глагол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, стр.120-12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30, упр.6(с)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 Будущее время. Грамматика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  <w:r>
              <w:rPr>
                <w:sz w:val="20"/>
                <w:szCs w:val="20"/>
                <w:lang w:val="en-US"/>
              </w:rPr>
              <w:t xml:space="preserve"> Futuru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33, упр.7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 Придаточные предло-жения причины. Грамма-тические упражнения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аточные причины с союзами </w:t>
            </w:r>
            <w:r>
              <w:rPr>
                <w:sz w:val="20"/>
                <w:szCs w:val="20"/>
                <w:lang w:val="en-US"/>
              </w:rPr>
              <w:t>da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weil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34, упр.10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 Какие культуры воз-делываются? Закрепле-ние лексики по теме «Де-ревня»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-2, стр.137-138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х</w:t>
            </w:r>
            <w:r>
              <w:rPr>
                <w:sz w:val="20"/>
                <w:szCs w:val="20"/>
                <w:lang w:val="de-DE"/>
              </w:rPr>
              <w:t xml:space="preserve">. “Auf dem Land” (von E.Jandl)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de-DE"/>
              </w:rPr>
              <w:t xml:space="preserve"> “Eine Kuh, die sass im Schwalben-nest” (von G.Falke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5 предложений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 Слушаем немецкие тексты. Аудирование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, стр.142-14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39, упр.3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 Друзья животных и природы. Монологичес-кая речь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, стр.146-147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россворд</w:t>
            </w:r>
            <w:r>
              <w:rPr>
                <w:sz w:val="20"/>
                <w:szCs w:val="20"/>
                <w:lang w:val="en-US"/>
              </w:rPr>
              <w:t xml:space="preserve"> “Haustiere”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топик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. Грамматические упражнения на тему “</w:t>
            </w:r>
            <w:r>
              <w:rPr>
                <w:sz w:val="20"/>
                <w:szCs w:val="20"/>
                <w:lang w:val="en-US"/>
              </w:rPr>
              <w:t>Futurum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47, упр.1; стр. 235-236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Сельскохозяйственные праздники. Страноведение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картинку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. Как вы представляете себе ваш город/вашу деревню в 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еке?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23-124, упр. 1-3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 Работа над проектом. Составление собствен-ного страноведческого альбома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работу над проектом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 Контроль навыков аудирования. Прослушивание небольших текстов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38-240, текст № 2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. Контроль домашнего чтения. Работа с текстом  “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ritz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х</w:t>
            </w:r>
            <w:r>
              <w:rPr>
                <w:sz w:val="20"/>
                <w:szCs w:val="20"/>
                <w:lang w:val="de-DE"/>
              </w:rPr>
              <w:t>. “Knis-terbrot” (von R.Krenzer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 сочинения, нарисовать рисунок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 Контроль навыков письма. Сочинение «Моё любимое домашнее животное»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ую лексику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 Контроль навыков говорения. Монологическая и диалогическая речь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тесту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 Контроль знаний лексики и грамматики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№ 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-85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айте вместе заботиться о нашей планете Земля!</w:t>
            </w:r>
          </w:p>
        </w:tc>
        <w:tc>
          <w:tcPr>
            <w:tcW w:w="2904" w:type="dxa"/>
            <w:vMerge w:val="restart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Воспитательные, образова- тельные и развивающие це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у учащихся любовь к природе, окружающему ми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ь внимание к значи-мости экологических проблем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учить использовать лексику для решения коммуникатив-ных задач: уметь высказывать-ся о проблемах окружающей среды, о том, как люди (в т.ч. и сами учащиеся) могут помочь в решении этих проблем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рактические за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высказываться о про-блемах окружающей среды, о том, как люди могут помочь в решении этих проблем, что са-ми учащиеся делают для э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читать, предварительно отыскав незнакомые слова в слова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выбирать из текста основные фак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нировать в распознавании новой лексики и употреблении её в различных словосочета-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использовать новую лексику для решения коммуникативных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воспринимать на слух текст и сразу реагировать на поступающую информ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воспринимать на слух текст, содержащий незнакомые слова, вежливо прерывать рассказчика, запрашивать дополнительную информ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тизировать грамма-тические знания о структуре немецких предло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нировать в употреблении придаточных дополнительных, условных, причины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  Наша планета Земля. Введение новых слов и выражений по теме «Охрана окружающей среды»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63-163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57, упр.7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 Давайте позаботимся о Земле! Работа с текстами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ксику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 Проблема охраны окружающей среды. Пересказ одного из текстов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рядка слов в сложносочи-нённых предложе-ниях (с сочинитель-ными союзами и со-юзными словами)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63, упр.14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 Планета в опасности. Закрепление лексики по теме «Охрана окружаю-щей среды»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69, упр.9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 Придаточные услов-ные предложения. Грам-матика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3 типов сложноподчинённых предложений (с при-даточными дополни-тельными, причины и условия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, 5, стр.172-17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5-6 предложений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 Красная книга России. Диалогическая речь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-2, стр.17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 Слушаем немецкие тексты. Аудирование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, стр.17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76-177, упр.1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 Как ты – мне, так я – тебе. Тренировочные упражнения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лексику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 Знак “</w:t>
            </w:r>
            <w:r>
              <w:rPr>
                <w:sz w:val="20"/>
                <w:szCs w:val="20"/>
                <w:lang w:val="en-US"/>
              </w:rPr>
              <w:t>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</w:t>
            </w:r>
            <w:r>
              <w:rPr>
                <w:sz w:val="20"/>
                <w:szCs w:val="20"/>
              </w:rPr>
              <w:t>ü</w:t>
            </w:r>
            <w:r>
              <w:rPr>
                <w:sz w:val="20"/>
                <w:szCs w:val="20"/>
                <w:lang w:val="en-US"/>
              </w:rPr>
              <w:t>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unkt</w:t>
            </w:r>
            <w:r>
              <w:rPr>
                <w:sz w:val="20"/>
                <w:szCs w:val="20"/>
              </w:rPr>
              <w:t>”.Работа с текстом “</w:t>
            </w:r>
            <w:r>
              <w:rPr>
                <w:sz w:val="20"/>
                <w:szCs w:val="20"/>
                <w:lang w:val="en-US"/>
              </w:rPr>
              <w:t>Recycling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77, упр.6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 Охрана окружающей среды в Европе. Страно-ведение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66-167, упр. 1-5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 Работа над проектом. Составление собствен-ного страноведческого альбома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работу над проектом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. Контроль навыков аудирования. 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44-245, текст № 5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 Контроль домашнего чтения. Работа с текстом “</w:t>
            </w:r>
            <w:r>
              <w:rPr>
                <w:sz w:val="20"/>
                <w:szCs w:val="20"/>
                <w:lang w:val="en-US"/>
              </w:rPr>
              <w:t>Da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ä</w:t>
            </w:r>
            <w:r>
              <w:rPr>
                <w:sz w:val="20"/>
                <w:szCs w:val="20"/>
                <w:lang w:val="en-US"/>
              </w:rPr>
              <w:t>dchen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лексику по теме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 Контроль навыков письма. Что учащиеся нашей школы делают для охраны окружающей среды?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вопросы к монологу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4. Контроль навыков говорения. Монолог </w:t>
            </w:r>
            <w:r>
              <w:rPr>
                <w:sz w:val="20"/>
                <w:szCs w:val="20"/>
                <w:lang w:val="en-US"/>
              </w:rPr>
              <w:t>D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mweltschutz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тесту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 Контроль знаний лексики и грамматики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№ 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-102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здоровом теле – здоровый дух.</w:t>
            </w:r>
          </w:p>
        </w:tc>
        <w:tc>
          <w:tcPr>
            <w:tcW w:w="2904" w:type="dxa"/>
            <w:vMerge w:val="restart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Воспитательные, образова- тельные и развивающие це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ь внимание учащихся к занятиям физкультурой, спортом, способствующим укреплению здоровья, к необ-ходимости заботиться о своём здоров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использовать лексику для решения коммуникатив-ных задач: уметь высказать своё отношение к занятиям спортом, уметь рассказывать о своих занятиях спортом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расширять спортивный кру-гозор учащихся, разъяснять им значение спорта в жизни чело-века, подробнее ознакомить с историей отдельных видов спорта, с историей возникно-вения Олимпийских иг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рактические за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читать текст с инфор-последующим обменом инфор-мацией между отдельными группами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кратко передавать со-держание прочитанного, ис-пользуя придаточные допол-нительные и прич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самостоятельно выде-лять лексику, необходимую для обсуждения прочит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нировать употребление новой лексики по теме «Спор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ить обосновывать свои высказывания, используя союзы </w:t>
            </w:r>
            <w:r>
              <w:rPr>
                <w:sz w:val="20"/>
                <w:szCs w:val="20"/>
                <w:lang w:val="en-US"/>
              </w:rPr>
              <w:t>darum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deshal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составлять анкету для выявления роли и места спорта в жизни товарищей по класс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ренировать употребление предлогов, требующих после себя </w:t>
            </w:r>
            <w:r>
              <w:rPr>
                <w:sz w:val="20"/>
                <w:szCs w:val="20"/>
                <w:lang w:val="en-US"/>
              </w:rPr>
              <w:t>Dativ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Akkusat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 В здоровом теле – здоровый дух. Введение новых слов и выражений по теме «Спорт»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0, 196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х. </w:t>
            </w:r>
            <w:r>
              <w:rPr>
                <w:sz w:val="20"/>
                <w:szCs w:val="20"/>
                <w:lang w:val="en-US"/>
              </w:rPr>
              <w:t>“Neue Sportarten”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ксику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 Спорт: «за» и «про-тив». Диалогическая речь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-5, стр.185-18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88-189, упр.8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 «Телеспортсмены». Работа с текстом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0, упр.10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 Несколько советов. Закрепление лексики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-2, стр.19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4-195, упр.7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 Физическая культура. Монологическая речь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лексику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 Пьер де Кубертен и его «Ода спорту». Страноведение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8, упр.6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 Слушаем немецкие тексты. Аудирование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03, упр.9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3. Предлоги с </w:t>
            </w:r>
            <w:r>
              <w:rPr>
                <w:sz w:val="20"/>
                <w:szCs w:val="20"/>
                <w:lang w:val="en-US"/>
              </w:rPr>
              <w:t>Dativ</w:t>
            </w:r>
            <w:r>
              <w:rPr>
                <w:sz w:val="20"/>
                <w:szCs w:val="20"/>
              </w:rPr>
              <w:t>. Грамматика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 xml:space="preserve">требующие </w:t>
            </w:r>
            <w:r>
              <w:rPr>
                <w:sz w:val="20"/>
                <w:szCs w:val="20"/>
                <w:lang w:val="en-US"/>
              </w:rPr>
              <w:t>Dativ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грамматику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4. Предлоги с </w:t>
            </w:r>
            <w:r>
              <w:rPr>
                <w:sz w:val="20"/>
                <w:szCs w:val="20"/>
                <w:lang w:val="en-US"/>
              </w:rPr>
              <w:t>Akkusativ</w:t>
            </w:r>
            <w:r>
              <w:rPr>
                <w:sz w:val="20"/>
                <w:szCs w:val="20"/>
              </w:rPr>
              <w:t>. Грамматика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ги, требую-щие </w:t>
            </w:r>
            <w:r>
              <w:rPr>
                <w:sz w:val="20"/>
                <w:szCs w:val="20"/>
                <w:lang w:val="en-US"/>
              </w:rPr>
              <w:t>Akkusativ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02, упр.9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 Виды спорта. Введе-ние новых слов и выра-жений по теме «Спорт»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кроссворд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 Работа над проектом. Составление собствен-ного страноведческого альбома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лексику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. Контроль навыков аудирования. Извлечение из прослушанных текстов необходимой информации. 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52-256, текст № 3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. Контроль домашнего чтения. Работа с текстом “</w:t>
            </w:r>
            <w:r>
              <w:rPr>
                <w:sz w:val="20"/>
                <w:szCs w:val="20"/>
                <w:lang w:val="en-US"/>
              </w:rPr>
              <w:t>Ha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g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rtakiade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лексику по теме «Спорт»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 Контроль навыков письма. Текст «Олимпийские игры»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сказывать по плану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 Контроль навыков говорения. Каким видом спорта ты занимаешься?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тесту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 Контроль знаний лексики и грамматики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 Прощай, 7 класс! Мои планы на лето.</w:t>
            </w:r>
          </w:p>
        </w:tc>
        <w:tc>
          <w:tcPr>
            <w:tcW w:w="2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2:32:00Z</dcterms:created>
  <dc:creator>Admin</dc:creator>
  <dc:description/>
  <cp:keywords/>
  <dc:language>en-US</dc:language>
  <cp:lastModifiedBy>Admin</cp:lastModifiedBy>
  <dcterms:modified xsi:type="dcterms:W3CDTF">2010-08-10T09:34:00Z</dcterms:modified>
  <cp:revision>3</cp:revision>
  <dc:subject/>
  <dc:title>КАЛЕНДАРНО-ТЕМАТИЧЕСКОЕ ПЛАНИРОВАНИЕ</dc:title>
</cp:coreProperties>
</file>