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576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Ольга Ивановн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ОШ № 252 Санкт-Петербург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тренажёр по обществознанию для подготовки к ЕГЭ «Духовная сфера»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,экран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учащихся по теме «Духовная сфера», отработать навык заполнения бланков ЕГЭ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можно использовать в 10 классе после изучения темы «Духовная сфера» на повторительно-обобщающем уроке или как материал для зачёта ( индивидуальная работа), а также в 11 классе при подготовке к ЕГЭ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ерьянова Г.И.ЕГЭ 2010. Обществознание: тематические тренировочные задания.-М.: Эксмо,2009</w:t>
              <w:br/>
              <w:t>2. П.А. Баранов, С.В. Шевченко. Обществознание: 50 типовых вариантов экзаменационных работ для подготовки к ЕГЭ; под ред. П. А. Баранова.- М.:АСТ:</w:t>
              <w:br/>
              <w:t>Астрель, 2009.</w:t>
              <w:br/>
            </w:r>
            <w:hyperlink r:id="rId2">
              <w:r>
                <w:rPr>
                  <w:rStyle w:val="InternetLink"/>
                </w:rPr>
                <w:t>http://www.gotovkege.ru/documents/demo2008.obsh.pdf</w:t>
              </w:r>
            </w:hyperlink>
            <w:r>
              <w:rPr/>
              <w:t xml:space="preserve">  </w:t>
              <w:br/>
              <w:t>Программа  «Сдаём единый экзамен»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tovkege.ru/documents/demo2008.obsh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1:00Z</dcterms:created>
  <dc:creator>Августина</dc:creator>
  <dc:description/>
  <cp:keywords/>
  <dc:language>en-US</dc:language>
  <cp:lastModifiedBy>Катя</cp:lastModifiedBy>
  <dcterms:modified xsi:type="dcterms:W3CDTF">2012-01-30T12:11:00Z</dcterms:modified>
  <cp:revision>2</cp:revision>
  <dc:subject/>
  <dc:title>Пояснительная записка</dc:title>
</cp:coreProperties>
</file>