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743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ская Валентина Михайловна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№6»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 теме «Площади многоугольников»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Геометрия 7-9», Атанасян Л.С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й тест, презентация, текстовый документ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</w:t>
            </w:r>
            <w:r>
              <w:rPr/>
              <w:t xml:space="preserve">: Решение нестандартной задачи, применяя знания о многоугольниках и формулы для нахождения их площадей.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родолжить формирование умения применять формулы для вычисления площадей в нестандартной ситуации; закрепить знание формул; продолжить формирование навыков самоконтроля;</w:t>
            </w:r>
          </w:p>
          <w:p>
            <w:pPr>
              <w:pStyle w:val="Normal"/>
              <w:rPr/>
            </w:pPr>
            <w:r>
              <w:rPr/>
              <w:t>Содействовать воспитанию чувства сплоченности, ответственность за результаты учебного тру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овать развитию сообразительности, вычислительных навыков, мотивации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елится на 4 группы, которые выполняют практическое задание по применению полученных ранее знаний. Предварительно происходит проверка знания основных формул путем сопоставления, компьютерное  тестирование по теме с проверкой правильности ответов и выявлением ошибок каждого ученика. Ход выполнения заданий фиксируется в оценочных листах. Результатом должно стать публичное выступление членов группы с решением поставленной проблемы.</w:t>
            </w:r>
          </w:p>
          <w:p>
            <w:pPr>
              <w:pStyle w:val="Normal"/>
              <w:rPr/>
            </w:pPr>
            <w:r>
              <w:rPr/>
              <w:t>Знания, умения, навыки и качества, которые приобретут и закрепят ученики в ходе урока:</w:t>
            </w:r>
          </w:p>
          <w:p>
            <w:pPr>
              <w:pStyle w:val="Normal"/>
              <w:rPr/>
            </w:pPr>
            <w:r>
              <w:rPr/>
              <w:t>-  актуализируют – знание формул площадей фигур, знания теории по теме   «Четырехугольники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приобретут – экономические знания, умение применять знания на практик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закрепят – умение публично выступать, умение работать в коллективе, умение    работать за компьютером, вычислительные умения и навы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лучат удовлетворение познавательных интересов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идактические игры на уроках математики», Коваленко В.Г., «Просвещение, 1990</w:t>
            </w:r>
          </w:p>
          <w:p>
            <w:pPr>
              <w:pStyle w:val="Normal"/>
              <w:jc w:val="both"/>
              <w:rPr/>
            </w:pPr>
            <w:r>
              <w:rPr/>
              <w:t>При создании теста использован шаблон Хоружа С.А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я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i016.radikal.ru/0903/c4/2a3fbbba0379.jpg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smi2.ru/data/images/361457.jpeg</w:t>
              </w:r>
            </w:hyperlink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upload.wikimedia.org/wikipedia/commons/f/f3/Pierre_de_Fermat.jpg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stat11.privet.ru/lr/082d40d1255c6f887b89cd276a30fab4</w:t>
              </w:r>
            </w:hyperlink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www.flooring-manufacturers.com/picture/hardwood-flooring/parquet-hardwood-flooring.jpg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ttp://www.woodex-parket.ru/hud_geometr_parquet/files/p0000009.jpg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www.woodex-parket.ru/hud_geometr_parquet/files/p0000011.jpg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://www.accbud.ua/data/images/d4/d4e98aff055997e97e733c0c51b74f2d.jpg</w:t>
              </w:r>
            </w:hyperlink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www.artparquet.com/content/files/catalog1/tn/17_1288091013.jpg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016.radikal.ru/0903/c4/2a3fbbba0379.jpg" TargetMode="External"/><Relationship Id="rId3" Type="http://schemas.openxmlformats.org/officeDocument/2006/relationships/hyperlink" Target="http://smi2.ru/data/images/361457.jpeg" TargetMode="External"/><Relationship Id="rId4" Type="http://schemas.openxmlformats.org/officeDocument/2006/relationships/hyperlink" Target="http://upload.wikimedia.org/wikipedia/commons/f/f3/Pierre_de_Fermat.jpg" TargetMode="External"/><Relationship Id="rId5" Type="http://schemas.openxmlformats.org/officeDocument/2006/relationships/hyperlink" Target="http://stat11.privet.ru/lr/082d40d1255c6f887b89cd276a30fab4" TargetMode="External"/><Relationship Id="rId6" Type="http://schemas.openxmlformats.org/officeDocument/2006/relationships/hyperlink" Target="http://www.flooring-manufacturers.com/picture/hardwood-flooring/parquet-hardwood-flooring.jpg" TargetMode="External"/><Relationship Id="rId7" Type="http://schemas.openxmlformats.org/officeDocument/2006/relationships/hyperlink" Target="http://www.woodex-parket.ru/hud_geometr_parquet/files/p0000009.jpg" TargetMode="External"/><Relationship Id="rId8" Type="http://schemas.openxmlformats.org/officeDocument/2006/relationships/hyperlink" Target="http://www.woodex-parket.ru/hud_geometr_parquet/files/p0000011.jpg" TargetMode="External"/><Relationship Id="rId9" Type="http://schemas.openxmlformats.org/officeDocument/2006/relationships/hyperlink" Target="http://www.accbud.ua/data/images/d4/d4e98aff055997e97e733c0c51b74f2d.jpg" TargetMode="External"/><Relationship Id="rId10" Type="http://schemas.openxmlformats.org/officeDocument/2006/relationships/hyperlink" Target="http://www.artparquet.com/content/files/catalog1/tn/17_1288091013.jp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05:00Z</dcterms:created>
  <dc:creator>Августина</dc:creator>
  <dc:description/>
  <cp:keywords/>
  <dc:language>en-US</dc:language>
  <cp:lastModifiedBy>User</cp:lastModifiedBy>
  <dcterms:modified xsi:type="dcterms:W3CDTF">2012-01-09T16:37:00Z</dcterms:modified>
  <cp:revision>5</cp:revision>
  <dc:subject/>
  <dc:title>Пояснительная записка</dc:title>
</cp:coreProperties>
</file>