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Марина Валенти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7 с углубленным изучением отдельных предметов г. Воронеж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КТ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Пинский, учебник «Физика-10» для школ и классов с углубленным изучением физ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 и навыков учащихся по тем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данного ресурса в качестве тематического контроля предполагается на этапе проверки знаний по теме; форма работы – фронтальная. Двухчасовая контрольная работа в 12 вариантах по теме «МКТ» в 10 классе проводится с целью оценить уровень учебных достижений учащихся по теме.</w:t>
            </w:r>
          </w:p>
          <w:p>
            <w:pPr>
              <w:pStyle w:val="Normal"/>
              <w:rPr/>
            </w:pPr>
            <w:r>
              <w:rPr/>
              <w:t>Первые три задания  - определения, формулировки и качественные задачи. Каждое задание первой части оценивается в 0,5 балла. Следующие три задачи оцениваются каждая по 1 баллу. Последние три задания – каждое по 1,5 балла. Т.о. максимальный первичный балл за работу составляет 9 баллов. При оценивании контрольной работы набранные баллы переводятся в отметку по пятибалльной шкале.</w:t>
            </w:r>
          </w:p>
          <w:p>
            <w:pPr>
              <w:pStyle w:val="Normal"/>
              <w:rPr/>
            </w:pPr>
            <w:r>
              <w:rPr/>
              <w:t>С учетом процедуры перевода баллов приняты следующие нормы выставления оценок. Отметка «5» ставится, если число набранных баллов составляет 8,5-9, отметка «4» - если набрано 6,5-8,5, отметка «3» - если набрано 4,5-6,5 баллов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ение задач по физике. В помощь поступающим в Вузы. Части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>, Н.А.Парфентьева, М.В. Фомина – М.: Мир, 1993. - 216 с.</w:t>
            </w:r>
          </w:p>
          <w:p>
            <w:pPr>
              <w:pStyle w:val="Normal"/>
              <w:rPr/>
            </w:pPr>
            <w:r>
              <w:rPr/>
              <w:t>2. Физика. Примеры решения задач, теория. Справочное пособие, А.И. Гомонова – М.: ООО «Издательство АСТ-ЛТД», 1998. – 448 с.</w:t>
            </w:r>
          </w:p>
          <w:p>
            <w:pPr>
              <w:pStyle w:val="Normal"/>
              <w:rPr/>
            </w:pPr>
            <w:r>
              <w:rPr/>
              <w:t>3. Сборник задач по общей физике, И.Е. Иродов, И.В. Савельев, О.И. Замша – М.: «Наука», 1975. – 320 с.</w:t>
            </w:r>
          </w:p>
          <w:p>
            <w:pPr>
              <w:pStyle w:val="Normal"/>
              <w:rPr/>
            </w:pPr>
            <w:r>
              <w:rPr/>
              <w:t>4. Задачи и вопросы по физике для средних специальных учебных заведений: Учебное пособие: Для техникумов, Р.А. Гладкова, Ф.С. Цодиков – М.: Наука, Физматлит, 1996. - 448 с.</w:t>
            </w:r>
          </w:p>
          <w:p>
            <w:pPr>
              <w:pStyle w:val="Normal"/>
              <w:rPr/>
            </w:pPr>
            <w:r>
              <w:rPr/>
              <w:t>5. Сборник вопросов и задач по физике: Учебное пособие, Н.И. Гольдфарб. – М.: Высшая школа, 1993. – 352 с.</w:t>
            </w:r>
          </w:p>
          <w:p>
            <w:pPr>
              <w:pStyle w:val="Normal"/>
              <w:rPr/>
            </w:pPr>
            <w:r>
              <w:rPr/>
              <w:t>6. Сборник избранных задач по физике, М.П. Шаскольская, И.А. Эльцин. – М.: Наука, 1974. – 224 с.</w:t>
            </w:r>
          </w:p>
          <w:p>
            <w:pPr>
              <w:pStyle w:val="Normal"/>
              <w:rPr/>
            </w:pPr>
            <w:r>
              <w:rPr/>
              <w:t>7. 1000 задач и решений. ФИЗИКА: Учебное пособие для поступающих в ВУЗы, А.И. Черноуцан – М.: Книжный дом «Университет», 2000 – 336 с.</w:t>
            </w:r>
          </w:p>
          <w:p>
            <w:pPr>
              <w:pStyle w:val="Normal"/>
              <w:rPr/>
            </w:pPr>
            <w:r>
              <w:rPr/>
              <w:t>8. Задачи по физике для поступающих в вузы: Учебное пособие: Для подготовительных отделений вузов, Г.А. Бендриков, Б.Б. Буховцев, В.В. Керженцев, Г.Я. Мякишев – М.: Физматлит, 1995 – 416 с.</w:t>
            </w:r>
          </w:p>
          <w:p>
            <w:pPr>
              <w:pStyle w:val="Normal"/>
              <w:rPr/>
            </w:pPr>
            <w:r>
              <w:rPr/>
              <w:t>9. Физика. Решение школьных и конкурсных задач. Уроки репетитора, Г.И Лернер – М.: Новая школа, 1996 – 272 с.</w:t>
            </w:r>
          </w:p>
          <w:p>
            <w:pPr>
              <w:pStyle w:val="Normal"/>
              <w:rPr/>
            </w:pPr>
            <w:r>
              <w:rPr/>
              <w:t>10. 1001 задача по физике с ответами, указаниями, решениями, И.М. Гельфгат, Л.Э.Генденштейн, Л.А. Кирик – Москва-Харьков, «ИЛЕКСА», «ГИМНАЗИЯ», 1997 – 352 с.</w:t>
            </w:r>
          </w:p>
          <w:p>
            <w:pPr>
              <w:pStyle w:val="Normal"/>
              <w:rPr/>
            </w:pPr>
            <w:r>
              <w:rPr/>
              <w:t>11. Сборник задач по общему курсу физики, В.А. Волькенштейн – М.: «Наука», 1976 – 464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43:00Z</dcterms:created>
  <dc:creator>Августина</dc:creator>
  <dc:description/>
  <cp:keywords/>
  <dc:language>en-US</dc:language>
  <cp:lastModifiedBy>LAMER</cp:lastModifiedBy>
  <dcterms:modified xsi:type="dcterms:W3CDTF">2012-01-21T10:13:00Z</dcterms:modified>
  <cp:revision>7</cp:revision>
  <dc:subject/>
  <dc:title>Пояснительная записка</dc:title>
</cp:coreProperties>
</file>