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56"/>
        <w:gridCol w:w="604"/>
        <w:gridCol w:w="2586"/>
        <w:gridCol w:w="532"/>
        <w:gridCol w:w="2659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.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ерхностным натяжением (коэффициентом поверхностного натяжения) </w:t>
            </w:r>
            <w:r>
              <w:rPr>
                <w:rFonts w:cs="Book Antiqua" w:ascii="Book Antiqua" w:hAnsi="Book Antiqua"/>
                <w:i/>
                <w:sz w:val="18"/>
                <w:szCs w:val="18"/>
              </w:rPr>
              <w:t>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ывается физическая величина, равная отношению модуля силы поверхностного натяжения, действующей на границу поверхностного слоя длин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 этой длине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арением называется процесс парообразования, происходящий со свободной поверхности жидкост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циальным давлением газа называется давление одного из газов смеси, которое он бы оказывал, если бы при той же температуре один занимал объём, равный объёму смес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данной массы идеального газа при постоянном объеме отношение давления газа к температуре есть величина постоянная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ление смеси химически не взаимодействующих идеальных газов равно сумме парциальных давлений каждого из газов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ругой деформации тела механическое напряжение прямо пропорционально относительному удлинению те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ература тела – мера средней кинетической энергии хаотического движения его молеку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ом упругости называется максимальное механическое напряжение, при котором в теле ещё не возникают остаточные деформации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альный газ – это газ, силами взаимодействия между молекулами которого можно пренеб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116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/моль, гел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ρ = 8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243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,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; </w:t>
            </w:r>
            <w:r>
              <w:rPr>
                <w:i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0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 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l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8097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5,5 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5,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л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,88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0962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207 к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 = 50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ав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,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5.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ыщенный пар – это пар, находящийся в динамическом равновесии со своей жидкостью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стоянная Больцмана показывает, на сколько джоулей увеличивается внутренняя энергия тела при повышении его температуры на один кельвин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ература тела – мера средней кинетической энергии хаотического движения его молеку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данной массы идеального газа при постоянной температуре произведение давления газа на его объём есть величина постоянная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данной массы идеального газа при постоянном давлении отношение объёма газа к его температуре есть величина постоянна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вных объёмах различных газов при одинаковой температуре и давлении содержится одинаковое число молеку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ом пропорциональности называется максимальное механическое напряжение, при котором ещё выполняется закон Гук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низотропия – это зависимость физических свойств от направ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рфные тела – твёрдые тела, для которых характерно неупорядоченное расположение частиц в пространств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,013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2" t="-135" r="-2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,16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,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7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71,5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/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0318 Н/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43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4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65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φ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5,5 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/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0,4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01,6 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 К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ым равновесием называют такое состояние системы, при котором параметры состояния остаются неизменными с течением времени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альный газ – это газ, силами взаимодействия между молекулами которого можно пренебречь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моль – это такое количество вещества, в котором содержится столько же частиц, сколько содержится атомов в углероде массой 12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ление смеси химически не взаимодействующих идеальных газов равно сумме парциальных давлений каждого из газов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ругой деформации тела механическое напряжение прямо пропорционально относительному удлинению тел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данной массы идеального газа при постоянном объёме отношение давления газа к его температуре есть величина постоянна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альный газ – это газ, силами взаимодействия между молекулами которого можно пренебречь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низотропия – это зависимость физических свойств от направления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носительным удлинением тела называют отношение абсолютного удлинения тела к его длине в недеформированном состоя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7145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35" r="-21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= 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8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ρ = 8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,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/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90525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35" r="-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 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6192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126" r="-2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= 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524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26" r="-2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3335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35" r="-2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00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5 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5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3815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2" t="-126" r="-8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φ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,5 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л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8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3 М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23 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 = 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0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1.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сительной молекулярной массой вещества называется величина, равная отношению массы молекулы данного вещества к 1/12 массы атома углерод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Авогадро показывает, какое количество частиц содержится в одном моле любого веществ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) все тела состоят из частиц - молекул, атом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) частицы находятся в непрерывном хаотическом движен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) между частицами существуют силы притяжения и отталки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вных объёмах различных газов при одинаковой температуре и давлении содержится одинаковое число молеку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упругой деформации тела механическое напряжение прямо пропорционально относительному удлинению тела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ление смеси химически не взаимодействующих идеальных газов равно сумме парциальных давлений каждого из газ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им напряжением называется величина, равная отношению модуля силы упругости, возникающей в теле при деформации, к площади поперечного сечения деформируемого тел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ерхностным натяжением (коэффициентом поверхностного натяжения) </w:t>
            </w:r>
            <w:r>
              <w:rPr>
                <w:rFonts w:cs="Book Antiqua" w:ascii="Book Antiqua" w:hAnsi="Book Antiqua"/>
                <w:i/>
                <w:sz w:val="18"/>
                <w:szCs w:val="18"/>
              </w:rPr>
              <w:t>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ывается физическая величина, равная отношению модуля силы поверхностного натяжения, действующей на границу поверхностного слоя длино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 этой длине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угими деформациями называются такие деформации, которые полностью исчезают после прекращения действия вызвавших их внешних си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61925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3" t="-126" r="-2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= 4;   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9052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135" r="-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4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φ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6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11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 =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6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75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35" r="-2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2" t="-135" r="-2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5,5 к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ся в 1,2 р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ав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,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0,4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45:00Z</dcterms:created>
  <dc:creator>LAMER</dc:creator>
  <dc:description/>
  <cp:keywords/>
  <dc:language>en-US</dc:language>
  <cp:lastModifiedBy>LAMER</cp:lastModifiedBy>
  <dcterms:modified xsi:type="dcterms:W3CDTF">2012-05-20T12:28:00Z</dcterms:modified>
  <cp:revision>34</cp:revision>
  <dc:subject/>
  <dc:title/>
</cp:coreProperties>
</file>